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osition w:val="8"/>
        </w:rPr>
      </w:pPr>
      <w:r>
        <w:rPr>
          <w:rFonts w:cs="Vles Pragmatica CTT" w:ascii="Vles Pragmatica CTT" w:hAnsi="Vles Pragmatica CTT"/>
          <w:sz w:val="36"/>
        </w:rPr>
        <w:drawing>
          <wp:inline distT="0" distB="0" distL="0" distR="0">
            <wp:extent cx="14782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2" r="-24" b="-92"/>
                    <a:stretch>
                      <a:fillRect/>
                    </a:stretch>
                  </pic:blipFill>
                  <pic:spPr bwMode="auto">
                    <a:xfrm>
                      <a:off x="0" y="0"/>
                      <a:ext cx="1478280" cy="390525"/>
                    </a:xfrm>
                    <a:prstGeom prst="rect">
                      <a:avLst/>
                    </a:prstGeom>
                  </pic:spPr>
                </pic:pic>
              </a:graphicData>
            </a:graphic>
          </wp:inline>
        </w:drawing>
      </w:r>
      <w:r>
        <w:rPr>
          <w:rStyle w:val="FootnoteCharacters"/>
          <w:rStyle w:val="FootnoteAnchor"/>
          <w:position w:val="10"/>
        </w:rPr>
        <w:footnoteReference w:id="2"/>
      </w:r>
    </w:p>
    <w:p>
      <w:pPr>
        <w:pStyle w:val="Normal"/>
        <w:jc w:val="center"/>
        <w:rPr>
          <w:rFonts w:ascii="Vlesovitsa" w:hAnsi="Vlesovitsa" w:cs="Vlesovitsa"/>
          <w:sz w:val="52"/>
        </w:rPr>
      </w:pPr>
      <w:r>
        <w:rPr>
          <w:rFonts w:cs="Vlesovitsa" w:ascii="Vlesovitsa" w:hAnsi="Vlesovitsa"/>
          <w:sz w:val="52"/>
        </w:rPr>
        <w:drawing>
          <wp:inline distT="0" distB="0" distL="0" distR="0">
            <wp:extent cx="14185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5" r="-25" b="-105"/>
                    <a:stretch>
                      <a:fillRect/>
                    </a:stretch>
                  </pic:blipFill>
                  <pic:spPr bwMode="auto">
                    <a:xfrm>
                      <a:off x="0" y="0"/>
                      <a:ext cx="1418590" cy="342900"/>
                    </a:xfrm>
                    <a:prstGeom prst="rect">
                      <a:avLst/>
                    </a:prstGeom>
                  </pic:spPr>
                </pic:pic>
              </a:graphicData>
            </a:graphic>
          </wp:inline>
        </w:drawing>
      </w:r>
    </w:p>
    <w:p>
      <w:pPr>
        <w:pStyle w:val="Normal"/>
        <w:jc w:val="center"/>
        <w:rPr>
          <w:rFonts w:ascii="Vlesovitsa" w:hAnsi="Vlesovitsa" w:cs="Vlesovitsa"/>
          <w:sz w:val="52"/>
        </w:rPr>
      </w:pPr>
      <w:r>
        <w:rPr>
          <w:rFonts w:cs="Vlesovitsa" w:ascii="Vlesovitsa" w:hAnsi="Vlesovitsa"/>
          <w:sz w:val="52"/>
        </w:rPr>
        <w:drawing>
          <wp:inline distT="0" distB="0" distL="0" distR="0">
            <wp:extent cx="205359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5" r="-18" b="-175"/>
                    <a:stretch>
                      <a:fillRect/>
                    </a:stretch>
                  </pic:blipFill>
                  <pic:spPr bwMode="auto">
                    <a:xfrm>
                      <a:off x="0" y="0"/>
                      <a:ext cx="2053590" cy="205740"/>
                    </a:xfrm>
                    <a:prstGeom prst="rect">
                      <a:avLst/>
                    </a:prstGeom>
                  </pic:spPr>
                </pic:pic>
              </a:graphicData>
            </a:graphic>
          </wp:inline>
        </w:drawing>
      </w:r>
    </w:p>
    <w:p>
      <w:pPr>
        <w:pStyle w:val="Normal"/>
        <w:jc w:val="center"/>
        <w:rPr>
          <w:rFonts w:ascii="CyrillicChancellor;Times New Roman" w:hAnsi="CyrillicChancellor;Times New Roman" w:cs="CyrillicChancellor;Times New Roman"/>
          <w:sz w:val="52"/>
        </w:rPr>
      </w:pPr>
      <w:r>
        <w:rPr>
          <w:rFonts w:cs="CyrillicChancellor;Times New Roman" w:ascii="CyrillicChancellor;Times New Roman" w:hAnsi="CyrillicChancellor;Times New Roman"/>
          <w:sz w:val="52"/>
        </w:rPr>
      </w:r>
    </w:p>
    <w:p>
      <w:pPr>
        <w:pStyle w:val="Normal"/>
        <w:jc w:val="center"/>
        <w:rPr>
          <w:rFonts w:ascii="CyrillicChancellor;Times New Roman" w:hAnsi="CyrillicChancellor;Times New Roman" w:cs="CyrillicChancellor;Times New Roman"/>
          <w:sz w:val="52"/>
        </w:rPr>
      </w:pPr>
      <w:r>
        <w:rPr>
          <w:rFonts w:cs="CyrillicChancellor;Times New Roman" w:ascii="CyrillicChancellor;Times New Roman" w:hAnsi="CyrillicChancellor;Times New Roman"/>
          <w:sz w:val="52"/>
        </w:rPr>
        <w:drawing>
          <wp:inline distT="0" distB="0" distL="0" distR="0">
            <wp:extent cx="257683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5" r="-14" b="-175"/>
                    <a:stretch>
                      <a:fillRect/>
                    </a:stretch>
                  </pic:blipFill>
                  <pic:spPr bwMode="auto">
                    <a:xfrm>
                      <a:off x="0" y="0"/>
                      <a:ext cx="2576830" cy="205740"/>
                    </a:xfrm>
                    <a:prstGeom prst="rect">
                      <a:avLst/>
                    </a:prstGeom>
                  </pic:spPr>
                </pic:pic>
              </a:graphicData>
            </a:graphic>
          </wp:inline>
        </w:drawing>
      </w:r>
    </w:p>
    <w:p>
      <w:pPr>
        <w:pStyle w:val="Normal"/>
        <w:keepNext w:val="true"/>
        <w:pBdr>
          <w:bottom w:val="single" w:sz="6" w:space="1" w:color="000000"/>
        </w:pBdr>
        <w:jc w:val="center"/>
        <w:rPr>
          <w:rFonts w:ascii="CyrillicChancellor;Times New Roman" w:hAnsi="CyrillicChancellor;Times New Roman" w:cs="CyrillicChancellor;Times New Roman"/>
          <w:smallCaps/>
          <w:sz w:val="2"/>
        </w:rPr>
      </w:pPr>
      <w:r>
        <w:rPr>
          <w:rFonts w:cs="CyrillicChancellor;Times New Roman" w:ascii="CyrillicChancellor;Times New Roman" w:hAnsi="CyrillicChancellor;Times New Roman"/>
          <w:smallCaps/>
          <w:sz w:val="2"/>
        </w:rPr>
      </w:r>
    </w:p>
    <w:p>
      <w:pPr>
        <w:pStyle w:val="Normal"/>
        <w:spacing w:before="0" w:after="120"/>
        <w:rPr>
          <w:smallCaps/>
          <w:sz w:val="2"/>
        </w:rPr>
      </w:pPr>
      <w:r>
        <w:rPr>
          <w:smallCaps/>
          <w:sz w:val="2"/>
        </w:rPr>
      </w:r>
    </w:p>
    <w:p>
      <w:pPr>
        <w:pStyle w:val="Normal"/>
        <w:keepNext w:val="true"/>
        <w:spacing w:before="0" w:after="120"/>
        <w:jc w:val="center"/>
        <w:rPr/>
      </w:pPr>
      <w:r>
        <w:rPr>
          <w:sz w:val="28"/>
        </w:rPr>
        <w:drawing>
          <wp:inline distT="0" distB="0" distL="0" distR="0">
            <wp:extent cx="689610" cy="16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 xml:space="preserve">1 </w:t>
      </w:r>
      <w:r>
        <w:rPr/>
        <w:t>(с. 185) (II 1, с. 72)</w:t>
      </w:r>
      <w:r>
        <w:rPr>
          <w:rStyle w:val="FootnoteCharacters"/>
          <w:rStyle w:val="FootnoteAnchor"/>
        </w:rPr>
        <w:footnoteReference w:id="3"/>
      </w:r>
    </w:p>
    <w:p>
      <w:pPr>
        <w:pStyle w:val="Normal"/>
        <w:rPr/>
      </w:pPr>
      <w:r>
        <w:rPr/>
        <w:tab/>
        <w:t>Во тсще оупамятохом доблiа</w:t>
      </w:r>
      <w:r>
        <w:rPr>
          <w:rStyle w:val="FootnoteCharacters"/>
          <w:rStyle w:val="FootnoteAnchor"/>
        </w:rPr>
        <w:footnoteReference w:id="4"/>
      </w:r>
      <w:r>
        <w:rPr/>
        <w:t xml:space="preserve"> наша стары часы, да iдемо камо не весте. А так ось мы зремо воспять а рщемо, же бо есьмы стыдiхом ся Наве, Праве, Яве знатi</w:t>
      </w:r>
      <w:r>
        <w:rPr>
          <w:rStyle w:val="FootnoteCharacters"/>
          <w:rStyle w:val="FootnoteAnchor"/>
        </w:rPr>
        <w:footnoteReference w:id="5"/>
      </w:r>
      <w:r>
        <w:rPr/>
        <w:t xml:space="preserve"> а обаполо тьрла ведете а доумiтi.</w:t>
      </w:r>
      <w:r>
        <w:rPr>
          <w:rStyle w:val="FootnoteCharacters"/>
          <w:rStyle w:val="FootnoteAnchor"/>
        </w:rPr>
        <w:footnoteReference w:id="6"/>
      </w:r>
    </w:p>
    <w:p>
      <w:pPr>
        <w:pStyle w:val="Normal"/>
        <w:rPr/>
      </w:pPr>
      <w:r>
        <w:rPr/>
        <w:tab/>
        <w:t>Се бо Дабо створящ нам[о]</w:t>
      </w:r>
      <w:r>
        <w:rPr>
          <w:rStyle w:val="FootnoteCharacters"/>
          <w:rStyle w:val="FootnoteAnchor"/>
        </w:rPr>
        <w:footnoteReference w:id="7"/>
      </w:r>
      <w:r>
        <w:rPr/>
        <w:t xml:space="preserve"> ове i це, яковоже iесте. Свет зоре наме сiаше, i во тоiя безоднi повесi Дажьбо земе наше, абi тая удьржена бя тако. Се дуще Пращурi соуте а тi светi зорема намо од Iру…</w:t>
      </w:r>
    </w:p>
    <w:p>
      <w:pPr>
        <w:pStyle w:val="Normal"/>
        <w:rPr/>
      </w:pPr>
      <w:r>
        <w:rPr/>
        <w:tab/>
        <w:t>Но Грьцi налезша на Русi твьрящi злая во iмь Богоув. Мы ж есьмы не вехом ужi, камо тещатi а щча творiтi.</w:t>
      </w:r>
    </w:p>
    <w:p>
      <w:pPr>
        <w:pStyle w:val="Normal"/>
        <w:rPr/>
      </w:pPr>
      <w:r>
        <w:rPr/>
        <w:tab/>
        <w:t>Праве бо есь невiдомо уложена Дажьбом. А по нь — яко пря же сiа — теце Яве, i та соутворi жiвото нашо. А то колi одiде, сьмртье есь. Явь есь текоуща а творено о Правi. Навен бо есте по тоiя. До те есте Нава а по те есте Нава. А в Правi же есте Явъ.</w:t>
      </w:r>
    </w:p>
    <w:p>
      <w:pPr>
        <w:pStyle w:val="Normal"/>
        <w:rPr/>
      </w:pPr>
      <w:r>
        <w:rPr/>
        <w:tab/>
        <w:t>Поучiхом ся стару а вржемощемо ся душi наша в он. Бо есь то наше, яко се бо уж iна iде. Се бо на коно i… тврящу Богоум сiлу. Со оузрехом в себi то, бо дано дар Бъгов а не по требу Емо. Бо се напраснi тi…</w:t>
      </w:r>
    </w:p>
    <w:p>
      <w:pPr>
        <w:pStyle w:val="Normal"/>
        <w:rPr/>
      </w:pPr>
      <w:r>
        <w:rPr/>
        <w:tab/>
        <w:t>Се душi Пращуры наша од Iру срящетi на ны. А тамо Жале плакатi ся а воi, рещатi намо, яко сьмы не бржехомо Праве, Наве а Яве… не бржежехом бо се на то а глузiхом се iстая… Не сьмы достоiнi бытi Дажбовi вноуцi… То бо моляi Богоум, да iмемо чiсте душi а телесi наша, а да iмемо жiвот со Праотцi наша во Бъзех слiяшете се во едiн Прауда. Тако се бо сьме Дажбовi вноуцi.</w:t>
      </w:r>
    </w:p>
    <w:p>
      <w:pPr>
        <w:pStyle w:val="Normal"/>
        <w:rPr/>
      </w:pPr>
      <w:r>
        <w:rPr/>
        <w:tab/>
        <w:t>Зрi, Русек оуме, якож Оум вьлiк Божьск. Есте Едiн со ны, а тому творяете а ререщашете со Бъзо воедiне… Брене бо есь наше жiвоте, а сьмы такожде, iдеже комонезем нашiм работатi, жiвяше во земех со теле, овна а скътiе наша, оде вразем текущ на … свередзь …</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 xml:space="preserve">2а </w:t>
      </w:r>
      <w:r>
        <w:rPr/>
        <w:t>(с. 185) (II 2а, с. 142)</w:t>
      </w:r>
    </w:p>
    <w:p>
      <w:pPr>
        <w:pStyle w:val="Normal"/>
        <w:rPr/>
      </w:pPr>
      <w:r>
        <w:rPr/>
        <w:tab/>
        <w:t>Муж прав, ходяi до мовэ, нэсть, iже рэком есте хощяшет прав бытi, но есь, iже слъвесы… го…</w:t>
      </w:r>
      <w:r>
        <w:rPr>
          <w:rStyle w:val="FootnoteCharacters"/>
          <w:rStyle w:val="FootnoteAnchor"/>
        </w:rPr>
        <w:footnoteReference w:id="8"/>
      </w:r>
      <w:r>
        <w:rPr/>
        <w:t xml:space="preserve"> а вьршена до цэ съвпадашет… Тому рщено есь о стара, або сьемы творялi бяхом лэпая, а яко Дядi нашi рэклi то у семь а боуду…</w:t>
      </w:r>
    </w:p>
    <w:p>
      <w:pPr>
        <w:pStyle w:val="Normal"/>
        <w:rPr/>
      </w:pPr>
      <w:r>
        <w:rPr/>
        <w:tab/>
        <w:t>Такождь за часi Зьльнославлi</w:t>
      </w:r>
      <w:r>
        <w:rPr>
          <w:rStyle w:val="FootnoteCharacters"/>
          <w:rStyle w:val="FootnoteAnchor"/>
        </w:rPr>
        <w:footnoteReference w:id="9"/>
      </w:r>
      <w:r>
        <w:rPr/>
        <w:t xml:space="preserve"> Русь потятя бя рукоу върозiу, а злощiна твъряi… i коняз тоi немоцен бя, а усла сынi сва до брань, а i тоi върягом подлегоша, вэща не брегощя, а чесо то рэщено вэщем не оуважi. Тому бысте ростърженi, а одерень взятi.</w:t>
      </w:r>
    </w:p>
    <w:p>
      <w:pPr>
        <w:pStyle w:val="Normal"/>
        <w:rPr/>
      </w:pPr>
      <w:r>
        <w:rPr/>
        <w:tab/>
        <w:t>А тако ле рэщемо днесе? — «Кънязi соуте наша, тому бо не сте… до полудене ходяi</w:t>
      </w:r>
      <w:r>
        <w:rPr>
          <w:rStyle w:val="FootnoteCharacters"/>
          <w:rStyle w:val="FootnoteAnchor"/>
        </w:rPr>
        <w:footnoteReference w:id="10"/>
      </w:r>
      <w:r>
        <w:rPr/>
        <w:t>, да iмемо земэ… намо бо а дэцкэм нашiм».</w:t>
      </w:r>
    </w:p>
    <w:p>
      <w:pPr>
        <w:pStyle w:val="Normal"/>
        <w:rPr/>
      </w:pPr>
      <w:r>
        <w:rPr/>
        <w:tab/>
        <w:t>А тамо Грьцi налэзша на не, яко бо усэдьлiца на нь. А бiя сэща велька а многая мэсящi…</w:t>
      </w:r>
    </w:p>
    <w:p>
      <w:pPr>
        <w:pStyle w:val="Normal"/>
        <w:rPr/>
      </w:pPr>
      <w:r>
        <w:rPr/>
        <w:tab/>
        <w:t>Сты краты пощiна се Русе а сты краты розбiена бя. Од полуноще до полудене… Тако скътi вэдша Праоцове наша, а бя Оцем Орiем до крае Руська веденi, поневждi тамо пребытi. А утрпеня многая несоуща, [а] ранi а хлудне. Се тако отыдша до сiу, а тако оуселiща ся огнiщаны на земэ Руштэi.</w:t>
      </w:r>
    </w:p>
    <w:p>
      <w:pPr>
        <w:pStyle w:val="Normal"/>
        <w:rPr/>
      </w:pPr>
      <w:r>
        <w:rPr/>
        <w:tab/>
        <w:t>То бо се оутворi за две теме до суть, а по тема двэ темi врязi прiдоша… а земе беряi од Хъзаром до роуце сва, тем бо одерене работахомо.</w:t>
      </w:r>
    </w:p>
    <w:p>
      <w:pPr>
        <w:pStyle w:val="Normal"/>
        <w:rPr/>
      </w:pPr>
      <w:r>
        <w:rPr/>
        <w:tab/>
        <w:t>Бя нароуд родiщеск Iльмерстii, а сто корежене о дво ста. Народо наш, яко прiде поздэ до Русе земеэ а селiще ся среде Iльмерштi. I тii бо суте брачке наше а намо… подобi соуте. Аще колiво роужнэтi, бо нас хранiша од злы.</w:t>
      </w:r>
    </w:p>
    <w:p>
      <w:pPr>
        <w:pStyle w:val="Normal"/>
        <w:rPr/>
      </w:pPr>
      <w:r>
        <w:rPr/>
        <w:tab/>
        <w:t>Вэща iмяяще. Со то рэещено… о вещэ, тако iессте. аще сого не рэшена, не есте бы… Iзбiраща къонязi од полудя до полюдя а тако жiвяi, мы же сьмы iмо помоще даяхом. А тако бяхом… Зеле бо знаяi, твърiтi сосудi пецене во огнiщэх, а соуте бэ гонцарi доблi, земе ратi а скотiя водящетi бъ розоумэяi… Тако i Отце наше соуте. А прiде роздол на не, а налезэ, а тому</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w:t>
      </w:r>
      <w:r>
        <w:rPr/>
        <w:t>б (с. 185) (II 2б, с. 144)</w:t>
      </w:r>
    </w:p>
    <w:p>
      <w:pPr>
        <w:pStyle w:val="Normal"/>
        <w:rPr/>
      </w:pPr>
      <w:r>
        <w:rPr/>
        <w:t>…</w:t>
      </w:r>
      <w:r>
        <w:rPr/>
        <w:t>бяхом понузенi оскощiтi до лясi я тамо жiвемо ловце а рiбанi, абыхому моглi ся од страсi уклонще ся. Тако бяхом едiну тему, а пощашхом градiе ставiтi, огнiца повсуде роскладаятi. По друзе теме бя хлуд велiк, а потягше ся есьме до полудене, тамо бо суте мяста злащна … А тамо тоi Ронеiстi скотi наша ящi де се цiно, у о то се оугодiхом, ащi бытi камо словесы держетi. А потягохом се есемы до полуднена … зеленотрвiе, а iмхомо скотi мнозi…</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w:t>
      </w:r>
      <w:r>
        <w:rPr/>
        <w:t>а (с. 185) (II 3а, с. 182)</w:t>
      </w:r>
    </w:p>
    <w:p>
      <w:pPr>
        <w:pStyle w:val="Normal"/>
        <w:rPr/>
      </w:pPr>
      <w:r>
        <w:rPr/>
        <w:tab/>
        <w:t>Мълiхом Влеса, Оiце наше, да потягне в небi комнощь Суражоув, а да внiде на ны Сурi вэщатi злотi колове въртеще. То бо Суньце наше, iже святяi на домове наша, i предо нь лiк блiеде сь лiк огнiщ домацен.</w:t>
      </w:r>
    </w:p>
    <w:p>
      <w:pPr>
        <w:pStyle w:val="Normal"/>
        <w:rPr/>
      </w:pPr>
      <w:r>
        <w:rPr/>
        <w:tab/>
        <w:t>Сему Бгу Огнiку Сьмурьглэ рцемо показатi се а восташетi се [на] небесi, а се взетi ож до мудра свэта… Нарцемо му iме iе: «Огнебъже», а iдемо се трудiт[i], як i вск ден, мъленя утврша тэлесы; ядымо а iдемо до поле нашi труддятi се, яко Бъзi велэша вску мужу, iже чiнен есъ трудiт се ся на хлэб свуi.</w:t>
      </w:r>
    </w:p>
    <w:p>
      <w:pPr>
        <w:pStyle w:val="Normal"/>
        <w:rPr/>
      </w:pPr>
      <w:r>
        <w:rPr/>
        <w:tab/>
        <w:t>Дажбове внуцi сте, любiмiчi Бъжьскi, а Бъзiско рорала вы так о деснiце дьржащi…</w:t>
      </w:r>
    </w:p>
    <w:p>
      <w:pPr>
        <w:pStyle w:val="Normal"/>
        <w:rPr/>
      </w:pPr>
      <w:r>
        <w:rPr/>
        <w:t>Воспоемо слву Суражю, а такожде мыслiхом до вчерэ а пенто крато слвiхом Бзi ве дене. Пiiмо бо сурiцу в знак благъстi а обцностще со Бзi, кii бо суте во Сврзiе, тако бо пiоут за щасте нь…</w:t>
      </w:r>
    </w:p>
    <w:p>
      <w:pPr>
        <w:pStyle w:val="Normal"/>
        <w:rPr/>
      </w:pPr>
      <w:r>
        <w:rPr/>
        <w:tab/>
        <w:t>Воспоемо славу Суражю, а те комонь злат Суражiщiев скакщет в небесi… Дому iдяхом потрудьще ся, тамо огiнь утворджiхом а ядяхом покоръм наш. Рцемо, якова есте ласкоще Божьска до ны а отыдемо к сну. Ден оубо прiде а темене ястьiе…</w:t>
      </w:r>
    </w:p>
    <w:p>
      <w:pPr>
        <w:pStyle w:val="Normal"/>
        <w:rPr/>
      </w:pPr>
      <w:r>
        <w:rPr/>
        <w:tab/>
        <w:t>Такожде дадехом десету Оцэм нашiм а сенту на власве… а тако пребухомо слвнi, якоже слвiм Бъзi наше, а мълiхом ся з телесы, омовленi водоу щiстоу…</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w:t>
      </w:r>
      <w:r>
        <w:rPr/>
        <w:t>б (с. 186)</w:t>
      </w:r>
    </w:p>
    <w:p>
      <w:pPr>
        <w:pStyle w:val="Normal"/>
        <w:rPr/>
      </w:pPr>
      <w:r>
        <w:rPr/>
        <w:tab/>
        <w:t>Iн бо кървень есьва, таяа крявь наше. Про то мълоувi, яко iзобрятщi конязi Старощi наша, а тако се правi пентонадесечь вэцi кръз вэща … а соуборiтi ся на онь i соудiтi вшяку отнонску подлэ … главноще</w:t>
      </w:r>
      <w:r>
        <w:rPr>
          <w:rStyle w:val="FootnoteCharacters"/>
          <w:rStyle w:val="FootnoteAnchor"/>
        </w:rPr>
        <w:footnoteReference w:id="11"/>
      </w:r>
      <w:r>
        <w:rPr/>
        <w:t xml:space="preserve"> … … а тако се правi. Нашi Оцi … всенкiма i слово рещатi</w:t>
      </w:r>
      <w:r>
        <w:rPr>
          <w:rStyle w:val="FootnoteCharacters"/>
          <w:rStyle w:val="FootnoteAnchor"/>
        </w:rPr>
        <w:footnoteReference w:id="12"/>
      </w:r>
      <w:r>
        <w:rPr>
          <w:sz w:val="20"/>
        </w:rPr>
        <w:t xml:space="preserve"> </w:t>
      </w:r>
      <w:r>
        <w:rPr/>
        <w:t>… а то то бляго сутратiхом отъ Хъзяроу … по вэцi Трояню якi …</w:t>
      </w:r>
      <w:r>
        <w:rPr>
          <w:rStyle w:val="FootnoteCharacters"/>
          <w:rStyle w:val="FootnoteAnchor"/>
        </w:rPr>
        <w:footnoteReference w:id="13"/>
      </w:r>
      <w:r>
        <w:rPr/>
        <w:t xml:space="preserve"> </w:t>
      </w:r>
      <w:r>
        <w:rPr>
          <w:sz w:val="20"/>
        </w:rPr>
        <w:t xml:space="preserve"> </w:t>
      </w:r>
      <w:r>
        <w:rPr/>
        <w:t>… првэ насадi се со сынi сваа внуцi протiвне рещену вещем …</w:t>
      </w:r>
    </w:p>
    <w:p>
      <w:pPr>
        <w:pStyle w:val="Normal"/>
        <w:rPr/>
      </w:pPr>
      <w:r>
        <w:rPr/>
        <w:tab/>
        <w:t>Боруштi не iмяху радi владiще протiвнэ вэща … Хозарстэ бо iдша на нь, а тi не iмша воiове … та то ростргавiца бя пенто сент ляты а не укончiша ся коро, а стала намо тэгла хзарстiго … I бо покуду Боруштi праще ся, врзi на нь налезе мнозi … а внуко Траяннен бя самотен — со друзi меногая — i бя утщен …</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4</w:t>
      </w:r>
      <w:r>
        <w:rPr/>
        <w:t>а (с. 187) (II 4а, с. 158)</w:t>
      </w:r>
    </w:p>
    <w:p>
      <w:pPr>
        <w:pStyle w:val="Normal"/>
        <w:rPr/>
      </w:pPr>
      <w:r>
        <w:rPr/>
        <w:tab/>
        <w:t>По часе жiвот трудэнь … а то бящ в ступэх блярiн Скотень… Тоii бо не подлегше до Хъзяр. Бя Iронiстi … од Iронi помоцi просяi. А тоiе … комоньства досiлая я бiаша Хъзараштi. О тъ рщенi … iна, бо я Руштi оста се под Хъзярштi… Кii бо долэзша до града Кiвска — i тамо усэдше се … тi же Руштiщi, коя не волiша подо Хзарштi, iдша до Скотене.</w:t>
      </w:r>
    </w:p>
    <w:p>
      <w:pPr>
        <w:pStyle w:val="Normal"/>
        <w:rPr/>
      </w:pPr>
      <w:r>
        <w:rPr/>
        <w:tab/>
        <w:t>А i тако Русь се търловаша околэ … Iронштi нехащi свi кове, наша одерень не беряi, а тако оставi Русоум жiвот русек … Хъзярсштii беряху до раоте своя одерень а дцкi, а женi. Велiцэ злэ бя а … твъряi зло…</w:t>
      </w:r>
    </w:p>
    <w:p>
      <w:pPr>
        <w:pStyle w:val="Normal"/>
        <w:rPr/>
      </w:pPr>
      <w:r>
        <w:rPr/>
        <w:tab/>
        <w:t>О то убо Годь грябо налэзе на Русь околу Скотене. А i тоi iзмещi ся, а Пращурове наша потягоша на нь. Таде комоньства Iронште утърче а росбiяi Годь. Рострщенi бяша Годьсштi а бэже с поле… То бо крев бо Ршта се лiла … а чермна земэ бя… Перунамi рострсшче Русь земэ Годьску а мещемi знiцi всяка, i земэ iх вемэ сi, а до сва прiтще …</w:t>
      </w:r>
    </w:p>
    <w:p>
      <w:pPr>
        <w:pStyle w:val="Normal"/>
        <w:rPr/>
      </w:pPr>
      <w:r>
        <w:rPr/>
        <w:tab/>
        <w:t>А о ту бь Хъзарштi пояща ны, веща сратень, а налэзоохша на ны… I ту бо Руштi увржеше се до бране яко левi а рэкша: «Порпадохом бо, якоже Перун до нас не дба». I Тоii iма поможаще.</w:t>
      </w:r>
    </w:p>
    <w:p>
      <w:pPr>
        <w:pStyle w:val="Normal"/>
        <w:rPr/>
      </w:pPr>
      <w:r>
        <w:rPr/>
        <w:tab/>
        <w:t>А Годь бя увражденах, а Хъзарштi первэе… укоусi прахоу,… бяща первэi рострщенi. А то Русь зетхла до iх а рце: «I цо ще буде…».</w:t>
      </w:r>
    </w:p>
    <w:p>
      <w:pPr>
        <w:pStyle w:val="Normal"/>
        <w:rPr/>
      </w:pPr>
      <w:r>
        <w:rPr/>
        <w:tab/>
        <w:t>Хъзярштi бо утекоща до Влзi о Дону а Дончу… Тамо страм iмяi …ус беща воя iхо, вергоша земэ мещчi сво а тэкъша околунь очесi.</w:t>
      </w:r>
    </w:p>
    <w:p>
      <w:pPr>
        <w:pStyle w:val="Normal"/>
        <w:rPr/>
      </w:pPr>
      <w:r>
        <w:rPr/>
        <w:tab/>
        <w:t>Тоi крате Годь смэстi се а отыде до полуноцэ, а тамо iзгмiзэ, iдяi далэ. Русь бо устрi ся до се земэ, взятыя до Русе кроука ренцi.</w:t>
      </w:r>
    </w:p>
    <w:p>
      <w:pPr>
        <w:pStyle w:val="Normal"/>
        <w:rPr/>
      </w:pPr>
      <w:r>
        <w:rPr/>
        <w:tab/>
        <w:t>Сва пдуть, рще, а рэкша: «Прiде убо мiлостынi щас Божеська». Хвалiмо Дажьба нашiго а Перуна златуса, Iже бя со ны. А тако первэi спояша славу Бозэм на земэ чуж. Сь тэя рэкша Русколунь таiе земэ, а тамо се потщi ся вельцэ, абыстя оутвърiтiше ся земi нашiеi…</w:t>
      </w:r>
    </w:p>
    <w:p>
      <w:pPr>
        <w:pStyle w:val="Normal"/>
        <w:rPr/>
      </w:pPr>
      <w:r>
        <w:rPr/>
        <w:tab/>
        <w:t>Хъзярiштi убыща до земэ потiетэ, i наколiкii вэавэ лзi Русколунь, бо я се утъвърдi на Дончi по Годi…</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4</w:t>
      </w:r>
      <w:r>
        <w:rPr/>
        <w:t>б (с. 187) (II 4б, с. 162)</w:t>
      </w:r>
    </w:p>
    <w:p>
      <w:pPr>
        <w:pStyle w:val="Normal"/>
        <w:rPr/>
      </w:pPr>
      <w:r>
        <w:rPr/>
        <w:tab/>
        <w:t>Многая емщцi iдша с оня, такождi потрюждая се, а от тоя бящетi вольна а зуровене о Пращурi…</w:t>
      </w:r>
    </w:p>
    <w:p>
      <w:pPr>
        <w:pStyle w:val="Normal"/>
        <w:rPr/>
      </w:pPr>
      <w:r>
        <w:rPr/>
        <w:tab/>
        <w:t>Влесо бо наущi тоя земэ ратi а зърно сэятi. Тако оу[бо] быща тоi Пращурi огнiщанама статi а бытi земетрудiцi… Рцэмо бо, яко се рэще в нашi земэ, а не но яко Грьцi, жадiща се оруштэiен зе коуростi. Тi Булгарщi пощiнятi… iну, же сва скъi вьдiщiе сва во полэх злащнэх.</w:t>
      </w:r>
    </w:p>
    <w:p>
      <w:pPr>
        <w:pStyle w:val="Normal"/>
        <w:rPr/>
      </w:pPr>
      <w:r>
        <w:rPr/>
        <w:tab/>
        <w:t>А iзобряiтi iмаi од све Старотце, од роду до роду. Тако се правi… за десенте векоу. Забiша ова е сва, а тако родi, жiятi особiцэ, племены … се зыват те Полянi… свередзi а Древляны. То убо суте вшi Русштi од Роскоулуня. Не iмаi… одэленестi, яко Сумь, Весе а Чудь… а отуде прiде на Русь усобiца…</w:t>
      </w:r>
    </w:p>
    <w:p>
      <w:pPr>
        <w:pStyle w:val="Normal"/>
        <w:rPr/>
      </w:pPr>
      <w:r>
        <w:rPr/>
        <w:tab/>
        <w:t>За другу тынсенще леты … подпадьше раздялу, а убуде се самотносще, а ста одерень чюжiм робiтi… Напервэ Годi, якова крэпцэ ю дерща, а на друзэ Хъзярiном, яко тоiе зобiявiша ся, кагном… А то нерадэнем нашiiм по первэ iстоу гостэма на Русi… О нащалу бяста велрэцiва, а потудэ сташа злiе а Рушiтi утлущiтi ста… Рэкоста тоi: «Камо грядьмо од оная?… Камо жiвот вольн обрящемо? … Есьмы влiцэ сiрот а ренка Божьска од нас [с]е отвратi…».</w:t>
      </w:r>
    </w:p>
    <w:p>
      <w:pPr>
        <w:pStyle w:val="Normal"/>
        <w:rPr/>
      </w:pPr>
      <w:r>
        <w:rPr/>
        <w:tab/>
        <w:t>А тако на два десентэ тысенцэ лэтэх не могоша соутворящiте се до Русэ, а тамо прiде върязi а бере ту… бэста она сынове влцi.</w:t>
      </w:r>
    </w:p>
    <w:p>
      <w:pPr>
        <w:pStyle w:val="Normal"/>
        <w:rPr/>
      </w:pPr>
      <w:r>
        <w:rPr/>
        <w:tab/>
        <w:t>Русь бо твърi ся од полуноще, за се же не iмахом моженостi … в лэсэх iлмерштэх соутвърi. А тамо есь … Кiев, iже дана щасть мала…, тамо бо усэдще ся върязi, iже соуте хiщнiцi…</w:t>
      </w:r>
    </w:p>
    <w:p>
      <w:pPr>
        <w:pStyle w:val="Normal"/>
        <w:rPr/>
      </w:pPr>
      <w:r>
        <w:rPr/>
        <w:tab/>
        <w:t>Повэнсте Свентояржi… да узрэмо зрацi тэльнi того ту боляра гордiну нашего, якi поразi Годь со Скотiцем… А бя тая слвная деяня од пренходу Слвенстi люде на Русе десенте ста третшiго лэта… Бо наглэ а грябэ налэзэ на ны…. Тенде Свенторе бя едiно то кнезi…, iже озборша Борусiщi… на… Рузколунi… а тоiе взеньше Рузколуне… а Бору[се] сен iзмечiща я iде на Годь од Воронженца … Бiя тамо десент теме iзборня боянув комоньстэ, нiколiже пэша… А тако се, вържеше ся на нь… сэща бя зла а крентка. А тая се узуржiла до вчере, я бя по Годi…</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4</w:t>
      </w:r>
      <w:r>
        <w:rPr/>
        <w:t>в (с. 188) (II 4в, с. 160)</w:t>
      </w:r>
    </w:p>
    <w:p>
      <w:pPr>
        <w:pStyle w:val="Normal"/>
        <w:rPr/>
      </w:pPr>
      <w:r>
        <w:rPr/>
        <w:tab/>
        <w:t>Русь бо усрi ся на земе тую до сь. О тоi щас iдша до Кiiву върязi со госте а бiяху Хъзярi. А каган Хъзярьсштi i рэще до Скотень… помоце помоляi. Одвъргне тая Скотень а рэще: «Убо сi поможеште самi све» …ве.</w:t>
      </w:r>
    </w:p>
    <w:p>
      <w:pPr>
        <w:pStyle w:val="Normal"/>
        <w:rPr/>
      </w:pPr>
      <w:r>
        <w:rPr/>
        <w:tab/>
        <w:t>Що Русколунье iмалща дэятi, колi сва то врожiца сiла iде до земэ Ворженце… Воронженец бя древель, за многая вэцi, уставен а… окремлен от налезеня наоколо… А та връяжiнна iде до Вронженцэ, а поя тоi, i тако с[е] усэндла. се Русь огрождена оде западу Сунэ, а шед iнi до Сурi на полдене, а Суражь град утвржаша… у морiя, iже Грьцi iмяi тамо, кряпiша гряд Суражь.</w:t>
      </w:r>
    </w:p>
    <w:p>
      <w:pPr>
        <w:pStyle w:val="Normal"/>
        <w:rPr/>
      </w:pPr>
      <w:r>
        <w:rPr/>
        <w:tab/>
        <w:t>Бiлоярь… Крiворг бя тоii щас конэзь Руштi а бэл голомбь пущяшет. Камо тоii лэте, тамо iтi. А тоi лэтi на Грьце. Крiворг налэзэ на нь а ростърща тая. Ту бо Грьцi, яко лiсi осцастем вртэвяi, даяше Крiворгу зълъто руно а комоньце стребнэ. А тэ Крiврг се удржi на Сурожi. Онi же Грьцi бяштi на колунэх. Крiврг догодi ся. А бысте Русе отворжшена тамо. А такожде Грьцi навэржгоша на нь бояноув во желэзэх а побiащi я. Велька вэржена есь крев руштя до пауды а несць стеньгабiя Русiцом.</w:t>
      </w:r>
    </w:p>
    <w:p>
      <w:pPr>
        <w:pStyle w:val="Normal"/>
        <w:rPr/>
      </w:pPr>
      <w:r>
        <w:rPr/>
        <w:tab/>
        <w:t>Iлiрмоще рэщаша, же «Стэ глупiцi, а сьме прiтэцэмо до вы поможящетi…» Потщемо ся на памет iхо, яко све земэ Руську удобiша, а е све наше Староцтсво… якi бо стратiтi сiлы [о] Русь на тэх мозапа сiщах со врзi наша… А кряве iхо удобiша земэ наше… Сущi бо Богу [о]нi, якi со Перуном дэляшуща на кувендла мечi сва до враг iнiх… Мы же iмо помолiхомо се намо у помоцi…</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4</w:t>
      </w:r>
      <w:r>
        <w:rPr/>
        <w:t>г (с. 188) (II 4г, с. 88, с. 40)</w:t>
      </w:r>
    </w:p>
    <w:p>
      <w:pPr>
        <w:pStyle w:val="Normal"/>
        <w:rPr/>
      </w:pPr>
      <w:r>
        <w:rPr/>
        <w:tab/>
        <w:t>Соурожю бо святоу бытi над ны… А iдемо, камо вiждемо земэ горiя… а Луцэморiя.</w:t>
      </w:r>
    </w:p>
    <w:p>
      <w:pPr>
        <w:pStyle w:val="Normal"/>
        <w:rPr/>
      </w:pPr>
      <w:r>
        <w:rPr/>
        <w:tab/>
        <w:t>А i то всенко ден ко Бозэм зрящемо, яковi есь свэт, егоже рэщемо Перун, Дажбо, Хор а Яр i iно[i] iмены… Тако спэвахом славу Бзэм а жiвехом мiлостiу божьську, донеждэ жiвота се гонзiмо.</w:t>
      </w:r>
    </w:p>
    <w:p>
      <w:pPr>
        <w:pStyle w:val="Normal"/>
        <w:rPr/>
      </w:pPr>
      <w:r>
        <w:rPr/>
        <w:tab/>
        <w:t>Сурожа бiе вразi наша, iже соуте на те мэзiямi ползщiмi… а гръзящi суте намо болема [а] Маръм Марою, а концем жiвота всенщскiм. … явiтi Бгу Сiлну… а бiятi тем мещем молнiiм, а та iздхне…</w:t>
      </w:r>
    </w:p>
    <w:p>
      <w:pPr>
        <w:pStyle w:val="Normal"/>
        <w:rPr/>
      </w:pPr>
      <w:r>
        <w:rPr/>
        <w:tab/>
        <w:t>Суря свэтi на нь а до нь, а вiдiмо всящская… перве бо слва Сурiу, Стлу Дiду, етень iждене злая…</w:t>
      </w:r>
    </w:p>
    <w:p>
      <w:pPr>
        <w:pStyle w:val="Normal"/>
        <w:rPr/>
      </w:pPr>
      <w:r>
        <w:rPr/>
        <w:tab/>
        <w:t>Iз тея темэ iзды ся iздыбщше се зло племено дасуво. А то зло племено на Пращурi наша натецэ… i налэзе i я ся мнозе утщенi а умарженi.</w:t>
      </w:r>
    </w:p>
    <w:p>
      <w:pPr>
        <w:pStyle w:val="Normal"/>
        <w:rPr/>
      </w:pPr>
      <w:r>
        <w:rPr/>
        <w:tab/>
        <w:t>А тоi Орiе Стар Отець рэще: «Iдемо од земэ тоя, iдэже Хунiе наша братчi забiуть. то бо то крвiвi о щас тi звэршi. [i] скотi наша крадщi а дэцi збiящi».</w:t>
      </w:r>
    </w:p>
    <w:p>
      <w:pPr>
        <w:pStyle w:val="Normal"/>
        <w:rPr/>
      </w:pPr>
      <w:r>
        <w:rPr/>
        <w:tab/>
        <w:t>А то бо то Стар Оцець рэк, а тещахом до iнiя земэ, якова теще меды i млецiма. А iесь та земэ … а тещаху всi. I сынове трiе од Орiю бяшетi Кiе, Пащек а Горовато, окудь трiе слвнi племены iсткша. Сынове бящi хъробрiе водщi дроужiном, а тако се сэдше на комонiя а тэщаху… За нь эде дружiны младенчi, скотi, кравi, повензы быщi а овцщi… Тэщашетi дэцкi, староцi, матере, женi, якоже марънiе людя.</w:t>
      </w:r>
    </w:p>
    <w:p>
      <w:pPr>
        <w:pStyle w:val="Normal"/>
        <w:rPr/>
      </w:pPr>
      <w:r>
        <w:rPr/>
        <w:tab/>
        <w:t>Тако iдэша до плоуднэ до морэ я мещема разiща врзi. Iдша до горе вълiкiя а до пудi травнiя, iдеже бящетi злакоум мнозэма…</w:t>
      </w:r>
    </w:p>
    <w:p>
      <w:pPr>
        <w:pStyle w:val="Normal"/>
        <w:rPr/>
      </w:pPr>
      <w:r>
        <w:rPr/>
        <w:tab/>
        <w:t>Тамо се усве се Кiе, iже бящ строiщем Кiiву. Тато бя стл Русек… Многiя крвэ стоiща тоi iоход Слвяном… Ан тiе не брегоша злом а тэкъшя, камо орiе рэксте i. Бо крвень е сьва тая, а крявь наше про то рщеще, жесьмы всi есьмэ Русiщi. Не слоухате се вразэм, iже рекут нэ сте доблiя… од Оце Орiе iдемо а т…</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5</w:t>
      </w:r>
      <w:r>
        <w:rPr/>
        <w:t xml:space="preserve"> (осколки) (с. 189)</w:t>
      </w:r>
      <w:r>
        <w:rPr>
          <w:rStyle w:val="FootnoteCharacters"/>
          <w:rStyle w:val="FootnoteAnchor"/>
        </w:rPr>
        <w:footnoteReference w:id="14"/>
      </w:r>
    </w:p>
    <w:p>
      <w:pPr>
        <w:pStyle w:val="Normal"/>
        <w:rPr/>
      </w:pPr>
      <w:r>
        <w:rPr/>
        <w:t>«</w:t>
      </w:r>
      <w:r>
        <w:rPr>
          <w:i/>
        </w:rPr>
        <w:t>Осколок № 1</w:t>
      </w:r>
      <w:r>
        <w:rPr/>
        <w:t>, линии 1—2</w:t>
      </w:r>
    </w:p>
    <w:p>
      <w:pPr>
        <w:pStyle w:val="Normal"/>
        <w:rPr/>
      </w:pPr>
      <w:r>
        <w:rPr/>
        <w:t>1. (</w:t>
      </w:r>
      <w:r>
        <w:rPr>
          <w:i/>
        </w:rPr>
        <w:t>начало линии съедено червем</w:t>
      </w:r>
      <w:r>
        <w:rPr/>
        <w:t>) …Ы шас оу…е нарждаец…д… ноi…а свiажесе 2. бо есь по самоi…смерт…на заз…бенджемо</w:t>
      </w:r>
      <w:r>
        <w:rPr>
          <w:rStyle w:val="FootnoteCharacters"/>
          <w:rStyle w:val="FootnoteAnchor"/>
        </w:rPr>
        <w:footnoteReference w:id="15"/>
      </w:r>
      <w:r>
        <w:rPr/>
        <w:t xml:space="preserve"> с…i Також… Iльерц…нiш…дiн…</w:t>
      </w:r>
    </w:p>
    <w:p>
      <w:pPr>
        <w:pStyle w:val="Normal"/>
        <w:rPr/>
      </w:pPr>
      <w:r>
        <w:rPr>
          <w:i/>
        </w:rPr>
        <w:t>Осколок № 2</w:t>
      </w:r>
      <w:r>
        <w:rPr/>
        <w:t>, линии 1—0</w:t>
      </w:r>
    </w:p>
    <w:p>
      <w:pPr>
        <w:pStyle w:val="Normal"/>
        <w:rPr/>
      </w:pPr>
      <w:r>
        <w:rPr/>
        <w:t>1. (</w:t>
      </w:r>
      <w:r>
        <w:rPr>
          <w:i/>
        </w:rPr>
        <w:t>начало разрушено — сдавлено, может быть, потому, что поедено червем</w:t>
      </w:r>
      <w:r>
        <w:rPr/>
        <w:t>) …оi же сьмi Русiщi нiкоiе</w:t>
      </w:r>
      <w:r>
        <w:rPr>
          <w:rStyle w:val="FootnoteCharacters"/>
          <w:rStyle w:val="FootnoteAnchor"/>
        </w:rPr>
        <w:footnoteReference w:id="16"/>
      </w:r>
      <w:r>
        <w:rPr/>
        <w:t xml:space="preserve"> врязi (</w:t>
      </w:r>
      <w:r>
        <w:rPr>
          <w:i/>
        </w:rPr>
        <w:t>конец</w:t>
      </w:r>
      <w:r>
        <w:rPr/>
        <w:t>).</w:t>
      </w:r>
    </w:p>
    <w:p>
      <w:pPr>
        <w:pStyle w:val="Normal"/>
        <w:rPr/>
      </w:pPr>
      <w:r>
        <w:rPr>
          <w:i/>
        </w:rPr>
        <w:t>Осколок № 3</w:t>
      </w:r>
      <w:r>
        <w:rPr/>
        <w:t>, линии 1—4 (</w:t>
      </w:r>
      <w:r>
        <w:rPr>
          <w:i/>
        </w:rPr>
        <w:t>начало сохранилось с первой строки</w:t>
      </w:r>
      <w:r>
        <w:rPr/>
        <w:t>).</w:t>
      </w:r>
    </w:p>
    <w:p>
      <w:pPr>
        <w:pStyle w:val="Normal"/>
        <w:rPr/>
      </w:pPr>
      <w:r>
        <w:rPr>
          <w:i/>
        </w:rPr>
        <w:t>Осколок № 4</w:t>
      </w:r>
      <w:r>
        <w:rPr/>
        <w:t>, линии 1—2 (начало сохранилось)».</w:t>
      </w:r>
    </w:p>
    <w:p>
      <w:pPr>
        <w:pStyle w:val="Normal"/>
        <w:rPr/>
      </w:pPr>
      <w:r>
        <w:rPr/>
        <w:t>Тексты «осколков» № 3 и 4 совпадают с текстом машинописи. В конце текста в Ж указано: «Конец связки дощечек № 4».</w:t>
      </w:r>
      <w:r>
        <w:rPr>
          <w:rStyle w:val="FootnoteCharacters"/>
          <w:rStyle w:val="FootnoteAnchor"/>
        </w:rPr>
        <w:footnoteReference w:id="17"/>
      </w:r>
    </w:p>
    <w:p>
      <w:pPr>
        <w:pStyle w:val="Normal"/>
        <w:rPr>
          <w:rFonts w:ascii="Vlesovitsa" w:hAnsi="Vlesovitsa" w:cs="Vlesovitsa"/>
        </w:rPr>
      </w:pPr>
      <w:r>
        <w:rPr>
          <w:rFonts w:cs="Vlesovitsa" w:ascii="Vlesovitsa" w:hAnsi="Vlesovitsa"/>
        </w:rPr>
      </w:r>
    </w:p>
    <w:p>
      <w:pPr>
        <w:pStyle w:val="Normal"/>
        <w:keepNext w:val="true"/>
        <w:spacing w:before="0" w:after="120"/>
        <w:jc w:val="center"/>
        <w:rPr/>
      </w:pPr>
      <w:r>
        <w:rPr>
          <w:sz w:val="28"/>
        </w:rPr>
        <w:drawing>
          <wp:inline distT="0" distB="0" distL="0" distR="0">
            <wp:extent cx="689610" cy="163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5</w:t>
      </w:r>
      <w:r>
        <w:rPr/>
        <w:t>а (с. 189) (II 5а, с. 58)</w:t>
      </w:r>
    </w:p>
    <w:p>
      <w:pPr>
        <w:pStyle w:val="Normal"/>
        <w:rPr/>
      </w:pPr>
      <w:r>
        <w:rPr/>
        <w:tab/>
        <w:t>С подробенце се защатi намо [о] тоi околы. Рщемо тако, iжьде ляты до Дiру за тенсенце пенте ста iдоша Прады нашы до гуре Карпанеске а тамо се осэднеща, а жiвя кладно. То бо родi сен правща ся од Оцi Родцi, а старенце Родоу бя Щк[о] одо Iрiан.</w:t>
      </w:r>
    </w:p>
    <w:p>
      <w:pPr>
        <w:pStyle w:val="Normal"/>
        <w:rPr/>
      </w:pPr>
      <w:r>
        <w:rPr/>
        <w:tab/>
        <w:t>Тоi бо уще, [ще] Паркун бо ны сен благоволящен, бо то утщехом сы, а тако сец бящ жiвут пенте ста ляты. А тамо тщехом сен до восхдяцу суне а iдехом до Ньпре. Та бо рiека есе до монрже тецяi. А то полуноце сядще на не, а сен iменова Непре препенте, яко бо вутце …</w:t>
      </w:r>
      <w:r>
        <w:rPr>
          <w:rStyle w:val="FootnoteCharacters"/>
          <w:rStyle w:val="FootnoteAnchor"/>
        </w:rPr>
        <w:footnoteReference w:id="18"/>
      </w:r>
      <w:r>
        <w:rPr/>
        <w:t xml:space="preserve"> А тамо осендещя [а] пенто сент ляты вще сен правiща сен, а тако Бозема хранiвен одо многiа, рьще соязенце. Iлерув бяща мносте тамо оседiцы огнiщаны. А тако бо скотя сен венденце со ступы, а i тамо тако Бозема сен хранiтi. Можяще так[о] Ор [О]це вiодех не. А пенжiяшет i многа злато [iмяхом ста] а богаце жiвхо ст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5</w:t>
      </w:r>
      <w:r>
        <w:rPr/>
        <w:t>б (1)</w:t>
      </w:r>
      <w:r>
        <w:rPr>
          <w:rStyle w:val="FootnoteCharacters"/>
          <w:rStyle w:val="FootnoteAnchor"/>
          <w:position w:val="4"/>
        </w:rPr>
        <w:footnoteReference w:id="19"/>
      </w:r>
      <w:r>
        <w:rPr/>
        <w:t xml:space="preserve"> (с. 189) (5б, с. 164)</w:t>
      </w:r>
    </w:p>
    <w:p>
      <w:pPr>
        <w:pStyle w:val="Normal"/>
        <w:rPr/>
      </w:pPr>
      <w:r>
        <w:rPr/>
        <w:tab/>
        <w:t>Ы щас од щасу се нарждаеця среде ны… свiяжесьськ бо есь по самыя смьрте… на зазбенджемо сьмы.</w:t>
      </w:r>
    </w:p>
    <w:p>
      <w:pPr>
        <w:pStyle w:val="Normal"/>
        <w:rPr/>
      </w:pPr>
      <w:r>
        <w:rPr/>
        <w:tab/>
        <w:t>Такоже Iльмцi, яковi насо хранiша неiдiнэ, а с нама солсiяху, се а крявь све даяi i намо…</w:t>
      </w:r>
    </w:p>
    <w:p>
      <w:pPr>
        <w:pStyle w:val="Normal"/>
        <w:rPr/>
      </w:pPr>
      <w:r>
        <w:rPr/>
        <w:tab/>
        <w:t>Дрiвэ бя на Русi Хзарiе. Днесе сва върязi… мы же сьмi Русiщi, нiколi не врязi…</w:t>
      </w:r>
    </w:p>
    <w:p>
      <w:pPr>
        <w:pStyle w:val="Normal"/>
        <w:rPr/>
      </w:pPr>
      <w:r>
        <w:rPr/>
        <w:tab/>
        <w:t>… оставхом на сурю млекы нашя во травэхъ. За нощi утлщемо до нь щалю а iнi трвiя, якоже рэкша Прастароцi, а даiмо сесурiтi ся. Я пiмо трiчi во слву Богом пенто крт деннэ… Та бо то нашя стара потщiна Бозэм длюжна есь потребiтi… а требь та будi повязем мезi ны… … А нi Мара, нi Морока не смiэмо славiтi… тi бо то дiвы соуте, наше нещасть…</w:t>
      </w:r>
    </w:p>
    <w:p>
      <w:pPr>
        <w:pStyle w:val="Normal"/>
        <w:rPr>
          <w:sz w:val="32"/>
        </w:rPr>
      </w:pPr>
      <w:r>
        <w:rPr/>
        <w:tab/>
        <w:t>Наше Дiдо есь ве Сврзэ…</w:t>
      </w:r>
    </w:p>
    <w:p>
      <w:pPr>
        <w:pStyle w:val="Normal"/>
        <w:rPr>
          <w:sz w:val="32"/>
        </w:rPr>
      </w:pPr>
      <w:r>
        <w:rPr>
          <w:sz w:val="32"/>
        </w:rPr>
      </w:r>
    </w:p>
    <w:p>
      <w:pPr>
        <w:pStyle w:val="Normal"/>
        <w:keepNext w:val="true"/>
        <w:spacing w:before="0" w:after="120"/>
        <w:jc w:val="center"/>
        <w:rPr/>
      </w:pPr>
      <w:r>
        <w:rPr>
          <w:sz w:val="28"/>
        </w:rPr>
        <w:drawing>
          <wp:inline distT="0" distB="0" distL="0" distR="0">
            <wp:extent cx="689610" cy="163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5</w:t>
      </w:r>
      <w:r>
        <w:rPr/>
        <w:t>б (2) (с. 190) (II 5б, с. 114)</w:t>
      </w:r>
    </w:p>
    <w:p>
      <w:pPr>
        <w:pStyle w:val="Normal"/>
        <w:rPr/>
      </w:pPr>
      <w:r>
        <w:rPr/>
        <w:tab/>
        <w:t>Сiце се Iезенце одовратiша се до полудене а само нехаяi ны. А тако iдща на ведне скотя [а] говада своа. I беща ту птiцы сряща мноства тещяшетi до не. А тi то галща i вранi одд ядi летiяi. А бясте яде велiка в ступiях. То б тоi племены Костобце налязяi. А сiце отвережiтi раны многая а крве лiяща. Ту внезапы главе сякша врзiям свема, а тоiя суте враны ядла.</w:t>
      </w:r>
    </w:p>
    <w:p>
      <w:pPr>
        <w:pStyle w:val="Normal"/>
        <w:rPr/>
      </w:pPr>
      <w:r>
        <w:rPr/>
        <w:tab/>
        <w:t>А тако Стрiбы свiщащуте во стпiях а Боряе гундяшете до полунще небеспенцете са ны. Бiя ту сэща велiка, Енззiце а Кустобце серазiтi со злые утечеце а воры говiяд нашех. А тако бяшет уборiца тая а двасто ляты. А наше родiще тещяшетi до Ляшi, пребендены суте, [а] тамо сядша.</w:t>
      </w:r>
    </w:p>
    <w:p>
      <w:pPr>
        <w:pStyle w:val="Normal"/>
        <w:rPr/>
      </w:pPr>
      <w:r>
        <w:rPr/>
        <w:tab/>
        <w:t>За сты лятi бящi тамо Годе Iерменрехе а се злобящы на ны. А ту бяща уборце влiка, а Годе бя потсняна а отрцена до Донще а Доне. А Iерменрех пiяi вiна любы братресте по зе воявенде нашы, а тако се утворжешетi ся бя жiвуте нов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а (с. 191) (II 6а, с. 116)</w:t>
      </w:r>
    </w:p>
    <w:p>
      <w:pPr>
        <w:pStyle w:val="Normal"/>
        <w:rPr/>
      </w:pPr>
      <w:r>
        <w:rPr/>
        <w:tab/>
        <w:t>…</w:t>
      </w:r>
      <w:r>
        <w:rPr>
          <w:rStyle w:val="FootnoteCharacters"/>
          <w:rStyle w:val="FootnoteAnchor"/>
        </w:rPr>
        <w:footnoteReference w:id="20"/>
      </w:r>
      <w:r>
        <w:rPr/>
        <w:t xml:space="preserve"> од Орiе. То се обящi нашы Оце со Борусы. [О]до Раi рiеце до Непрены а …</w:t>
      </w:r>
      <w:r>
        <w:rPr>
          <w:rStyle w:val="FootnoteCharacters"/>
          <w:rStyle w:val="FootnoteAnchor"/>
        </w:rPr>
        <w:footnoteReference w:id="21"/>
      </w:r>
      <w:r>
        <w:rPr/>
        <w:t xml:space="preserve"> Карпанеске држава по родiе тоi се правiтi одо Родiще а вэща. А свак род наiмена све Родiще, кiе соуте правiщеi. Окуд iде до гуре, тако а тамо есе коняже а воевендце, вутце люды да бранiтi се до сва врзi во славу Перуню.</w:t>
      </w:r>
    </w:p>
    <w:p>
      <w:pPr>
        <w:pStyle w:val="Normal"/>
        <w:rPr/>
      </w:pPr>
      <w:r>
        <w:rPr/>
        <w:tab/>
        <w:t>А сiц Дажбова помуга навртi се на [н]ы. Тако бя доржава та Руска одо Русы а Борусiце. Ту бо боря велка непрстана бяшете вшак щас а многа сэща [а] субоя, а бо то врзема нащтвена, а нще не скущена до конце.</w:t>
      </w:r>
    </w:p>
    <w:p>
      <w:pPr>
        <w:pStyle w:val="Normal"/>
        <w:rPr/>
      </w:pPr>
      <w:r>
        <w:rPr/>
        <w:tab/>
        <w:t>А тако [прiдще] Ромiе а Оде. Ту бо Ерменрех iде до нь а налзе на нь. I тако потлацены сме бяхоме одо Роме i настщене а одо Годе, мезе два огнiща тляте а се палiте. А ту бя велка бiда, а жнева нашы палена а нiще селiщено, о на не нiже дыме i попелеще.</w:t>
      </w:r>
    </w:p>
    <w:p>
      <w:pPr>
        <w:pStyle w:val="Normal"/>
        <w:rPr/>
      </w:pPr>
      <w:r>
        <w:rPr/>
        <w:tab/>
        <w:t>Ту бо преленте до ны Птiце Бжеска а рще: «Одыте до полуноще а натяте се не</w:t>
      </w:r>
      <w:r>
        <w:rPr>
          <w:rStyle w:val="FootnoteCharacters"/>
          <w:rStyle w:val="FootnoteAnchor"/>
        </w:rPr>
        <w:footnoteReference w:id="22"/>
      </w:r>
      <w:r>
        <w:rPr/>
        <w:t xml:space="preserve"> на не, колiжде тоi iдяхуте до слеы нашы а патебеште».</w:t>
      </w:r>
    </w:p>
    <w:p>
      <w:pPr>
        <w:pStyle w:val="Normal"/>
        <w:rPr/>
      </w:pPr>
      <w:r>
        <w:rPr/>
        <w:tab/>
        <w:t>А тако утворяще, удше до полунеще а натщемо сен на не, а роспрiяя тая. «Овытезете на не. А тако iдящете до не а ставiте се стаунама по Данаю». Ромi до ны се врзетешаще, а бiяi се много. Ту борзо утцене бяща простеглавiтi ны. А тако сме простiглавiхом еiе, а то тема бя воi упростеглавенех.</w:t>
      </w:r>
    </w:p>
    <w:p>
      <w:pPr>
        <w:pStyle w:val="Normal"/>
        <w:rPr/>
      </w:pPr>
      <w:r>
        <w:rPr/>
        <w:tab/>
        <w:t>Вельце снезе, хлады, глад моущiша нашы людi, ено ставаяi трце а лiшаще ся безо вше она. Тоi крате велце устрадаще са, бо незалеглестi iмаi а ту твряi…</w:t>
      </w:r>
      <w:r>
        <w:rPr>
          <w:rStyle w:val="FootnoteCharacters"/>
          <w:rStyle w:val="FootnoteAnchor"/>
        </w:rPr>
        <w:footnoteReference w:id="23"/>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б (с. 192) (II 6б, с. 118)</w:t>
      </w:r>
    </w:p>
    <w:p>
      <w:pPr>
        <w:pStyle w:val="Normal"/>
        <w:rPr/>
      </w:pPr>
      <w:r>
        <w:rPr/>
        <w:tab/>
        <w:t>Се б то по сты два денсенте ляты бране Годе напiраема задэ [бяща] Егунштi а Бренде [а] шедша до полуноце мезе Ра рiека а Дiвуна. А тамо то препадне Iерманрех, а Гуларех вед ю на нове земле. Се бо Егунштi со Брендема а говiяды свае се ста на тоi краiе. Тамо бя многа комонева а говяда, трава злащна а вода жiва. Ту бо Гуларек прiвед нова сыла све а одразi вше Егунште же заглаве многа, а теце на ны. Ту бо родiцеве соубра се на комонiях а врзеще са на нь. Зура сэще бяшетi тамо трiе десенте ден. а Русы поустша Годе де зем сва яко тоа обетова бытi з ны.</w:t>
      </w:r>
    </w:p>
    <w:p>
      <w:pPr>
        <w:pStyle w:val="Normal"/>
        <w:rPr/>
      </w:pPr>
      <w:r>
        <w:rPr/>
        <w:tab/>
        <w:t>Тежце времены наста. Налезе на ны Ромове од Данае, Грьцi о поленде а Годе о полноце а полдене. Та бо то велка зла не дэляше, а Ромове бяшетi во грдлэх Данаiстех на ны взгрдща, а тако ждех.. Та то боря бяшетi намо велiце трвава а нiце же угодна Бзем а людiем.</w:t>
      </w:r>
    </w:p>
    <w:p>
      <w:pPr>
        <w:pStyle w:val="Normal"/>
        <w:rPr/>
      </w:pPr>
      <w:r>
        <w:rPr/>
        <w:tab/>
        <w:t>Се бо то не iмяхом iна прiбезенце, яко Она а обiрахом кнезе од вутце. Тоi бо бяште од овсене до [о]всене, коема же платхом дане о полюдя, а страшаще ся водяхком стады</w:t>
      </w:r>
      <w:r>
        <w:rPr>
          <w:rStyle w:val="FootnoteCharacters"/>
          <w:rStyle w:val="FootnoteAnchor"/>
        </w:rPr>
        <w:footnoteReference w:id="24"/>
      </w:r>
      <w:r>
        <w:rPr/>
        <w:t xml:space="preserve"> стады сва а робiхом земе, жiтва наша. I я тако бяхом ста а пендесента ляты творiща прю велку всеяко ден о Егунште а о Годе, а нiщо о Беренде. Те бо ста iмаi кнеза Саху, а тоi премоудра мiра глядах од Русы а бя наше друг. Бренда ходяi потiху. Се бо Егуншты соуте ворове, а боря с нiма ба теншка. Та бо тверга се ста ляты, а Егунштi остасеша ся на гдьстэi зем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в (с. 192) (II 6в, с. 76)</w:t>
      </w:r>
    </w:p>
    <w:p>
      <w:pPr>
        <w:pStyle w:val="Normal"/>
        <w:rPr/>
      </w:pPr>
      <w:r>
        <w:rPr/>
        <w:tab/>
        <w:t>Т[о] се за явi замержеце а ста грады градящете, Хоросун а iна возденя. Русколане раздерена смутама ста творящетi на полуден, а Борусе на полноще бя многа утерпэнi. А то б то породiце не хтяi, абы Руське родя соедна о Русколане.</w:t>
      </w:r>
    </w:p>
    <w:p>
      <w:pPr>
        <w:pStyle w:val="Normal"/>
        <w:rPr/>
      </w:pPr>
      <w:r>
        <w:rPr/>
        <w:tab/>
        <w:t>Про то же два вiетва тая iменоваше се Велка i Мала Борусе. Не Суренже се назва Суренжка Руса, а Борусе. Пра боря тако бя тамо непра боре. А долга вржда мезе родя роздiрашетi Борусене на щесте. Тако Борусен же не могша статi Грьцiом а Скуфi на ступене — та то бяшетi жлута. А Русы бяшетi русы а медроочiтiе, сылна. а не у Навне пря ошед непрстане; а колiже на Супренжене не</w:t>
      </w:r>
      <w:r>
        <w:rPr>
          <w:rStyle w:val="FootnoteCharacters"/>
          <w:rStyle w:val="FootnoteAnchor"/>
        </w:rPr>
        <w:footnoteReference w:id="25"/>
      </w:r>
      <w:r>
        <w:rPr/>
        <w:t xml:space="preserve"> бясте кнеженце сылна, або Грьце даваяi — вразэм — вiщтче, яко iнам?!</w:t>
      </w:r>
    </w:p>
    <w:p>
      <w:pPr>
        <w:pStyle w:val="Normal"/>
        <w:rPr/>
      </w:pPr>
      <w:r>
        <w:rPr/>
        <w:tab/>
        <w:t>От Оце Ореа а до Дiру бяста тiсянц пат сенто ляты. Се це Парце наше вiеста медвена мече. Так убо Твастере iма реще удiелятi железвена а брате комоне, яковже тещяша од Бозе до ны.</w:t>
      </w:r>
    </w:p>
    <w:p>
      <w:pPr>
        <w:pStyle w:val="Normal"/>
        <w:rPr/>
      </w:pPr>
      <w:r>
        <w:rPr/>
        <w:tab/>
        <w:t>Тако бя Русколане сылна а тврда. То бо то от Перуня, одержаще ны, колi крате iзволокша меще а одрзана [бяша] врзi, одтрще я сва тере. Бо вутце за Ореа рода славена i сiлна, яковiже о сурi бiяi Аiгэпета а старе. На тi же щасе не iмамехом еднаота, а бяхом ста яко воща безо Влеса. Тоi бо рекло ны, яко iмэмо ходятi пшiмо, негда же крiва, а того не слоухащехом ся.</w:t>
      </w:r>
    </w:p>
    <w:p>
      <w:pPr>
        <w:pStyle w:val="Normal"/>
        <w:rPr/>
      </w:pPr>
      <w:r>
        <w:rPr/>
        <w:tab/>
        <w:t xml:space="preserve">То бо то Парце убiряi велку щасте Русы, Набсуру потщена. Не стрежещенце се бо тая одо вразех, а тако налзе на ова а до Мору звэ та, ся iдша колнiтi, главе сва подо вразке бiще. Та то сылна врштi натеце на оботрiе. А тi то ходяще со говяде до заходу суре, а тамо се стратi. Наше же людiе iдяще до поде Набсур сар. а за тем то iдяще на суре Агiпэтесте. </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г (с. 192) (II 6г, с. 78)</w:t>
      </w:r>
    </w:p>
    <w:p>
      <w:pPr>
        <w:pStyle w:val="Normal"/>
        <w:rPr/>
      </w:pPr>
      <w:r>
        <w:rPr/>
        <w:tab/>
        <w:t>длуга бяше те ляты одерене трвате се. А тако пршеде ден, я Русы тецеша одо Набусар сару — Парце бо не текоща за не — а тако ыдяi до краiе нашех. А тамо бо сленша пэснеща наша до Iнтру а Вола, на се быхом стале вэроваще. Бяхом ста со Бзех нашех, а до све Бзе не нуте наше. От се едiне смехомо i, Та носяще, Те iмяхом, а нiколе сме называте iнакожде, яко езеце.</w:t>
      </w:r>
    </w:p>
    <w:p>
      <w:pPr>
        <w:pStyle w:val="Normal"/>
        <w:rPr/>
      </w:pPr>
      <w:r>
        <w:rPr/>
        <w:tab/>
        <w:t>Колi бо одерень Баблуску терпяi, а кнзем iх бя ту Набсур сар, кii бо iхва подчiняшет. А тэ сва юна даяi до вое а тягендло. До чурсы а чресл, на ланiта утерпэнiе iмаi, а тоi бiя кiем. I то терпя не могостехом тако.</w:t>
      </w:r>
    </w:p>
    <w:p>
      <w:pPr>
        <w:pStyle w:val="Normal"/>
        <w:rPr/>
      </w:pPr>
      <w:r>
        <w:rPr/>
        <w:tab/>
        <w:t>А не можахом, а рцемо iма, же ста не iмамы до средьця наша. Яко в теi день, колi бяшет велка трясева а земевртень, а оврзе сэх обысва до сврзе, тамо комоньве а волы метяще ся а врще. I заберехом све стады а вержехом ся до полуноще а упасехом душы наша.</w:t>
      </w:r>
    </w:p>
    <w:p>
      <w:pPr>
        <w:pStyle w:val="Normal"/>
        <w:rPr/>
      </w:pPr>
      <w:r>
        <w:rPr/>
        <w:tab/>
        <w:t>А тако Бзема храненсте будева, а нiже с по цено трацемо сынi сва а све дщере, а тако жены. А будехом просте сва уже i свастехом. А не бяхом сметенты, еже iдша на челе рате а одерень се доть ве све, а ходяхом бо нiже псiе. Потомiце сме Славуне, а грдi сме бытi можашем, а не брежехом ества.</w:t>
      </w:r>
    </w:p>
    <w:p>
      <w:pPr>
        <w:pStyle w:val="Normal"/>
        <w:rPr/>
      </w:pPr>
      <w:r>
        <w:rPr/>
        <w:tab/>
        <w:t>То бо Магура спэва пэсне сва до сэще. А тая Птыця од Iнiтра iде, бо Нiтро бя а пребенде до вэк Iнтра само, кiе да Паруне все бране, абысте Тоiе да вржешет ю, да прiбде Ярове наше до лунче. А лэпе iмемо сен согмiзете, нiколi бо сва бытi одереньце а жрятi бозем iхв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д (с. 193) (II 6д, с. 136)</w:t>
      </w:r>
    </w:p>
    <w:p>
      <w:pPr>
        <w:pStyle w:val="Normal"/>
        <w:rPr/>
      </w:pPr>
      <w:r>
        <w:rPr/>
        <w:tab/>
        <w:t>То бо жречiе о Вэдэ сен гобзяншетi рекоста, а тую украде одо [о]не, а не iмахом нынi. колбо не iмахом бранды наша а боянi, так бэхом сте невэгласiе до конце, i окуду сме.</w:t>
      </w:r>
    </w:p>
    <w:p>
      <w:pPr>
        <w:pStyle w:val="Normal"/>
        <w:rPr/>
      </w:pPr>
      <w:r>
        <w:rPr/>
        <w:tab/>
        <w:t>А то боляр гордыня, кiе бiяi Годе в лята десете ста тршетiяго одо Карпенске iсходу. А тен, яко Трiедореi, iде без страху на не. I боляре Сегеня, iже убiв сына Iерменреха а отрце Гуларека оде Вороненце. Тамо бя остала Русе Бороуска а Русколане. Так iще iмамо стенденте се од вразех нашех слов! О, колы тая iмамы вэстете, а не можахом есьма вiерiiте де сець оглубнэ свако слво рэщено до ны.</w:t>
      </w:r>
    </w:p>
    <w:p>
      <w:pPr>
        <w:pStyle w:val="Normal"/>
        <w:rPr/>
      </w:pPr>
      <w:r>
        <w:rPr/>
        <w:tab/>
        <w:t>А то Зоря свэте до нь а утро iде до нь, а тако iмемо вэстнека скакавав се Сврзе. А рщехом хвалу а слву Бзем!</w:t>
      </w:r>
    </w:p>
    <w:p>
      <w:pPr>
        <w:pStyle w:val="Normal"/>
        <w:rPr/>
      </w:pPr>
      <w:r>
        <w:rPr/>
        <w:tab/>
        <w:t>Та бо Суренж огрещена iе а не буде до све рауська. А тамо Бзi грецькii стуте, а тамо сме не</w:t>
      </w:r>
      <w:r>
        <w:rPr>
          <w:rStyle w:val="FootnoteCharacters"/>
          <w:rStyle w:val="FootnoteAnchor"/>
        </w:rPr>
        <w:footnoteReference w:id="26"/>
      </w:r>
      <w:r>
        <w:rPr/>
        <w:t xml:space="preserve"> яхом скорбень нашу а одерзема iна да влаче ны.</w:t>
      </w:r>
    </w:p>
    <w:p>
      <w:pPr>
        <w:pStyle w:val="Normal"/>
        <w:rPr/>
      </w:pPr>
      <w:r>
        <w:rPr/>
        <w:tab/>
        <w:t>Сын Свэтен Iнтру воде тьме, а iмахом Вынего Допоменце нашего, а старе щасе суте наше благо! Достанехом од она тврдосте а крпсте, абы вразем сме одвэдалi, яко iстеть!</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е (с. 193) (II 6е, с. 176)</w:t>
      </w:r>
    </w:p>
    <w:p>
      <w:pPr>
        <w:pStyle w:val="Normal"/>
        <w:rPr/>
      </w:pPr>
      <w:r>
        <w:rPr/>
        <w:tab/>
        <w:t>Тi щасе соуте велма прчеста, бо теден же сме такоу ясна.</w:t>
      </w:r>
    </w:p>
    <w:p>
      <w:pPr>
        <w:pStyle w:val="Normal"/>
        <w:rPr/>
      </w:pPr>
      <w:r>
        <w:rPr/>
        <w:tab/>
        <w:t>А сушна бя на ны зурiва. Тако жетва се не уродде, а пре то ж iдяхом на земе iну, а тамо сме удержехом.</w:t>
      </w:r>
    </w:p>
    <w:p>
      <w:pPr>
        <w:pStyle w:val="Normal"/>
        <w:rPr/>
      </w:pPr>
      <w:r>
        <w:rPr/>
        <w:tab/>
        <w:t>Потлцена бя Русе оде Гьрце а Реме, а тоi iдша по брезех моренстех до Суренже. А тамо утворi Суренж крае, бо тен есе сурен; дате бо Кыеву. Се та утвора не добi се, а зеле бо пртяща бяхо.</w:t>
      </w:r>
    </w:p>
    <w:p>
      <w:pPr>
        <w:pStyle w:val="Normal"/>
        <w:rPr/>
      </w:pPr>
      <w:r>
        <w:rPr/>
        <w:tab/>
        <w:t>Та ту бо перве ворензе прiдша до Русе. А Асклд слiлоу пограмлi кнезе нашему а потлце того… Асклд, а позде Дiр, уседнеше ся на не, яко непрощен кнз. А тi то кнжiте поща над она, до iста бендщете вутце, а семе го костыре хранящ го. Огнбг а дому тому одеврате лiк свен, од она, яко бяста она кнзе од Грьцех крцена. Асклд есе темен воен, а теко днесе од Грьцех освэцен, же нiкiех Русы несте, а сенте врвы. А тому можахом се смаяте, яко бяста Кiморiе, такожде [О]це нахше, а тi то Ромы трясяi а Грьце розметще, яко прасете устрашены.</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6</w:t>
      </w:r>
      <w:r>
        <w:rPr/>
        <w:t>э (с. 193) (II 6э, с. 178)</w:t>
      </w:r>
    </w:p>
    <w:p>
      <w:pPr>
        <w:pStyle w:val="Normal"/>
        <w:rPr/>
      </w:pPr>
      <w:r>
        <w:rPr/>
        <w:tab/>
        <w:t>Тоi вутце предэляшет кажду на потрбе. А ту бящет iнь. Соуте а iнда тврга. А тоi Асклд пожере богом чюжем, неботе нашiем — такое бенде Оцове наше, а не сьмы быте iне.</w:t>
      </w:r>
    </w:p>
    <w:p>
      <w:pPr>
        <w:pStyle w:val="Normal"/>
        <w:rPr/>
      </w:pPr>
      <w:r>
        <w:rPr/>
        <w:tab/>
        <w:t>А Грьце хтяе насо крщашете, абысме забiхом ста бозе наше а тко сен обратiхом ся до нь, яко сте одерень быте. Пстржехом се тоiго, яко Прастыре, аже прастрещеша Скуфiя сва а не даше влцэм хснiчiте об агнцэх, коi бо суте дятiя од Суре. Тому трва злена есе знак божьскi. А iмемэ ту беряте до глекув усурятi ю, на сонма наше дабы пiяте о Бзэх во Сврзэ модерэ а Оця наша Дажба жрятву творяiще, а та бо на небi так уже свесщена есе о тоi крат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а (с. 194) (II 7а, с. 102)</w:t>
      </w:r>
    </w:p>
    <w:p>
      <w:pPr>
        <w:pStyle w:val="Normal"/>
        <w:rPr/>
      </w:pPr>
      <w:r>
        <w:rPr/>
        <w:tab/>
        <w:t>Слва Бзем нашем!</w:t>
      </w:r>
    </w:p>
    <w:p>
      <w:pPr>
        <w:pStyle w:val="Normal"/>
        <w:rPr/>
      </w:pPr>
      <w:r>
        <w:rPr/>
        <w:tab/>
        <w:t>Iмемо iсту вiру, якова не потребуе чловененска жертва. а тая се дэе о ворязе, кii убо въжды жрялi ю, iменоваше Перуна Паркуна, а тому жряша.</w:t>
      </w:r>
    </w:p>
    <w:p>
      <w:pPr>
        <w:pStyle w:val="Normal"/>
        <w:rPr/>
      </w:pPr>
      <w:r>
        <w:rPr/>
        <w:tab/>
        <w:t>Мы же смехом польна жретва даяте, а одо труды наше просо, млека а туц. то бо покрпiшемо [о] Колядi ягнчем, а о Русалiех в день Яров такожде, а Красна Гура. Ту бо то дяехомо во спомiнь гуре  Карпенсте. А тон щас се iменова род наше Карпене. Якоже стахом сме бяще во лэсэх, то iмэмо назов Древiще, а на полi сме бяшехом — iмено iмахом Полены.</w:t>
      </w:r>
    </w:p>
    <w:p>
      <w:pPr>
        <w:pStyle w:val="Normal"/>
        <w:rPr/>
      </w:pPr>
      <w:r>
        <w:rPr/>
        <w:tab/>
        <w:t>Тако вшяко, еже есе Грьце уще кашетi на не, iже сме чловенкожравцове, а то лужева рэньщь есь, яко нэсте бо тако во iста, а iмеяхом iна повыкен. А тоть, кi же хощашеть увранжiдете iна, реще злая. А тому глоупен не се боре, а тако есь, а iна рэкоста такожде.</w:t>
      </w:r>
    </w:p>
    <w:p>
      <w:pPr>
        <w:pStyle w:val="Normal"/>
        <w:rPr/>
      </w:pPr>
      <w:r>
        <w:rPr/>
        <w:tab/>
        <w:t>Долзе се правiхом родьмы, а староцове венска рода iдша соудятi родiце о Перунь Древы. А такожде iмяi тон ден iгрiштiя пренд очесы старще, а сiлоу юну указенше юнаще, ходяi борзе, спэваяi i плясаваi. Ото i тон ден огнiщаны iдяшете о мiслеву а прнашеща дiщену строцем, кii дiеляще тую о пренче люды. I волсвi жрятву дэяi Бозем, хваленiце. а слву рэкста.</w:t>
      </w:r>
    </w:p>
    <w:p>
      <w:pPr>
        <w:pStyle w:val="Normal"/>
        <w:rPr/>
      </w:pPr>
      <w:r>
        <w:rPr/>
        <w:tab/>
        <w:t>О щасе же Годе а оявене ворягу iзбрящете сен кнезе вутцове. А тоii юнаще веденша до сэще зуре.</w:t>
      </w:r>
    </w:p>
    <w:p>
      <w:pPr>
        <w:pStyle w:val="Normal"/>
        <w:rPr/>
      </w:pPr>
      <w:r>
        <w:rPr/>
        <w:tab/>
        <w:t>То бо Ромiе ны поглендаще а замыстлящете злая на нь. I пршедша со возе све а желзвэна броне, а утце на ны. А тому бранiхом се долзе о нех а отрщахом</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б (с. 194) (II 7б, с. 104)</w:t>
      </w:r>
    </w:p>
    <w:p>
      <w:pPr>
        <w:pStyle w:val="Normal"/>
        <w:rPr/>
      </w:pPr>
      <w:r>
        <w:rPr/>
        <w:t>сме тая од земе наше, а Ромiе венде, яко дрзiсме жiвоте нашем, а понехъша ны на то. Тако Грьцiе хотяi одеренете ны о Хорсуне, а прящехм се зуре протi борства нашiего, а бя боря а пря велка трдесенте ляты, а та понехъшiя сен о ны.</w:t>
      </w:r>
    </w:p>
    <w:p>
      <w:pPr>
        <w:pStyle w:val="Normal"/>
        <w:rPr/>
      </w:pPr>
      <w:r>
        <w:rPr/>
        <w:tab/>
        <w:t>Тем бо Грьцiе iдша о тржiща наше а рекоста намо омэнете краве наше на масть а србло, то бо потребуще на жены а дете. А тако сме мэнехом се скоро д[о] одне снеды. Послед[е] еще Грьцiе iскащете да ослабi ны, а то iскащаше одерень взенте. А тому не ослабiхом се а не дахом сме земле наше, яко зме Трояню сме не дахом сен Ромiема. А да не встане обiденосще Дажбовем внуцем, кiе же во арузех вразi дбаша.</w:t>
      </w:r>
    </w:p>
    <w:p>
      <w:pPr>
        <w:pStyle w:val="Normal"/>
        <w:rPr/>
      </w:pPr>
      <w:r>
        <w:rPr/>
        <w:tab/>
        <w:t>А тако днесь не похулесемо такожде оце неаше. Се бо у сiне море стятша до берзе Годь тую а одержаща на нь побэдену.</w:t>
      </w:r>
    </w:p>
    <w:p>
      <w:pPr>
        <w:pStyle w:val="Normal"/>
        <w:rPr/>
      </w:pPr>
      <w:r>
        <w:rPr/>
        <w:tab/>
        <w:t>Пiсне хвалы а Матыря спэваще, тоя красна Птыцiя, яква несе Пращурем нашем огнь до домы я. А такожде ягнiце прездремо до тодь, аболосте на ны одержеща сылу, а iмахом врязi ростятешете, а гоньбу псiну iма нехате.</w:t>
      </w:r>
    </w:p>
    <w:p>
      <w:pPr>
        <w:pStyle w:val="Normal"/>
        <w:rPr/>
      </w:pPr>
      <w:r>
        <w:rPr/>
        <w:tab/>
        <w:t>То глендь, народе мое, яков есе обезпещена нардев! А того не ошiбеще се од раны твоя! А не вржеще се до рядь, абосте сме вразема погонеле, а бiду сен позбавяце, а жiтне iнако iмате. Бо сме бящехом ста грда а не оделегла од е. А тягчае поразе бенде по ны. А сме по тем тысенщ пенте сет ляты — яко смесехом многая борiя а пря iмяхом — а такожде сме жiве, дiеке жретве юнащея а вевонц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в (с. 196) (II 7в, с. 138)</w:t>
      </w:r>
    </w:p>
    <w:p>
      <w:pPr>
        <w:pStyle w:val="Normal"/>
        <w:rPr/>
      </w:pPr>
      <w:r>
        <w:rPr/>
        <w:tab/>
        <w:t>Тогдяше не бя iнакосте, а днесе пре бенде достяi ны. А межахом сме се одразiте сен од вразех. А деньмо тако одразеньме i яхом све сева а ова. Первэ зовенхом до стенге вутце наше, якове не суть ще збабнена, а грде. Прiхождахом се во iстэ на стогна све а рещемо, же iнэ не буде то, а сме iмаме iтi на Грьце, якова ста бенше.</w:t>
      </w:r>
    </w:p>
    <w:p>
      <w:pPr>
        <w:pStyle w:val="Normal"/>
        <w:rPr/>
      </w:pPr>
      <w:r>
        <w:rPr/>
        <w:tab/>
        <w:t>Мълвiхом бо ясне, а Iнтра iде за не, яко шед за Отце наша на Ромiе до Трояне земе. А суть немо бенде, колiбва варензе ведле наше вое на то, яко саме сме можахом вденте.</w:t>
      </w:r>
    </w:p>
    <w:p>
      <w:pPr>
        <w:pStyle w:val="Normal"/>
        <w:rPr/>
      </w:pPr>
      <w:r>
        <w:rPr/>
        <w:tab/>
        <w:t>Тенсеце ляте смехом бiлi од Роме i Годе, а Сурiанта, якова бенде со ны. Нiже не опоменемо, яко Годь соеднесеше со Егунште на ны. А Галареке се верзе од полнще, а Егунште о полдне. А ту плакала Русколане [а] Боруся, елiце же Егунште оброящеша Годь. Ту Русь се венздвегла сва сыла а Егунштiе оразiша, утворяi крае Онтов а Скуфь Кыеву.</w:t>
      </w:r>
    </w:p>
    <w:p>
      <w:pPr>
        <w:pStyle w:val="Normal"/>
        <w:rPr/>
      </w:pPr>
      <w:r>
        <w:rPr/>
        <w:tab/>
        <w:t>А днесе за сеще средьце наше се крвi од iтра до вчерже. Ходястехомо а iзроняшехомо слзы о судове нашея жiвота. Тi се нэмы в ча[с] стоне, а тако вэхом ста, iже щас прiде, яко по за сенще сме ходяшете iмахом на врзi — ащi бо ту Грьцi, щi бо Егунштi. А ны те б то iмахом хомытате а стрнъжете, абонь не ста намо врза, я яко мрзенсть пренд ощесы нашя.</w:t>
      </w:r>
    </w:p>
    <w:p>
      <w:pPr>
        <w:pStyle w:val="Normal"/>
        <w:rPr/>
      </w:pPr>
      <w:r>
        <w:rPr/>
        <w:tab/>
        <w:t>Галарек бо заплатi за ть, а iмаме пронуденте Хорсуне заплатенте за слзы дцре нашя уточена а сыны, одреня взято. Плать бо та не [е] србрна а нi злата, поненже одсенть главе i — а на щепоту стрщемо.</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г (с. 195) (II 7г, с. 166)</w:t>
      </w:r>
    </w:p>
    <w:p>
      <w:pPr>
        <w:pStyle w:val="Normal"/>
        <w:rPr/>
      </w:pPr>
      <w:r>
        <w:rPr/>
        <w:tab/>
        <w:t>А тако бендемо рды о та. Бо бреще псiцья грьецкая а лiс хiтрощема одврне насо од трвы нашея, а то iмяхом ясете, якоще Суне врдяте. То бе наше мета оуцещешете ся, а не збртесема ту.</w:t>
      </w:r>
    </w:p>
    <w:p>
      <w:pPr>
        <w:pStyle w:val="Normal"/>
        <w:rPr/>
      </w:pPr>
      <w:r>
        <w:rPr/>
        <w:tab/>
        <w:t>Бо за тенсенц трiе сты лэты од iсхъду Карпеньсте Асколд злы пренде на ны. Ту зегнен се, народе моiе, од лада а твряще любы iдь до стнге наша. А захцень то та од вразех на Русе могутьен Сврг наш, а нi Бзе iне. А просте Сврга не iмахом нiще кромiе смрте, а та то не стршнева есь, колiже щехом сен рьещенi. Се бо Сврга зове ны а iдехом до нь.</w:t>
      </w:r>
    </w:p>
    <w:p>
      <w:pPr>
        <w:pStyle w:val="Normal"/>
        <w:rPr/>
      </w:pPr>
      <w:r>
        <w:rPr/>
        <w:tab/>
        <w:t>То бо то iдехом, яко Матыря Сва спэва пiсень ратьну, а iмяхом ста послехнуте до нь, абысва не ясте травы, а скуфе наше Грьцiом даяшете, а тоiе намо — каменiе во еже грензетiе я, а то бо то зенбы iмуще тверда а остра! тi то нам рэкще, же сьмы зврженцы а рыкахом в ноце стрх на людi — iже суть Грьцi.</w:t>
      </w:r>
    </w:p>
    <w:p>
      <w:pPr>
        <w:pStyle w:val="Normal"/>
        <w:rPr/>
      </w:pPr>
      <w:r>
        <w:rPr/>
        <w:tab/>
        <w:t>Вопрощашут насъ народы, щто есьмы, а есва одповендхом, же смы люде, не умуца крае, а правяхуть нямо Грьцi а врязi. То i щчто оповеденмо детем нашем, якове намо буде рекнуть пленовенiем я до очiта — i iста iмуть?</w:t>
      </w:r>
    </w:p>
    <w:p>
      <w:pPr>
        <w:pStyle w:val="Normal"/>
        <w:rPr/>
      </w:pPr>
      <w:r>
        <w:rPr/>
        <w:tab/>
        <w:t>Се бо дружына собiрхом ста до стенга нашя, а рцемо всяко, не iмамы яствы а жiтва сен бендехомь на полi брате. А iнда оберехом од Грьце, ядехом, i не оберехом — а нi ядыiмо. Бо Матырь Сва спэва надо ны, а iмемо стенге наше датi вятром трепате а комоньства ступы скакащете, да прах подоiiмо воень за ны а вразем дахом дыхенть е.</w:t>
      </w:r>
    </w:p>
    <w:p>
      <w:pPr>
        <w:pStyle w:val="Normal"/>
        <w:rPr/>
      </w:pPr>
      <w:r>
        <w:rPr/>
        <w:tab/>
        <w:t>Тон то ден перва бiтва есь од ны, а iмехом два сты убiена за Русь. Вещна слва iма еста! А iде до ны народь, а не iмяхомы болярi да прiдеть до ны,</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д (с. 196) (II 7д, с. 168)</w:t>
      </w:r>
    </w:p>
    <w:p>
      <w:pPr>
        <w:pStyle w:val="Normal"/>
        <w:rPr/>
      </w:pPr>
      <w:r>
        <w:rPr/>
        <w:t>а да справехом трiзну славну по врзех. а налетьмо сколы на Хорсуне, да берехом ядь а добра, а скотя, нiже полоняхом Грьцi. Тi бо то нас вэдяi яко злых, а сема добрi — на Русь. а тьма не бенде с ны — но о тоi, кiе, чюже беряще, рекуть же добро дяють. а не будехом, яко она; едiн есь Вовенде нашо Ясунь, а тому птщехом ся на труд наш, а побэдяте вразi до едiна. яко соколове нападьнемо на она а вржехом ся до борiя сыльна.</w:t>
      </w:r>
    </w:p>
    <w:p>
      <w:pPr>
        <w:pStyle w:val="Normal"/>
        <w:rPr/>
      </w:pPr>
      <w:r>
        <w:rPr/>
        <w:tab/>
        <w:t>То бо Матыре Сва спэвашеть ве Сврзiе о подвiгы ратны. А одеiмо од домы сва а тецехом до врзi, абехом вэдяшете iмо руськ меча. Сещене яснуне реще, же не [i]махом ста iна дэяте, яко iте до перд. А “наспеть” не iмяхом рцете, яко не iмяхом спете неботь переды сва. А борзо iдехом, а кiе борзо iде, борзе iма славу, а коiе потiха iде, то се вранiе на не крящуть а курове кленчуть. Не сьма говяды, неботь сме Русi щiста.</w:t>
      </w:r>
    </w:p>
    <w:p>
      <w:pPr>
        <w:pStyle w:val="Normal"/>
        <w:rPr/>
      </w:pPr>
      <w:r>
        <w:rPr/>
        <w:tab/>
        <w:t>А то е iным наущене, абоста знате, акi Правь есь соз ны, а Наве се не бояхом ста, яко Навь не iма сылы проте ны. Тому бо iмехом молiте Бозе о помоце в трудех ратнех нашех а тщате се.</w:t>
      </w:r>
    </w:p>
    <w:p>
      <w:pPr>
        <w:pStyle w:val="Normal"/>
        <w:rPr/>
      </w:pPr>
      <w:r>
        <w:rPr/>
        <w:tab/>
        <w:t>То б то Маырь Сва бiящеть крыдлема о труды ратне а славе воiом, якове iспiяхша воде жiве од Перунце в сеще укрутнеi. А тая Пернiца лете до ны, а тая роуг двашеть, плнен воде жiве о жiвот вэцень гордiне нашему, iже меча вразiя одоста а главу стрцену утрате. Тако смрте не iмяхомо до ова, нiже бо жiвот вэщен, а вожды братре о братре трудяе ся,</w:t>
      </w:r>
    </w:p>
    <w:p>
      <w:pPr>
        <w:pStyle w:val="Normal"/>
        <w:rPr/>
      </w:pPr>
      <w:r>
        <w:rPr/>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е (с. 196) (II 7е, с. 12)</w:t>
      </w:r>
    </w:p>
    <w:p>
      <w:pPr>
        <w:pStyle w:val="Normal"/>
        <w:rPr/>
      </w:pPr>
      <w:r>
        <w:rPr/>
        <w:t>а умре, а до луце Свргова iде, а тамо Перунiца рэще: «Тоi е бо нiкiе iн, нiже Рус гордiн, а нi Грьць а нi вряг, анмо славен роду славна. А тон iде по спеэвех Матыревеха, Матыре Сва Нщех до луце твех, Сварже влiке!»</w:t>
      </w:r>
    </w:p>
    <w:p>
      <w:pPr>
        <w:pStyle w:val="Normal"/>
        <w:rPr/>
      </w:pPr>
      <w:r>
        <w:rPr/>
        <w:tab/>
        <w:t>А рэще му Сварг: «Iде, сыне моiе, до те красе вэщноi, а тамо зрящеше тва денде а бабе. А тi то о радощех i веслях те зрящете! Плакста зела до днесе, а тедо iма бяшеть возрядовасте ся о жiвоте твем вэщнем до конца конец». А вокраще сiа тама не вемее.</w:t>
      </w:r>
    </w:p>
    <w:p>
      <w:pPr>
        <w:pStyle w:val="Normal"/>
        <w:rPr/>
      </w:pPr>
      <w:r>
        <w:rPr/>
        <w:tab/>
        <w:t>Яко вое ясуне iмяхом iна мета, нiже Грьцi, а iмяхом славу iну. А такожде дозредемо до Раiе наше а узржехом квенте красне а древа, а луцi. А iмемо вяну вянiте одо поль тех, жiтву трудiтi а яшень пълоте, а пшено просово сбiряшете до закуте Сврожя. То бо т богощенства iна! — яко земна ве прахове а болястве, а страднех, — i да бенде мiрна дене го вэщна.</w:t>
      </w:r>
    </w:p>
    <w:p>
      <w:pPr>
        <w:pStyle w:val="Normal"/>
        <w:rPr/>
      </w:pPr>
      <w:r>
        <w:rPr/>
        <w:tab/>
        <w:t>А сме стахом на мiсть го а пряхом ста зурэ, а бенде паднемо зе славоу; тамо iдьме, яко ов.</w:t>
      </w:r>
    </w:p>
    <w:p>
      <w:pPr>
        <w:pStyle w:val="Normal"/>
        <w:rPr/>
      </w:pPr>
      <w:r>
        <w:rPr/>
        <w:tab/>
        <w:t>То бо Матыре Сва бiящеть крыдляма о боце сва обапол, якова возгена сiаще свентем до ны. А вшяко перо iне, красне: чермено, сiне, мондре, жолуте а стрбрне, злате а беле. А та бо сiащеть яко Суне Сар уме, а воколы iде па сунь. Та б то светящеть о седьма красы, iже завещь о Бозех ста наше. А Перунь iу зряще грметь в небi яснi. Та бо то наше щества, а сiць iмяхом ста сва сыла дате, да узрiемо такожь а одсенщехом стар жiвот наш од нова, якова есь сещена в рубе дрва домi огнiщан прость.</w:t>
      </w:r>
    </w:p>
    <w:p>
      <w:pPr>
        <w:pStyle w:val="Normal"/>
        <w:rPr/>
      </w:pPr>
      <w:r>
        <w:rPr/>
        <w:tab/>
        <w:t>Матере Слава бiе крыдлема о палы, а iдьмо до стегi нашенстве, а те бо Стенгi Ясун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э (с. 196) (II 7э, с. 66)</w:t>
      </w:r>
    </w:p>
    <w:p>
      <w:pPr>
        <w:pStyle w:val="Normal"/>
        <w:rPr/>
      </w:pPr>
      <w:r>
        <w:rPr/>
        <w:tab/>
        <w:t>Тамо Перунь iде а главу златоу трсеще, молыне посевахшеть до Сврзе сiняе, а та тврде се одо тоiе. А Матыре Слава спэвашеть о трудэх свакех ратнех. А мамехом ста посленхате а хотящетi бране зурiве за Русь наше а Прасвнтоце наша. Матырь Слва сiашеть до облцева яко Сунь а вэщяшеть ны побэды а згенбель. А нi се бояхом ста, яко то есь жiвот земен а вiць есь жiвот вэщен. А тому iмяхом ста дыбате вэще, яко земно проть же нiце. Сме на земе яко згi, а то зъгмiзехом ву тьме, яко не бяхом ста iсте нiкда на нi.</w:t>
      </w:r>
    </w:p>
    <w:p>
      <w:pPr>
        <w:pStyle w:val="Normal"/>
        <w:rPr/>
      </w:pPr>
      <w:r>
        <w:rPr/>
        <w:tab/>
        <w:t>Тако слва наше отеце до Матырь Слве а пребенде в онь до конца конець земстех а iнех жiтве. То бе сва со сте н боящетi сен смрте, яко смехом потомiце славне, а Дажбо нас родiве кренз краву Замунь. А то бедехшемо Кравенце — а Скуфе, Антiве, Русы, Борусень а Суренжецы. Тако сме стахом дедь Русове а с пенде бе iдьем а до се до Небi, Сварзе Сынея.</w:t>
      </w:r>
    </w:p>
    <w:p>
      <w:pPr>
        <w:pStyle w:val="Normal"/>
        <w:rPr/>
      </w:pPr>
      <w:r>
        <w:rPr/>
        <w:tab/>
        <w:t>[А] за стар щас Рыбья ны оста се, не хотьще iдяшете до земе нашея, а рцехша, же «Бо сте iмяi доблiа». А тако ста, iзгiбоста сва а не дплодщете сен з ны, а змрже яко неплодьва, нiсщо оде нь не збенде. А не вэхом сте обце о тех, Костобцева суть она. Онi жда помоце од Небi самова, не стахва се трендете се, а такожде се iна стащя, од Iлiроум поглцена стахва. Ту бо рцехом, вшяко есть право, же не десен стате од обе тея, а тако Iлiрове ста поглщна од ны, а не iмахом тоде нiкiх.</w:t>
      </w:r>
    </w:p>
    <w:p>
      <w:pPr>
        <w:pStyle w:val="Normal"/>
        <w:rPr/>
      </w:pPr>
      <w:r>
        <w:rPr/>
        <w:tab/>
        <w:t>Тако Дулебова стахва одо ны повренцена на Борусь. Мало збыщаше Iлерув, а неботь рещены Iлмерстiе, а те се бо седнеше вендле iезера. А ту ведештii усешедща даль, а Iлместе остаще сен тамо. I тако [iхва] збенде мало.</w:t>
      </w:r>
    </w:p>
    <w:p>
      <w:pPr>
        <w:pStyle w:val="Normal"/>
        <w:rPr/>
      </w:pPr>
      <w:r>
        <w:rPr/>
        <w:tab/>
        <w:t>А [се] реще сва поле нше. I бiаща бiе то крыдлема Матырь Сва i спеващет песен до сеще. А та птыця Суне Саре не есь, а Тая есь од она Ова ста бящ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ж (с. 197) (II 7ж, с. 98)</w:t>
      </w:r>
    </w:p>
    <w:p>
      <w:pPr>
        <w:pStyle w:val="Normal"/>
        <w:rPr/>
      </w:pPr>
      <w:r>
        <w:rPr/>
        <w:tab/>
        <w:t>А тухом ведэте iмахом да сен збiряе род Руськ до десэнце, а десэнце до сты, а да тая напдяшеть о врзех, а пiметь е главева одтрчеца. А тамо злая поленшеть, да звеже хiснiцы, та ядщя, созденхноуть.</w:t>
      </w:r>
    </w:p>
    <w:p>
      <w:pPr>
        <w:pStyle w:val="Normal"/>
        <w:rPr/>
      </w:pPr>
      <w:r>
        <w:rPr/>
        <w:tab/>
        <w:t>Тещашуть рiеце велке на Русэ, а многа водае журшесть спэва стародавня о тоi болярi, яквы не сен бояща, до поль Годе iдшя а ляты многа сен прящя о Волнесть Руську. Тi то славне нiщо берьгшя, а нi жiвоты сва.</w:t>
      </w:r>
    </w:p>
    <w:p>
      <w:pPr>
        <w:pStyle w:val="Normal"/>
        <w:rPr/>
      </w:pPr>
      <w:r>
        <w:rPr/>
        <w:tab/>
        <w:t>Тако рце о нье Берегынья, а бiеть крыдлема Матырь Сва Слва а жешеть о тоiе потомiцэ, якве нi Грьцiом, нi врянзем не пода. Жещеть тая Птыця о грдынiех Борусеньштех, якве од Ромiе падща колы Данаеве вендле Троянь валу.</w:t>
      </w:r>
    </w:p>
    <w:p>
      <w:pPr>
        <w:pStyle w:val="Normal"/>
        <w:rPr/>
      </w:pPr>
      <w:r>
        <w:rPr/>
        <w:tab/>
        <w:t>А тое простэ трзны легьшя, а Стрiбве iенве плясащуть, об оне плакаще сiя за Овсэне, а во зiмiе студiенэ гурлыхащеть обо нь же рев ступень. А голомбе дiвонка а таце жекощуть, яко погiбъша тоiе о славiе, а нi оставе земе све врзэма. Небо сьма сынове — такожде потомiце — а нi ленщенхом сме тако земе наше варензем, нi Грьцем!</w:t>
      </w:r>
    </w:p>
    <w:p>
      <w:pPr>
        <w:pStyle w:val="Normal"/>
        <w:rPr/>
      </w:pPr>
      <w:r>
        <w:rPr/>
        <w:tab/>
        <w:t>Ту Зорiя Красна iде до нь яко жена благва а млека даяшеть ны, в сiлоу нашю а кренпосць двужiла. Та бо Зарыне Суне вэстща. А такожде сленхшемосенхом вiэстеце комоньска скакщете до закату Суне, абосте управенсте бящ го члн злат ку нощi. А бящь бэх воуз со влоема смiрнама влекуцеща по ступе сыне, а тамо бо легнь Суне спате во нещь. А то ж колiбва ден пшiшед, ста до вещежэ, а друге скакащець уяве пршедь вещере, а тако рце Суне, же воуз а влы есь тамо а жде го на млещне стезэ, аще Зоря пролiща во ступьэ, позвана Мате, абысва поспьэшендл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7</w:t>
      </w:r>
      <w:r>
        <w:rPr/>
        <w:t>з (с. 197) (II 7з, с.  52)</w:t>
      </w:r>
    </w:p>
    <w:p>
      <w:pPr>
        <w:pStyle w:val="Normal"/>
        <w:rPr/>
      </w:pPr>
      <w:r>
        <w:rPr/>
        <w:tab/>
        <w:t>Тако рцэмо, сме же iмахом красная вэнце Вiре наше, а не iмахом цызiа добiрате се.</w:t>
      </w:r>
    </w:p>
    <w:p>
      <w:pPr>
        <w:pStyle w:val="Normal"/>
        <w:rPr/>
      </w:pPr>
      <w:r>
        <w:rPr/>
        <w:tab/>
        <w:t>Ту кнез наше речще, же iмахом iте до ясуне болярыве, абехом сме то ухранялы одо вразе побенсть. Рано а поздэнь щас, буде оконцiя поздэ, i да iмехом сыла нашiя по ступьэ.</w:t>
      </w:r>
    </w:p>
    <w:p>
      <w:pPr>
        <w:pStyle w:val="Normal"/>
        <w:rPr/>
      </w:pPr>
      <w:r>
        <w:rPr/>
        <w:tab/>
        <w:t>Матырь Сунесва строенiя а крыдлева обаполе розерщена. I тэла ве средьцi а глава Ясуне на рамена го, вовендце славне, якове не ленщешуть в сенщiэ главе своя, Ясуне, а убреготь ю до ова дне.</w:t>
      </w:r>
    </w:p>
    <w:p>
      <w:pPr>
        <w:pStyle w:val="Normal"/>
        <w:rPr/>
      </w:pPr>
      <w:r>
        <w:rPr/>
        <w:tab/>
        <w:t>Колiбо i Щеху iде до закату суне со вое сва, а Хрвать берiяi све воя тодь iна щесть. I Щеху селенще з Русева. А тако з не одэленцi я земе а с нiхма утворе Русколане. Кii бо усенде се о Кыiве. А тому смехом подлегце, а з нiм до целе сен Русе стрящем сен. А тако, будь ва ны iна сыла. Не iдехом о нi, а со Русь, понежде тая есь Мать наше, а тако сме дэцштi еiе, а бедехом до коньцы о ню.</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8</w:t>
      </w:r>
      <w:r>
        <w:rPr/>
        <w:t xml:space="preserve"> (с. 199) (8, с. 130)</w:t>
      </w:r>
    </w:p>
    <w:p>
      <w:pPr>
        <w:pStyle w:val="Normal"/>
        <w:rPr/>
      </w:pPr>
      <w:r>
        <w:rPr/>
        <w:tab/>
        <w:t>А тако ста мерзе Русы распре а оусобiця. А Жале ста меже оны а пощаше плакате а вырiэкате iма, да не гряднемо за оны, яко тамо ста бенде погенбель наше, а депщехом ся до та поря, якождя не збуде од ны нiщо. Оспомыньмо о тэ, яко об Оце Ореi [бя] едiн род Славене. А п[о] Оце О[рiе] трiе сынове го роздiеленще ся на трiцю. А тако ста о Русколанiе а Вiеньцiе, еже сен роздiелще се  на двы.</w:t>
      </w:r>
    </w:p>
    <w:p>
      <w:pPr>
        <w:pStyle w:val="Normal"/>
        <w:rPr/>
      </w:pPr>
      <w:r>
        <w:rPr/>
        <w:tab/>
        <w:t>Та бо тва об Боросiех, якве бящете рострждена на двiе — а тогдiе iмахомь скоро десентэ. А пощо грiядi грядящете а грендее оустроящiете, колiбва iмахомь сен дiеляшете се до безконцья?</w:t>
      </w:r>
    </w:p>
    <w:p>
      <w:pPr>
        <w:pStyle w:val="Normal"/>
        <w:rPr/>
      </w:pPr>
      <w:r>
        <w:rPr/>
        <w:tab/>
        <w:t>Та бо Русь едiна можащеть, а не десэнце, а то родце а родiщi сен дiеляще сеа потщаше.</w:t>
      </w:r>
    </w:p>
    <w:p>
      <w:pPr>
        <w:pStyle w:val="Normal"/>
        <w:rPr/>
      </w:pPr>
      <w:r>
        <w:rPr/>
        <w:tab/>
        <w:t>А то крато врг налзе на ны, iмамы бранiте се о рцень, а не жещете, якова оце iмате. Аще бо iмате десентэ краве, а згiнещешi од враг мала, оущьч та. Iесь а пребодешi в родiе до конця тва. Десэнцэ iма оутворiящетi тысэнце.</w:t>
      </w:r>
    </w:p>
    <w:p>
      <w:pPr>
        <w:pStyle w:val="Normal"/>
        <w:rPr/>
      </w:pPr>
      <w:r>
        <w:rPr/>
        <w:tab/>
        <w:t>Онэгды тоiе Оглендя краве водяi по ступiех, а тоi крато рце словесы многая о родцiех свех а почтiе се сам од себе выщiе Пращуре а Оре Оце. То то, врдная твряще не будехомь сме, iма настенжете, сiце бо слiда све не iдемо.</w:t>
      </w:r>
    </w:p>
    <w:p>
      <w:pPr>
        <w:pStyle w:val="Normal"/>
        <w:rPr/>
      </w:pPr>
      <w:r>
        <w:rPr/>
        <w:tab/>
        <w:t>По Галаррехiе збенде Годе до полунощiе а тамо iсчзнiе</w:t>
      </w:r>
      <w:r>
        <w:rPr>
          <w:rStyle w:val="FootnoteCharacters"/>
          <w:rStyle w:val="FootnoteAnchor"/>
        </w:rPr>
        <w:footnoteReference w:id="27"/>
      </w:r>
      <w:r>
        <w:rPr>
          <w:lang w:val="en-US"/>
        </w:rPr>
        <w:t xml:space="preserve"> i Äòåðåõ âåäå þ i ïîñëå î íiõæå íå âiõîìü íiñ÷î</w:t>
      </w:r>
      <w:r>
        <w:rPr/>
        <w:t>.</w:t>
      </w:r>
    </w:p>
    <w:p>
      <w:pPr>
        <w:pStyle w:val="Normal"/>
        <w:rPr/>
      </w:pPr>
      <w:r>
        <w:rPr/>
        <w:tab/>
        <w:t>А Бередiе iдьша до ны а рiекста намо, яко вельме велька утснiеня iмаi од Яге, якве поста на слiед Iегунштii.</w:t>
      </w:r>
    </w:p>
    <w:p>
      <w:pPr>
        <w:pStyle w:val="Normal"/>
        <w:rPr/>
      </w:pPr>
      <w:r>
        <w:rPr/>
        <w:tab/>
        <w:t>А тако Болоярь iема рцiе пождяте а прешеде до нь, а ходiе с пенты тьмы до нь неожданiе а бiяi Ягiе, кiе бо рострще на ввсше страны, яко влiяженiе е. А бере кравы еiе i говядя, а дщеры, юнаще а старьще побiе наскрсь.</w:t>
      </w:r>
    </w:p>
    <w:p>
      <w:pPr>
        <w:pStyle w:val="Normal"/>
        <w:rPr/>
      </w:pPr>
      <w:r>
        <w:rPr/>
        <w:tab/>
        <w:t>Мы сьмiе Русiщiе. Iмiяхомь грдiте се походiу нашiу а, држаще се едiн одна, прiяте се до смертiе правiе.</w:t>
      </w:r>
    </w:p>
    <w:p>
      <w:pPr>
        <w:pStyle w:val="Normal"/>
        <w:rPr/>
      </w:pPr>
      <w:r>
        <w:rPr/>
        <w:tab/>
        <w:t>На то еще помыньмо Дорiе, парцiщь тего, iже на ны оутоще се а побiе ны за нашiе роздiеляны i оусобiць. То</w:t>
      </w:r>
      <w:r>
        <w:rPr>
          <w:rStyle w:val="FootnoteCharacters"/>
          <w:rStyle w:val="FootnoteAnchor"/>
        </w:rPr>
        <w:footnoteReference w:id="28"/>
      </w:r>
      <w:r>
        <w:rPr/>
        <w:t xml:space="preserve"> то бо врязiе Ерек а Аськ оусiеста се на кренке наша а мрзящете намо до кромiеты.</w:t>
      </w:r>
    </w:p>
    <w:p>
      <w:pPr>
        <w:pStyle w:val="Normal"/>
        <w:rPr/>
      </w:pPr>
      <w:r>
        <w:rPr/>
        <w:tab/>
        <w:t>Сьме потомiцы родоу слвуне, кi прiде до Iлмарiцiе а оусiеднеще се до Годя. I ту будiе тысэнце ляты.</w:t>
      </w:r>
    </w:p>
    <w:p>
      <w:pPr>
        <w:pStyle w:val="Normal"/>
        <w:rPr/>
      </w:pPr>
      <w:r>
        <w:rPr/>
        <w:tab/>
        <w:t>Потщаше на ны Кълтове со желязва свеа поткящя ны. Повратьще се до заходоу Сунiе, Яква есь ва тврдiе роука држящя ны. I того од рiела до iзмщеня а страхы му навендiе на чрiяслы го, одтрще од земiе нашiея.</w:t>
      </w:r>
    </w:p>
    <w:p>
      <w:pPr>
        <w:pStyle w:val="Normal"/>
        <w:rPr/>
      </w:pPr>
      <w:r>
        <w:rPr/>
        <w:tab/>
        <w:t>А Iлморштi, на то глендiешя, не сен бранiша ся доцьiела а загынiе. Нiщо сме на могощя то оувортяте iна, яко iлме не хощящете желiязва брате до ренкы сва а нi сен бранете од врзэх. Такова родi iзсхнеще iмяшоуть, або я iны наслiендэлы.</w:t>
      </w:r>
    </w:p>
    <w:p>
      <w:pPr>
        <w:pStyle w:val="Normal"/>
        <w:rPr/>
      </w:pPr>
      <w:r>
        <w:rPr/>
        <w:tab/>
        <w:t>Грм грмыщаеть в Сврзiе сыня, а iмяхомь лiетете на врзi яко ластiце борзi а грьмавiе, а та бенстрщь iесе меща новаа Роуська. А мета iмахомь днесе iня — абыста стоупа Скоуфыня бола за ны. А вшiяка бродщiе в онiе заще злiе ста а енме [наше краве]. Наше краве тамо ходщете iмоуть, а нашiе родiцiе жiте iмоуть, iбо Колотве вчеренщiеiе соуте днесе варензе i Грьцiе, iже рiекома Елане есь. А тоiе, ко[i] не домыслiева сен до то, соуте iхьва буднсце отроква i деренще. Бранi се Земiе Русе а брань себiе, а то б iна не бендла на тоii крче, а то б то вразiема не недла сен охомытана а до воза правяждена i абы тенгла теi до камо хощьашеть цужеi владэ, а не бо то ты хошчащешь iте. Сама Жале велка с Карiноу тому, кiе не дорозумiешеть словесы тае а Грм iему небестень, абы пврг сен долiе.</w:t>
      </w:r>
    </w:p>
    <w:p>
      <w:pPr>
        <w:pStyle w:val="Normal"/>
        <w:rPr/>
      </w:pPr>
      <w:r>
        <w:rPr/>
        <w:tab/>
        <w:t>А не воставiщь владь наше едiне есе Хорс — а Перунь, Яро, Купалва, Лад а Дажбо. I колiжде Купалва прiде ве вiенчiе, кiе же взлежi на главiе го, сетщена од вiетвiя злена а цвэтiе, а плды, тен щас iмiехомь далецiе о Нiепрiе а до Русе скакащете. О смрте нашiе не мыслiхомь ста, а жiвот наше на полi есь красень.</w:t>
      </w:r>
    </w:p>
    <w:p>
      <w:pPr>
        <w:pStyle w:val="Normal"/>
        <w:rPr/>
      </w:pPr>
      <w:r>
        <w:rPr/>
        <w:tab/>
        <w:t>Бiе крыдлiема Матыре Сва Слва а жещеть намо iте до сiещiе. А [i]махомь iте, i нам нi до</w:t>
      </w:r>
      <w:r>
        <w:rPr>
          <w:rStyle w:val="FootnoteCharacters"/>
          <w:rStyle w:val="FootnoteAnchor"/>
        </w:rPr>
        <w:footnoteReference w:id="29"/>
      </w:r>
      <w:r>
        <w:rPr/>
        <w:t xml:space="preserve"> ядва-брящна, тукы смащена, неботь iмяхомь спате на сырiе земiе а ясте трву зеленоу, докудiе не бенде Русе волна i сылна.</w:t>
      </w:r>
    </w:p>
    <w:p>
      <w:pPr>
        <w:pStyle w:val="Normal"/>
        <w:rPr/>
      </w:pPr>
      <w:r>
        <w:rPr/>
        <w:tab/>
        <w:t>За тее щасе колiбва Годь iде од полуноще, Iерменрех, се — о тое же Iегунште, а тако се пдорже о она. А сме iмяхомь два вразi на два концiя земiе нашыiя. А та Болорев предо труды велке а усумне се. Ото ту Матырь летшя реще мо, яко смiеяi паднуте на Iегунштя а первiеiе а рострщiте ю, а сен поврататiте се на Годь. А тоii тако дiеяще розбiе Iегуншты а се повiерте на Годе, тамо бо уврже сыне Iерменрехе а змртв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8</w:t>
      </w:r>
      <w:r>
        <w:rPr/>
        <w:t xml:space="preserve"> (1-28</w:t>
      </w:r>
      <w:r>
        <w:rPr>
          <w:rStyle w:val="FootnoteCharacters"/>
          <w:rStyle w:val="FootnoteAnchor"/>
        </w:rPr>
        <w:footnoteReference w:id="30"/>
      </w:r>
      <w:r>
        <w:rPr/>
        <w:t>) (с. 219) (III 8/</w:t>
      </w:r>
      <w:r>
        <w:rPr>
          <w:vertAlign w:val="subscript"/>
        </w:rPr>
        <w:t>1</w:t>
      </w:r>
      <w:r>
        <w:rPr/>
        <w:t>, с. 174, 112)</w:t>
      </w:r>
    </w:p>
    <w:p>
      <w:pPr>
        <w:pStyle w:val="Normal"/>
        <w:rPr/>
      </w:pPr>
      <w:r>
        <w:rPr/>
        <w:tab/>
        <w:t>Яко ста глутве а тедо бяхом сiрi а ныще. I боть iна жельзва натщуть а нашен Iнтра iзвергнуть од та сва.</w:t>
      </w:r>
    </w:p>
    <w:p>
      <w:pPr>
        <w:pStyle w:val="Normal"/>
        <w:rPr/>
      </w:pPr>
      <w:r>
        <w:rPr/>
        <w:tab/>
        <w:t>Се бо Аскы а Ерке по Нэпры ходяшет о люде наше звенще до борiя. А то, яко Доре iме про себень, тако не iмахом сме iте до нь.</w:t>
      </w:r>
    </w:p>
    <w:p>
      <w:pPr>
        <w:pStyle w:val="Normal"/>
        <w:rPr/>
      </w:pPr>
      <w:r>
        <w:rPr/>
        <w:tab/>
        <w:t>Ото тва да бенде в оущенiе, а разумяхом ста наше ошыбiце а iмемо iну стате од вре нь. Се бо Аск iмяi воя сва, посадне я на лодэх а iде загренбенте iна, а с те да iде на Грьць, да нiще iхо грады а да жере Бозм в земе еiех. На тоде не iста такова, яко Аск нэсте Русiщ, неботво варензь, а iма iна мета; то гмоть Руску попiраi нама а, зле деяце, погенбе iме ен. I Ерке нэсте Русiц, а то б то лiс iде хiтряшете до ступе а бiе госте iна, коiе бо тому доверенсеща сен.</w:t>
      </w:r>
    </w:p>
    <w:p>
      <w:pPr>
        <w:pStyle w:val="Normal"/>
        <w:rPr/>
      </w:pPr>
      <w:r>
        <w:rPr/>
        <w:tab/>
        <w:t>На старе погребенще ходiва сме ста а тамо помеснлехом, якво деншащеть Пращурове наште поде траве зелена, а тамо вэдэхом ста, яква быте а за ощо iте.</w:t>
      </w:r>
    </w:p>
    <w:p>
      <w:pPr>
        <w:pStyle w:val="Normal"/>
        <w:rPr/>
      </w:pPr>
      <w:r>
        <w:rPr/>
        <w:tab/>
        <w:t>I ту сва родцi бяще дэленте се а кому старщ пшенботе, кii бо сен з не да до Оце а Праоце марiщеньска, кii одо нь iде, а кii збенде простець. А та велкька свра одоляца Русы, якве пренбiащеше сен до ростржещенi i ростргнэнi. Тако Грьцево одо сва земе жене я, неботьва не iмяi сылу, сщепненi до кругу а до крыдэл. Вшяк сва ста [а] погленда на соусэдiце свое, а од се вiры не iма, яква меже врже до сэще. Тако прыiдоша воспянте а поченща сварете се ста на походью, кii ободэ лэпэе, а кii шечерн. О древлэ бола iна рьще, о вiтяствэ. А тедьо наспэте о походi ото Оце сва.</w:t>
      </w:r>
    </w:p>
    <w:p>
      <w:pPr>
        <w:pStyle w:val="Normal"/>
        <w:rPr/>
      </w:pPr>
      <w:r>
        <w:rPr/>
        <w:tab/>
        <w:t>Тако бо Русколанье падьма до нiць од Годэ а Iегуншта звэжства. А тодэ Кiiска Русе творяще се а Онтува, а Годэ се устращаще ся, iде о та вон до Сверензе. Як бо вэхом, Сверензе суте двэ. Едiна Вендеста, а друга Годя. А ту то Годь прiбенде до нь. А Годя сен усiлiсяще тамотва. А Вендестя ослабiщеся сен тако тье до тьва. О се бо Жеменде бяща околы тоя, а та бя Лiтавоа i се назовеще ся Iлмо, одо ны iже рещены Iлмры.</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sz w:val="22"/>
        </w:rPr>
        <w:t>8</w:t>
      </w:r>
      <w:r>
        <w:rPr>
          <w:sz w:val="22"/>
        </w:rPr>
        <w:t xml:space="preserve"> (2) (с. 213) (III 8/</w:t>
      </w:r>
      <w:r>
        <w:rPr>
          <w:sz w:val="22"/>
          <w:vertAlign w:val="subscript"/>
        </w:rPr>
        <w:t>2</w:t>
      </w:r>
      <w:r>
        <w:rPr>
          <w:sz w:val="22"/>
        </w:rPr>
        <w:t>, с. 16, 110, 102)</w:t>
      </w:r>
    </w:p>
    <w:p>
      <w:pPr>
        <w:pStyle w:val="Normal"/>
        <w:rPr/>
      </w:pPr>
      <w:r>
        <w:rPr/>
        <w:tab/>
        <w:t>Се пшелетла до ны я сэдле ся на древо а спэва птьцiя, i вшяко перо е iне а сiаще цвэта рузна. Ста i в ноще яко в ден, а спэва пэсне до борiя а до пре.</w:t>
      </w:r>
    </w:p>
    <w:p>
      <w:pPr>
        <w:pStyle w:val="Normal"/>
        <w:rPr/>
      </w:pPr>
      <w:r>
        <w:rPr/>
        <w:tab/>
        <w:t>То бяхом сме пряшехом о вразi. Осьпомыньмо о то, якве iе Оцеве наша днес во Сварзе сыне а гленде до ны, а се лэпе усмава се до сех. I тако смье со Оце наша, не едiне сме. А мыслехом о помозе Преунi, а то вiдэхом, як скакщеть в Сврзэ вэснек на комонi бiлэ. А тон меча сдвiне до небесе, я ростржащеть облце, а громi, а теце вода жiва на ны. А пiiмо тую, бо та вшяко од Сврога до ны жiзневе теце. А ту пiiмо яко iстщнеце Жiвота Бозка на земэ.</w:t>
      </w:r>
    </w:p>
    <w:p>
      <w:pPr>
        <w:pStyle w:val="Normal"/>
        <w:rPr/>
      </w:pPr>
      <w:r>
        <w:rPr/>
        <w:tab/>
        <w:t xml:space="preserve">Ту бо то Крава Земунь iде до поля сынiя я пощена ядсте траву ту, а млеко дава. I теце то Млеко до Хлябэх а свэте в ноще згвэнздама над ны. а ту Млеко вiдеiмо, сiащете намо. Та бо </w:t>
      </w:r>
      <w:r>
        <w:rPr>
          <w:sz w:val="20"/>
        </w:rPr>
        <w:t>(</w:t>
      </w:r>
      <w:r>
        <w:rPr>
          <w:i/>
          <w:sz w:val="20"/>
        </w:rPr>
        <w:t>неразборчиво — О.Т.</w:t>
      </w:r>
      <w:r>
        <w:rPr>
          <w:sz w:val="20"/>
        </w:rPr>
        <w:t>)</w:t>
      </w:r>
      <w:r>
        <w:rPr>
          <w:rStyle w:val="FootnoteCharacters"/>
          <w:rStyle w:val="FootnoteAnchor"/>
          <w:sz w:val="20"/>
        </w:rPr>
        <w:footnoteReference w:id="31"/>
      </w:r>
      <w:r>
        <w:rPr/>
        <w:t xml:space="preserve"> Путень права, а iнах не iмяхом iмате.</w:t>
      </w:r>
    </w:p>
    <w:p>
      <w:pPr>
        <w:pStyle w:val="Normal"/>
        <w:rPr/>
      </w:pPr>
      <w:r>
        <w:rPr/>
        <w:tab/>
        <w:t>Ту чювеi, потомiце, слва тая, а држi средьце све о Русе, яква iе а пшебенде наше земе. А тую iмемох бранiте от врзi а умрете за нь, яко ден умiра без суне Сура — не по то, iжь iе темень, я iмяiме вещерь. А умiра вещерь, а iе нощь.</w:t>
      </w:r>
    </w:p>
    <w:p>
      <w:pPr>
        <w:pStyle w:val="Normal"/>
        <w:rPr/>
      </w:pPr>
      <w:r>
        <w:rPr/>
        <w:tab/>
        <w:t>В ноще Влес iде ве Сврзэ по Млеку Небествену, а iде до Чертозе Сва, а в зорiе се дава до Врат. Тамо ждехом све спэва защате а Влеса слвiте од вэк до век, i Хрмiну ю, яква блестще огнема многа а ства Ягнiце чста.</w:t>
      </w:r>
    </w:p>
    <w:p>
      <w:pPr>
        <w:pStyle w:val="Normal"/>
        <w:rPr/>
      </w:pPr>
      <w:r>
        <w:rPr/>
        <w:tab/>
        <w:t>То Влес ущаше праоце наше земе раяте а злаке сэяте а жняте, вэна вэнъща о полех стрднех, а ставете Снопа до огнiща а цтеть го яко Оце Божска.</w:t>
      </w:r>
    </w:p>
    <w:p>
      <w:pPr>
        <w:pStyle w:val="Normal"/>
        <w:rPr/>
      </w:pPr>
      <w:r>
        <w:rPr/>
        <w:tab/>
        <w:t>Оцем нашем а матерем слва, якове нас оущаще до Бозе наше а водяща по ренце до стезе правэ. Тако iдехом сте а не будехом ста енва хлэбожравце, нiже славуне Русе, якове Бзем Славу спэващут, а тако суть славуне о то.</w:t>
      </w:r>
    </w:p>
    <w:p>
      <w:pPr>
        <w:pStyle w:val="Normal"/>
        <w:rPr/>
      </w:pPr>
      <w:r>
        <w:rPr/>
        <w:tab/>
        <w:t>Од морсте брезе Годьска море iдяхом до Нэпры, а iндэ не зряхом сме iна бродеце яко Рус. А тi то Iегунште а Ягы суть отрщены. Так бо iмахмом сме болярена Огленде, якii намi погрдi ся а нас дере до щасте.</w:t>
      </w:r>
    </w:p>
    <w:p>
      <w:pPr>
        <w:pStyle w:val="Normal"/>
        <w:rPr/>
      </w:pPr>
      <w:r>
        <w:rPr/>
        <w:tab/>
        <w:t>Од iiтра до iiтра вiдяхом iна злая сен деяте на Русе i ждехом, iжь бенде до добрiа, а то не прiбоде iнакво, нiже сыла сва не зплоцыiмо, а веземо мету едну до мысля наша. То бо глаголешть вамо глас Праоцев. А тому венмете, яко iна нэсть дэяте! Iдеiмо до ступы нашiя а бореiмо ся за жiву нашу яко грдiнове, нiже скоты бесловестне, якве не вэдящуть.</w:t>
      </w:r>
    </w:p>
    <w:p>
      <w:pPr>
        <w:pStyle w:val="Normal"/>
        <w:rPr/>
      </w:pPr>
      <w:r>
        <w:rPr/>
        <w:tab/>
        <w:t>Ту бо Красна Зоря iде а каменя нiжеть на убранствы сва. А Тую вэтящехом одо средьцiя яко Русiце, нiхе Грьцi, якове не вэстнуть о Бзех нашiех а рекощуть злая, невэглася.</w:t>
      </w:r>
    </w:p>
    <w:p>
      <w:pPr>
        <w:pStyle w:val="Normal"/>
        <w:rPr/>
      </w:pPr>
      <w:r>
        <w:rPr/>
        <w:tab/>
        <w:t>То бо сен смехом iмэно Слвы, а слву одеукаждехом iхва на желэзва iхва; iдехом ста а на меч.</w:t>
      </w:r>
    </w:p>
    <w:p>
      <w:pPr>
        <w:pStyle w:val="Normal"/>
        <w:rPr/>
      </w:pPr>
      <w:r>
        <w:rPr/>
        <w:tab/>
        <w:t>Ту бо ведмедева остаще ся, сленхашете слву тую, а еланье скакащуще остане се а рце iнэма о Русы — тiэ то не убiють еiе о нiще, неботьва по нузе. Грьцi бо вражденовая на похенть сва. Тi бо то Русовэ грдiе суть, а похлiэбэ дящуть нiже Грьць, якев бере — а сен злобi на датчце.</w:t>
      </w:r>
    </w:p>
    <w:p>
      <w:pPr>
        <w:pStyle w:val="Normal"/>
        <w:rPr/>
      </w:pPr>
      <w:r>
        <w:rPr/>
        <w:tab/>
        <w:t>Ту бо слву орлiе клекащуть на ова i сева, яко Русiщi суть волне а сылне по ступэ.</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8</w:t>
      </w:r>
      <w:r>
        <w:rPr/>
        <w:t xml:space="preserve"> (3) (с. 213) (III 8/</w:t>
      </w:r>
      <w:r>
        <w:rPr>
          <w:vertAlign w:val="subscript"/>
        </w:rPr>
        <w:t>3</w:t>
      </w:r>
      <w:r>
        <w:rPr/>
        <w:t>, с. 92)</w:t>
      </w:r>
    </w:p>
    <w:p>
      <w:pPr>
        <w:pStyle w:val="Normal"/>
        <w:rPr/>
      </w:pPr>
      <w:r>
        <w:rPr/>
        <w:tab/>
        <w:t>Колiбва наше пращурi Сарунже сен творящете, пощiнща Грецi якве прiде гостьема до тржещ нашеiх. Прiбытва глядяi i; зряща земе наше, осылаяi до ны множьства юнецьства а домова будявяi а грады про мены i тржiца.</w:t>
      </w:r>
    </w:p>
    <w:p>
      <w:pPr>
        <w:pStyle w:val="Normal"/>
        <w:rPr/>
      </w:pPr>
      <w:r>
        <w:rPr/>
        <w:tab/>
        <w:t>А о iедна вiдэхом воя iхва омещена i сброена, а скоро наше земе пшебiращя до ренек све а утворяi iгрiщьтя iнака яко сме. I ту зрящемо — Грьцiове суть пряздне, а Славунi сен отрощiша на не. А тако наше земе, iжь четвары вэце бяша наше, ста грьцька. I сме тамо яко псi, да женуть ны скоро каменьема вон отуду. I тая земе огрьщена iе. Тако днесе iмяхом ста сме достатi ю а крве нашеу польяте, абыста бола родiва а жрна.</w:t>
      </w:r>
    </w:p>
    <w:p>
      <w:pPr>
        <w:pStyle w:val="Normal"/>
        <w:rPr/>
      </w:pPr>
      <w:r>
        <w:rPr/>
        <w:tab/>
        <w:t>Лэтэ в Сврзэ Перуныцья а несе роуг слве, наож iспыiмо го до кута. А кмэто наше iмяхом ста одэстяте од врг нашех. А та Перуныцья жеще: «А якве, Русiщештiе, проспавья орю све? Борiянесте сен длжны у тон ден!»</w:t>
      </w:r>
    </w:p>
    <w:p>
      <w:pPr>
        <w:pStyle w:val="Normal"/>
        <w:rPr/>
      </w:pPr>
      <w:r>
        <w:rPr/>
        <w:tab/>
        <w:t>А то бо ть Суря жеще: «А iдьесте, Русовiщте, а ще дэящете о тыя?! А камо бендете iте од крае све?» То бо смье ударiхом се о стена та а утворжехом сте дiру про ны а про наше, а бендемо сме у себе одне.</w:t>
      </w:r>
    </w:p>
    <w:p>
      <w:pPr>
        <w:pStyle w:val="Normal"/>
        <w:rPr/>
      </w:pPr>
      <w:r>
        <w:rPr/>
        <w:tab/>
        <w:t>Се, а кому осудэ Перунь, тоiе бодэ в Раi ясте ядва вэщна о Сврзэ одестана. Неботье загенбене сме днесе а не iмяхом iна врате, абыхом сме ходiвяi о жiвэ? Лэпе бо мртвема бяшете, яко жiва отрощiте на цужья. А то нiкодь жiве отрок лэпе дьэспоту, же i е потркава. Iмяхом наше кнезэ слухате сен а ста воiте земе нашью, яко тоiе жещуть намо.</w:t>
      </w:r>
    </w:p>
    <w:p>
      <w:pPr>
        <w:pStyle w:val="Normal"/>
        <w:rPr/>
      </w:pPr>
      <w:r>
        <w:rPr/>
        <w:tab/>
        <w:t>I та Iнтра прiде до ны, або сен храняле сме сылу до трвьэ а сталiхом тврзо о кменты сва. Ободящеть бо сыла Бозка нашеу, а бодэма невытэзньэ о польэ стате.</w:t>
      </w:r>
    </w:p>
    <w:p>
      <w:pPr>
        <w:pStyle w:val="Normal"/>
        <w:rPr/>
      </w:pPr>
      <w:r>
        <w:rPr/>
        <w:tab/>
        <w:t>Пожерехом Бзе свы на рущэ iех а зрущiхом i тая, якве ештье ста кобэм, а длжна бящете долэ вржена до праху ве крвэ iхо.</w:t>
      </w:r>
    </w:p>
    <w:p>
      <w:pPr>
        <w:pStyle w:val="Normal"/>
        <w:rPr/>
      </w:pPr>
      <w:r>
        <w:rPr/>
        <w:tab/>
        <w:t>Колi бохом Кельще бiте осмелэ, тако Грьцiе пол уставе се за тоiе, яко не iмящуте сылу ту а соуть обабенще, а такве меча iмяi тенка а съ щiте легька, о бързо се она выще се i земе кыдаi ту о слабоще све. Бо нэсте iхма помоще од васiлiсех, а длжнева само стате на захiще све.</w:t>
      </w:r>
    </w:p>
    <w:p>
      <w:pPr>
        <w:pStyle w:val="Normal"/>
        <w:rPr/>
      </w:pPr>
      <w:r>
        <w:rPr/>
        <w:tab/>
        <w:t>Ту Суренже наше бодэ; iна, а бодэ наше, а нiква не iмяхом сленхащете iхва.</w:t>
      </w:r>
    </w:p>
    <w:p>
      <w:pPr>
        <w:pStyle w:val="Normal"/>
        <w:rPr/>
      </w:pPr>
      <w:r>
        <w:rPr/>
        <w:tab/>
        <w:t>Жеще она, бо уставе на ны пысьмено све, абы яхом оно а тращехом све. Оспомынье ту бо ть тен Iларе, iжь хощяшеть уцете дэтэ наше, [а] должен ста ховате сен во домьэх овэх, а бяхом го не зна; уцлеща на нашь пысьма, а нашэм Бзэм правiте требiщья.</w:t>
      </w:r>
    </w:p>
    <w:p>
      <w:pPr>
        <w:pStyle w:val="Normal"/>
        <w:rPr/>
      </w:pPr>
      <w:r>
        <w:rPr/>
        <w:tab/>
        <w:t>А то повьэх вамо жье. Попрщете сте та Гьрцева, яко вэх, бо сен iясэнь о то а вiдях Кi Оце нашье, а тон жексще мi, же i ньщехом сте она, а знiцехом ста Хорсынь а Омастрыдья мрзесщiну, а бодэхом ста велка дрьжявя со кнэже наше, граде велке, а несщтена желэзва, а бодэ несщтна потомiцьэ нашья. А Грьцiе созъмьнщуть сен а боудуть на мiноулосще сва дiвате се а покiвдьва глвама.</w:t>
      </w:r>
    </w:p>
    <w:p>
      <w:pPr>
        <w:pStyle w:val="Normal"/>
        <w:rPr/>
      </w:pPr>
      <w:r>
        <w:rPr/>
        <w:tab/>
        <w:t>Дьэящете тако, бо бодэ на ны многа грза а грмы грмэнтеще, а i два iедная сен ставье се друга пощена. А тако смехом звентезэма до коньце, утрвящехом сен до вьэк множескэх дьэка Бозэм, i нiщо ны не знiщеть.</w:t>
      </w:r>
    </w:p>
    <w:p>
      <w:pPr>
        <w:pStyle w:val="Normal"/>
        <w:rPr/>
      </w:pPr>
      <w:r>
        <w:rPr/>
        <w:tab/>
        <w:t>Стате яко лвiе, едiн за одэнь, а држiте сен ста кньэзе све! I Перунье бодэ около вы а побьэды дась на вы.</w:t>
      </w:r>
    </w:p>
    <w:p>
      <w:pPr>
        <w:pStyle w:val="Normal"/>
        <w:rPr/>
      </w:pPr>
      <w:r>
        <w:rPr/>
        <w:tab/>
        <w:t>Слва Бозэм нашыем до конець коньце вьэкы земе тоя, а до благ вшьякех Русе, Оцевскiя земе нашьеi! А тако бодэ, бо та словесы iмяхом од Бозэ.</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9</w:t>
      </w:r>
      <w:r>
        <w:rPr/>
        <w:t>а (с. 200) (I 9а, с. 20)</w:t>
      </w:r>
    </w:p>
    <w:p>
      <w:pPr>
        <w:pStyle w:val="Normal"/>
        <w:rPr/>
      </w:pPr>
      <w:r>
        <w:rPr/>
        <w:tab/>
        <w:t>О тоi щас бя Богумiр, муж слвы, а iмя трiе дщерэ а двiе сынi. Тоiе бо вiедяща скуфе до стенпы а тамо жiвяi о травэх п[о] Отцевэ щася. I бы анi Бозе слушьны а разумы вхiцне. I тако а ту мате iех, iже рэщна Славунi, про ова тврящi потребiу.</w:t>
      </w:r>
    </w:p>
    <w:p>
      <w:pPr>
        <w:pStyle w:val="Normal"/>
        <w:rPr/>
      </w:pPr>
      <w:r>
        <w:rPr/>
        <w:tab/>
        <w:t>I рэщь iндо Богумiр: «Сте Семь Денмы, а iмам дщэрэ сва овдате а внуча зрянте». I таков рэще, а повозы упреже, а эде камо сва. I прiэде до дуба, стащя в полi а оставi се ноще о вогнiще све. I вiдэ вещере: мужi, трiе на комонях, до не стремыстеща. А рекста тоiе: «Здравэ будi! А i що iщеше?»</w:t>
      </w:r>
    </w:p>
    <w:p>
      <w:pPr>
        <w:pStyle w:val="Normal"/>
        <w:rPr/>
      </w:pPr>
      <w:r>
        <w:rPr/>
        <w:tab/>
        <w:t>Оповэнде iма Богумiр тугы сва. А онi же отвещаху, яко суте саме о походь да iмуть жены. Обратi се Богумiр на стенпы сва а веде трiе мужi дщэрэм.</w:t>
      </w:r>
    </w:p>
    <w:p>
      <w:pPr>
        <w:pStyle w:val="Normal"/>
        <w:rPr/>
      </w:pPr>
      <w:r>
        <w:rPr/>
        <w:tab/>
        <w:t>О то сва трi роды iсшедша о</w:t>
      </w:r>
      <w:r>
        <w:rPr>
          <w:rStyle w:val="FootnoteCharacters"/>
          <w:rStyle w:val="FootnoteAnchor"/>
        </w:rPr>
        <w:footnoteReference w:id="32"/>
      </w:r>
      <w:r>
        <w:rPr/>
        <w:t xml:space="preserve"> славны бящi. О ту бо похождяшуть Древляны, Крвще а Поляне, яко пэрьва дщере Богумiру iмэно iмаi Древа, а друга Скрэва, а третя Полэва. Сынове же Богумiру iмяще сва iмэны Сэва i младцеi Рус. От ено похождяшуть Северяны а Русiе…</w:t>
      </w:r>
    </w:p>
    <w:p>
      <w:pPr>
        <w:pStyle w:val="Normal"/>
        <w:rPr/>
      </w:pPr>
      <w:r>
        <w:rPr/>
        <w:tab/>
        <w:t>Трiе бо мужi бяста трiе Вэсенце — Оутрiе, Ополуднэ а Вшернэ…</w:t>
      </w:r>
    </w:p>
    <w:p>
      <w:pPr>
        <w:pStyle w:val="Normal"/>
        <w:rPr/>
      </w:pPr>
      <w:r>
        <w:rPr/>
        <w:tab/>
        <w:t>Утворi се родi тоiе о седмэрэцэх, iдэже обiтващехом за морья о Краi Зелень, а камо скотi водяi древлы [о] iсходу до Карпенстэа горе… То бяща она ляты пред тiсенщ трiе сты за Iерманрэху.</w:t>
      </w:r>
    </w:p>
    <w:p>
      <w:pPr>
        <w:pStyle w:val="Normal"/>
        <w:rPr/>
      </w:pPr>
      <w:r>
        <w:rPr/>
        <w:tab/>
        <w:t>О тэ щасе бя пря влiка о брезэх море Годьстэ, а тамо Праоце накiдьша кургала о се каменя бяла, о под коя погребшя болярi а вуце сва, якове о сэщэ падьшя…</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9</w:t>
      </w:r>
      <w:r>
        <w:rPr/>
        <w:t>б (с. 201) (I 9б, с. 22, с. 146)</w:t>
      </w:r>
    </w:p>
    <w:p>
      <w:pPr>
        <w:pStyle w:val="Normal"/>
        <w:rPr/>
      </w:pPr>
      <w:r>
        <w:rPr/>
        <w:tab/>
        <w:t xml:space="preserve">Прiдощя iз Крае Зеленя о морэ Годьско, а тамо пототщешя Годэ, яква намо путе преткавящя. А тако се бiящехом о земе те а о жiтнэ нашя. </w:t>
      </w:r>
    </w:p>
    <w:p>
      <w:pPr>
        <w:pStyle w:val="Normal"/>
        <w:rPr/>
      </w:pPr>
      <w:r>
        <w:rPr/>
        <w:tab/>
        <w:t>До тесва бяща Оце нашя о брэзэх море по Ра рiецэ а со влiка трудноще понэправеще сва людiя а скотя на онь брэг. Iдьша Дону, а тамо Годе вiдяi; шедь до полудне, а Годьско море вiдяi а Годе iзмещену, протiву сенбе статi ся зряi i тако нуждэна сен бiяте а</w:t>
      </w:r>
      <w:r>
        <w:rPr>
          <w:rStyle w:val="FootnoteCharacters"/>
          <w:rStyle w:val="FootnoteAnchor"/>
        </w:rPr>
        <w:footnoteReference w:id="33"/>
      </w:r>
      <w:r>
        <w:rPr/>
        <w:t xml:space="preserve"> прожiтню а жiвытва сва, якожде Iегунште бяша по стопэх Оцеве а налезе на не, людя бiяху а скотя берущя.</w:t>
      </w:r>
    </w:p>
    <w:p>
      <w:pPr>
        <w:pStyle w:val="Normal"/>
        <w:rPr/>
      </w:pPr>
      <w:r>
        <w:rPr/>
        <w:tab/>
        <w:t>А тако род Славень тэкшя до земе, iндэже Суне в ноце спяшеть, а камо травi многа о</w:t>
      </w:r>
      <w:r>
        <w:rPr>
          <w:rStyle w:val="FootnoteCharacters"/>
          <w:rStyle w:val="FootnoteAnchor"/>
        </w:rPr>
        <w:footnoteReference w:id="34"/>
      </w:r>
      <w:r>
        <w:rPr/>
        <w:t xml:space="preserve"> луце тущна, а ренце ренбы пълнэна, а камо нiкii не умре.</w:t>
      </w:r>
    </w:p>
    <w:p>
      <w:pPr>
        <w:pStyle w:val="Normal"/>
        <w:rPr/>
      </w:pPr>
      <w:r>
        <w:rPr/>
        <w:tab/>
        <w:t>Годь бо бяща еща на Зелень Крае а мало упредi Оце iдушя.</w:t>
      </w:r>
    </w:p>
    <w:p>
      <w:pPr>
        <w:pStyle w:val="Normal"/>
        <w:rPr/>
      </w:pPr>
      <w:r>
        <w:rPr/>
        <w:tab/>
        <w:t>Раi рьека есь влiка i одэляшыть ны оде iна люды а теще до море Фасiсте.</w:t>
      </w:r>
    </w:p>
    <w:p>
      <w:pPr>
        <w:pStyle w:val="Normal"/>
        <w:rPr/>
      </w:pPr>
      <w:r>
        <w:rPr/>
        <w:tab/>
        <w:t>Ту бо муж роду Белiару iде по ту страню Рая рьекы а упрезi тамо Сiньсте iдуща до Фрянжец, яко Iегунштi суте на острове своi а пожедяшут госте да оберуть iе. Бя то за полусты ляты Алдорэху. А iесще древе она бя род Белiаров сыльнiмь. Егунштi госте оденiща се за муже Белiяру а рекоща яко да ему стребро за то а два комоне злата. Iдяху iндэ а iзстеще грозе Iегунсте, а тако мiмо iдяху годэм, якве суте такожде зурiве на [Не]прядьво а на Нiперы. А комонэзе iех нэсте пощестен, а дваще дане беряi. То бо госте, текунеща ны, он поврташя до земе Сiньсте, а не прiде уж нiколiбв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0</w:t>
      </w:r>
      <w:r>
        <w:rPr/>
        <w:t xml:space="preserve"> (с. 201) (II 10, с. 26)</w:t>
      </w:r>
    </w:p>
    <w:p>
      <w:pPr>
        <w:pStyle w:val="Normal"/>
        <w:rPr/>
      </w:pPr>
      <w:r>
        <w:rPr/>
        <w:tab/>
        <w:t>Богумiру бо Бозе даяшуть благы земная, а темо сме не iмяхом. Се … яко намо бя iнь … А старце о родi оберещехом яко комонэзе, iжь од щасы старi суте наше вуце. Наiмяхом раз все … То бо бящi комонэзе долгы щас. А тiе [т]о Грьце не зведщя, а стае до конць, яко обенстве муже, томужде од род нье iмяхом давате до потомьщэ iех, або тiе правiщiте ны…</w:t>
      </w:r>
    </w:p>
    <w:p>
      <w:pPr>
        <w:pStyle w:val="Normal"/>
        <w:rPr/>
      </w:pPr>
      <w:r>
        <w:rPr/>
        <w:tab/>
        <w:t>А по Богумiру бяща Орiе со сыны сва. А колiбва Iегунште велiка прю тэяща о утвореня велка земе све, а тако iдьща вон отуду до Русе.</w:t>
      </w:r>
    </w:p>
    <w:p>
      <w:pPr>
        <w:pStyle w:val="Normal"/>
        <w:rPr/>
      </w:pPr>
      <w:r>
        <w:rPr/>
        <w:tab/>
        <w:t>Нынi бя iнь щас, а iмемо се брате за ужьдя а тенгнуте до преду, а не боде жещено, яко сьмо оствяхом земэ нашеа а яхом iня, но да жещуть, яко сьмехом прящехом влiцэ о себе.</w:t>
      </w:r>
    </w:p>
    <w:p>
      <w:pPr>
        <w:pStyle w:val="Normal"/>
        <w:rPr/>
      </w:pPr>
      <w:r>
        <w:rPr/>
        <w:tab/>
        <w:t>То Боурусiце, не оставiще сте Грьцi на земе вашю а перысте се об оню…</w:t>
      </w:r>
    </w:p>
    <w:p>
      <w:pPr>
        <w:pStyle w:val="Normal"/>
        <w:rPr/>
      </w:pPr>
      <w:r>
        <w:rPr/>
        <w:tab/>
        <w:t>О те щасьi Ра рьце быте кромэтены о iны земе, а днесе возжядiщя се врзе нашя на ны, а iмемо сен прящете о внуче нашiя, да удржэхом ступе нашя а не дахом земе iнам… Тако бо iмяхом iнако творящете, а не палте дубы о поля сва, нiж сэнэте по тэх а жяте жню о попелi, яко бо iмяхом ступе травьня скотi водящете, брегоуща</w:t>
      </w:r>
      <w:r>
        <w:rPr>
          <w:rStyle w:val="FootnoteCharacters"/>
          <w:rStyle w:val="FootnoteAnchor"/>
        </w:rPr>
        <w:footnoteReference w:id="35"/>
      </w:r>
      <w:r>
        <w:rPr/>
        <w:t xml:space="preserve"> она ото вразех…</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1</w:t>
      </w:r>
      <w:r>
        <w:rPr/>
        <w:t>а (с. 202) (II 11а, с. 6)</w:t>
      </w:r>
    </w:p>
    <w:p>
      <w:pPr>
        <w:pStyle w:val="Normal"/>
        <w:rPr/>
      </w:pPr>
      <w:r>
        <w:rPr/>
        <w:tab/>
        <w:t>Се бо ящете, первiе, Трiглву покланяшете. Се яхом а i Тму влiкоу слву поящехом.</w:t>
      </w:r>
    </w:p>
    <w:p>
      <w:pPr>
        <w:pStyle w:val="Normal"/>
        <w:rPr/>
      </w:pPr>
      <w:r>
        <w:rPr/>
        <w:tab/>
        <w:t>Хвалiхом i Сварга Дiда Бжя, яко ждете но. Есе Родоу Божьску Нщельнiко а всенску рдоу Студiц вещен, яков вотеще в летэ од крыне сва, а во зме нiколе же не взмрзе. А тоя воде жiвенце пiуще, жiвiхом ся, доконе не преiдехом, якожде све ко Нему убендехом до луцее гоiех раяiстiех.</w:t>
      </w:r>
    </w:p>
    <w:p>
      <w:pPr>
        <w:pStyle w:val="Normal"/>
        <w:rPr/>
      </w:pPr>
      <w:r>
        <w:rPr/>
        <w:tab/>
        <w:t>А i Бгу Перневi — Грмоврзецу а Бгу Пре а Боренiа. Орцэхом Жiвента Явлны а не преставате Колiе врщате — а Кii ны венде стезеоу правоу до бранiе а до трiзнене влiка о вся павщя, якве же iдоут ве жiвенте вещнiе по пълку Пруною.</w:t>
      </w:r>
    </w:p>
    <w:p>
      <w:pPr>
        <w:pStyle w:val="Normal"/>
        <w:rPr/>
      </w:pPr>
      <w:r>
        <w:rPr/>
        <w:tab/>
        <w:t>А Бгу Свентовiдiу слву рцэхом. Се бо ста Бг Правiе i Явiе. А Тому поiема песынiема, яко Свт есе. А чрезь Оне вiдяхом свiет. Зрящете, а Яве быте. А i Тоi нас[о] о Навiе убрежешет, а Тму хвалу пъiемо. Пъехом плясасще тему, а взывахом Бгу нашiему, якожде тоi земе, Слонце Суне нашiу а Здiездя Дрезац а Свт Крiепцэ.</w:t>
      </w:r>
    </w:p>
    <w:p>
      <w:pPr>
        <w:pStyle w:val="Normal"/>
        <w:rPr/>
      </w:pPr>
      <w:r>
        <w:rPr/>
        <w:tab/>
        <w:t>Творяцете слав Свентовiдiеве влку. Слва Бгу нашiему! То бо скрыбецете сердiе нашiе, а се — смехом одркохом сен одо злыа дэяня нашiя а добру тецехомсте. Се бо, отрце, пущенiемо обоiiме се! А рэещете: [В]се Утворяiще, се бо Нь вiедэте оуме ръзтргнещешi — о по цо, iiсте? Се бо те умiемо.</w:t>
      </w:r>
    </w:p>
    <w:p>
      <w:pPr>
        <w:pStyle w:val="Normal"/>
        <w:rPr/>
      </w:pPr>
      <w:r>
        <w:rPr/>
        <w:tab/>
        <w:t>Се бо таiна влiка есе, якожде i Сврг Перуно есе, а Свентовенд.</w:t>
      </w:r>
    </w:p>
    <w:p>
      <w:pPr>
        <w:pStyle w:val="Normal"/>
        <w:rPr/>
      </w:pPr>
      <w:r>
        <w:rPr/>
        <w:tab/>
        <w:t>Тоiе Два есьва одържены о Сврзi, а обаполы я Бiелобг а Црнъбг сен пероуте. Се, i тоiе i Сврг держещете, абые она Свнту не обыть пъврзещену.</w:t>
      </w:r>
    </w:p>
    <w:p>
      <w:pPr>
        <w:pStyle w:val="Normal"/>
        <w:rPr/>
      </w:pPr>
      <w:r>
        <w:rPr/>
        <w:tab/>
        <w:t xml:space="preserve">По тоiе Обасва — Хърс, Вльс, Стрыб держете се. По за нь Вышень, Леле, Лiетiц; </w:t>
      </w:r>
      <w:r>
        <w:rPr>
          <w:sz w:val="20"/>
        </w:rPr>
        <w:t>(прод. на 11б)</w:t>
      </w:r>
    </w:p>
    <w:p>
      <w:pPr>
        <w:pStyle w:val="Normal"/>
        <w:rPr>
          <w:sz w:val="20"/>
        </w:rPr>
      </w:pPr>
      <w:r>
        <w:rPr>
          <w:sz w:val="20"/>
        </w:rPr>
      </w:r>
    </w:p>
    <w:p>
      <w:pPr>
        <w:pStyle w:val="Normal"/>
        <w:keepNext w:val="true"/>
        <w:spacing w:before="0" w:after="120"/>
        <w:jc w:val="center"/>
        <w:rPr/>
      </w:pPr>
      <w:r>
        <w:rPr>
          <w:sz w:val="28"/>
        </w:rPr>
        <w:drawing>
          <wp:inline distT="0" distB="0" distL="0" distR="0">
            <wp:extent cx="689610" cy="163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1</w:t>
      </w:r>
      <w:r>
        <w:rPr/>
        <w:t>б (с. 202) (II 11б, с. 8)</w:t>
      </w:r>
    </w:p>
    <w:p>
      <w:pPr>
        <w:pStyle w:val="Normal"/>
        <w:rPr/>
      </w:pPr>
      <w:r>
        <w:rPr/>
        <w:t>Радогщ, Колендо а Крышень.</w:t>
      </w:r>
    </w:p>
    <w:p>
      <w:pPr>
        <w:pStyle w:val="Normal"/>
        <w:rPr/>
      </w:pPr>
      <w:r>
        <w:rPr/>
        <w:t>I се о тва, Удрзец Сывыi, Яръ а Дожбо. Со бо iны суте Бiелояре, Ладе, Коупало; Сэнiц, Жiтнец, Вэнiщ; Зрнiц, Овсэнiц, Просiц; Студець, Ледiц а Лютець. I по та Птiщец, Зверенц, Мiлiц; Доздец, Плдец, Ягондец; Пшелiц, Тръстiц, Кленчiць; Езеренц, Вiетрiць, Сломiць; Грiбiць, Ловiщь, Бесiедiць; Снiезiць, Странiць, Свентiць; Радiць, Свiетiць, Крвiць; Красiць, Травiць, Стеблiiць; а за се соуте Родiць, Маслiеiць, Жiвiць; Вiедiць, Лiствiць, Квiетiць; Бодiщь, Звездiць, Грмiчь; Сэмiщь, Лiпець, Рыбiць; Брезiчь, Зелiнць, Горiць; Страдiць, Спасiць, Лiстевеврзiць; Мыслiць, Гостiць, Ратiць; Странiць</w:t>
      </w:r>
      <w:r>
        <w:rPr>
          <w:rStyle w:val="FootnoteCharacters"/>
          <w:rStyle w:val="FootnoteAnchor"/>
        </w:rPr>
        <w:footnoteReference w:id="36"/>
      </w:r>
      <w:r>
        <w:rPr/>
        <w:t>, Чурць, Ръдiць. А ту бо о сва Огнбг Семьорегельi — овщi а яро, брзо роздено о щiстъ. А то соуте Треглвы Обця.</w:t>
      </w:r>
    </w:p>
    <w:p>
      <w:pPr>
        <w:pStyle w:val="Normal"/>
        <w:rPr/>
      </w:pPr>
      <w:r>
        <w:rPr/>
        <w:tab/>
        <w:t>А се сва Онiе оде, а тужде, отроще, одевэрзещешi врата оня а веiдешi в онь — то бо есе красiен Раi славьсек</w:t>
      </w:r>
      <w:r>
        <w:rPr>
          <w:rStyle w:val="FootnoteCharacters"/>
          <w:rStyle w:val="FootnoteAnchor"/>
        </w:rPr>
        <w:footnoteReference w:id="37"/>
      </w:r>
      <w:r>
        <w:rPr/>
        <w:t>, я тамо Ра рiека тенце, якова одэлящешеть Сврьгу одо Яве.</w:t>
      </w:r>
    </w:p>
    <w:p>
      <w:pPr>
        <w:pStyle w:val="Normal"/>
        <w:rPr/>
      </w:pPr>
      <w:r>
        <w:rPr/>
        <w:tab/>
        <w:t>Я Ченслобг утце дне нашя а рещеть Бъговi ченсла сва — а быте дне сврзенiу, нiже боте ноще, а оуснуте. Тоi бо се есе явскi, я Сыi есте во дне бжьстiем. А в носще нiкii есь, iножде Бг, Дiд Дуб Сноп нашь.</w:t>
      </w:r>
    </w:p>
    <w:p>
      <w:pPr>
        <w:pStyle w:val="Normal"/>
        <w:rPr/>
      </w:pPr>
      <w:r>
        <w:rPr/>
        <w:tab/>
        <w:t>Слва Бгу Перуну Огнкудру, iже стрэлiе на врзi вьрзе, а верна предведе во стьзэ, поневжде есе Тоiе въiньм шесть а соуд, а, яко Злтроун, Млств, Вспрвдьн ест.</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2</w:t>
      </w:r>
      <w:r>
        <w:rPr/>
        <w:t xml:space="preserve"> (с. 202) (II 12, с. 184)</w:t>
      </w:r>
    </w:p>
    <w:p>
      <w:pPr>
        <w:pStyle w:val="Normal"/>
        <w:rPr/>
      </w:pPr>
      <w:r>
        <w:rPr/>
        <w:t>яг…</w:t>
      </w:r>
      <w:r>
        <w:rPr>
          <w:rStyle w:val="FootnoteCharacters"/>
          <w:rStyle w:val="FootnoteAnchor"/>
        </w:rPr>
        <w:footnoteReference w:id="38"/>
      </w:r>
    </w:p>
    <w:p>
      <w:pPr>
        <w:pStyle w:val="Normal"/>
        <w:rPr/>
      </w:pPr>
      <w:r>
        <w:rPr/>
        <w:tab/>
        <w:t>Аще Сурi сiашетi, поемо хвлу Бгом а Огнiщу Перуню, Iже есь рэком Потятiщ на врзi. А рцемо влiка слву Оцэм ншiм, Дэдом, яковi соуте бе Сврзе. Прщемо тако трiще а iдемо, стд ншiх, ведмо я на трвiе. Колiбо вестi я на iнь ступе, iдемо эстi, по дроузе хвлу Бзем вознсяще, слву пьяхом, а тако до плдне, а рщемо слву влiку Хрсу Зльтрны, Коловртящу, а суряну пiемо, а тажде до вщере. А по вщере, колi бо ожде огнщi сльжена заждiемо, а слву вьщерню пьiемо Дажбу нашы, Iже реком ес Прадi наше. I [т]ецымо ся очiсте бытi. А мовлена творяше, iдемо до сны, а тамо влiка необiасьны …</w:t>
      </w:r>
    </w:p>
    <w:p>
      <w:pPr>
        <w:pStyle w:val="Normal"/>
        <w:rPr>
          <w:rFonts w:ascii="Vlesovitsa" w:hAnsi="Vlesovitsa" w:cs="Vlesovitsa"/>
        </w:rPr>
      </w:pPr>
      <w:r>
        <w:rPr>
          <w:rFonts w:cs="Vlesovitsa" w:ascii="Vlesovitsa" w:hAnsi="Vlesovitsa"/>
        </w:rPr>
      </w:r>
    </w:p>
    <w:p>
      <w:pPr>
        <w:pStyle w:val="Normal"/>
        <w:keepNext w:val="true"/>
        <w:spacing w:before="0" w:after="120"/>
        <w:jc w:val="center"/>
        <w:rPr/>
      </w:pPr>
      <w:r>
        <w:rPr>
          <w:sz w:val="28"/>
        </w:rPr>
        <w:drawing>
          <wp:inline distT="0" distB="0" distL="0" distR="0">
            <wp:extent cx="689610" cy="163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3</w:t>
      </w:r>
      <w:r>
        <w:rPr/>
        <w:t xml:space="preserve"> (с. 203) (II 13, с. 110)</w:t>
      </w:r>
    </w:p>
    <w:p>
      <w:pPr>
        <w:pStyle w:val="Normal"/>
        <w:rPr/>
      </w:pPr>
      <w:r>
        <w:rPr/>
        <w:tab/>
        <w:t>Се бо умная iзверзец хоробрiа оукрепе, а тоiе iдще до Суне всходяще, обапола рiеку зряце. I тамо сэдша, яко а Мтре Сва Слва ржеце а Та обасва крiдлема освяжде она. I такожде брящеше земе тую, а бранете оню о дасуне а [Е]гунште, якожде Готiем обрацете стрела сва а меще отоцен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4</w:t>
      </w:r>
      <w:r>
        <w:rPr/>
        <w:t xml:space="preserve"> (с. 214) (III 14, с. 174, 126)</w:t>
      </w:r>
    </w:p>
    <w:p>
      <w:pPr>
        <w:pStyle w:val="Normal"/>
        <w:rPr/>
      </w:pPr>
      <w:r>
        <w:rPr/>
        <w:tab/>
        <w:t>Понедже се iде врг на не, оберехом сме меще а одерзехом.</w:t>
      </w:r>
    </w:p>
    <w:p>
      <w:pPr>
        <w:pStyle w:val="Normal"/>
        <w:rPr/>
      </w:pPr>
      <w:r>
        <w:rPr/>
        <w:tab/>
        <w:t>Вещена од Матер Сва словесы, якожде будоущая нашя iе слвна. I тецехом до смрте, яко до празднованiа.</w:t>
      </w:r>
    </w:p>
    <w:p>
      <w:pPr>
        <w:pStyle w:val="Normal"/>
        <w:rPr/>
      </w:pPr>
      <w:r>
        <w:rPr/>
        <w:tab/>
        <w:t>Рщена намо о щасы старе, кодыже яхомь храмiе сва Карпенсте, i тамо яхомь госте старе — Верманое, Арабове i iнi. Се бо те гсте Радгоще цтены, i тако ящехомь одо ден овех гостiцы сраще честе ны iхва, бо чеще Бозе i намо повелеща i цщтемо оны. Се бо то яхом оуказiцу на щасе нашiе, абыхомь не хыбе дiеяхомь а Оцем пощесте оуложiхомь.</w:t>
      </w:r>
    </w:p>
    <w:p>
      <w:pPr>
        <w:pStyle w:val="Normal"/>
        <w:rPr/>
      </w:pPr>
      <w:r>
        <w:rPr/>
        <w:tab/>
        <w:t>Не прсте бездэяны тлцехомь о дрвеы, небожь те ренцы нашя оутренждена о ралы свы, а мещема iяхомь нелегносте нашiю. I тая намо повеле iтi на кромы нашя а стегнете iе одо вражь. Се бо дымы се вздынуще тещехуть до Сврзе i тоя ознащете тугу велькоу на оце, децке а мате нашя. I то есе щас борбе прiдоущь, i не сьмехомь сен баявете о друзе дэлы, iнакожде об овы.</w:t>
      </w:r>
    </w:p>
    <w:p>
      <w:pPr>
        <w:pStyle w:val="Normal"/>
        <w:rPr/>
      </w:pPr>
      <w:r>
        <w:rPr/>
        <w:tab/>
        <w:t>Се бо прiде ворягове до Нiепры, а таможде яхомь земе нашю, i те то, i верьше людя, i земе под се члне брате. То бо не смiехомь осогласiте iно, якожде о меще нашiем, i Ерека отрщете одо земе нашiех а трноуте до срящень, окудва преде.</w:t>
      </w:r>
    </w:p>
    <w:p>
      <w:pPr>
        <w:pStyle w:val="Normal"/>
        <w:rPr/>
      </w:pPr>
      <w:r>
        <w:rPr/>
        <w:tab/>
        <w:t>Се бо кроме нашя вразiема окроцены, а земе нашя пеперещеть враг. I то iе дълженсте наше, iна же ряте не хощаешемь.</w:t>
      </w:r>
    </w:p>
    <w:p>
      <w:pPr>
        <w:pStyle w:val="Normal"/>
        <w:rPr/>
      </w:pPr>
      <w:r>
        <w:rPr/>
        <w:tab/>
        <w:t>Се iнь враг, Герьманрех, iде на ны о полуноце, онiжде внук, внущате Отореху, i се вржець на ны вое своi о розех на челы. Ворензе рещешуть намо iтi о не. I не сьмехомь вражете обопале iех, якожде суте врзе, якве перве, а не iма росдiеле промежде.</w:t>
      </w:r>
    </w:p>
    <w:p>
      <w:pPr>
        <w:pStyle w:val="Normal"/>
        <w:rPr/>
      </w:pPr>
      <w:r>
        <w:rPr/>
        <w:tab/>
        <w:t>Се бо ясь iде на ны о Танасу а Тамоторку, моцещна комоньства а рате нещещiслена. А тьма о теме теще i такожде тещяеть о ны. О се не iмяхомь iна поможене, якожде Бзе воляi намо, i оудесентехомь сылы своi а тiещехомь на нь.</w:t>
      </w:r>
    </w:p>
    <w:p>
      <w:pPr>
        <w:pStyle w:val="Normal"/>
        <w:rPr/>
      </w:pPr>
      <w:r>
        <w:rPr/>
        <w:tab/>
        <w:t>Се Бiлебог венде наше рате i комоньства, i тамо вiждехомь волшевнiцы о лiесех бытьще, iдуще о рате а бероуще меща. I зряхомь кудеснiце, чюды влiце твряще а iзо прсте, верзене до Сврзе, рате встащi свразiще. А тоiе тещахуть на врзе а могылють iе. I тамо зряхомь птыце велкi летящуть до ны а верзеть се на врзе.</w:t>
      </w:r>
    </w:p>
    <w:p>
      <w:pPr>
        <w:pStyle w:val="Normal"/>
        <w:rPr/>
      </w:pPr>
      <w:r>
        <w:rPr/>
        <w:tab/>
        <w:t xml:space="preserve">Бiеть крыдлема Матр Сьва а клiщеть ны о якожды iдехомь за земе нашю i добiхомь ся за огнiще племы нашя. Се </w:t>
      </w:r>
      <w:r>
        <w:rPr>
          <w:sz w:val="20"/>
        </w:rPr>
        <w:t>(</w:t>
      </w:r>
      <w:r>
        <w:rPr>
          <w:i/>
          <w:sz w:val="20"/>
        </w:rPr>
        <w:t>неразборчиво — О.Т.</w:t>
      </w:r>
      <w:r>
        <w:rPr>
          <w:sz w:val="20"/>
        </w:rPr>
        <w:t>)</w:t>
      </w:r>
      <w:r>
        <w:rPr/>
        <w:t xml:space="preserve"> бо суте русiщi.</w:t>
      </w:r>
    </w:p>
    <w:p>
      <w:pPr>
        <w:pStyle w:val="Normal"/>
        <w:rPr/>
      </w:pPr>
      <w:r>
        <w:rPr/>
        <w:tab/>
        <w:t>Тецете, брате нашiе, племы о племы, родь о родi, i бiящете врзе на земе наше, яква належде ны i нiколiжде iнi. Тамо бо умрещете, а нi вернете зады сва! Нiче вамо не остроще се, нiче не остасеще се, якожде есте в руцех Свражiце! А Тоiе вас вежде во всiе дне до вiтезнецтве а гордiнствы многая!</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5</w:t>
      </w:r>
      <w:r>
        <w:rPr/>
        <w:t>а (с. 203) (II 15а, с. 38)</w:t>
      </w:r>
    </w:p>
    <w:p>
      <w:pPr>
        <w:pStyle w:val="Normal"/>
        <w:rPr/>
      </w:pPr>
      <w:r>
        <w:rPr/>
        <w:tab/>
        <w:t>Се Старьграде понехше, iдьшя до Iлмер езера i тамо утворяi грд iнь Новь, i тамо пребендiехом. I ту Свргы, первiе Пращуре, молiхом сердi Роженiець крынь. Е препросiхом i то Дубо, Крень, Хллеб нашь — Сварг, Iже твряi Свент. Бг есе Свенту а Бг Прве i Яве, i Наве.</w:t>
      </w:r>
    </w:p>
    <w:p>
      <w:pPr>
        <w:pStyle w:val="Normal"/>
        <w:rPr/>
      </w:pPr>
      <w:r>
        <w:rPr/>
        <w:tab/>
        <w:t>Се бо iмяхомь Оны во iстьву, i се естьва нашiе преборящеть сылы потьеместе i Блгу венде, якожде Праоцы обенде, твряi о семь.</w:t>
      </w:r>
    </w:p>
    <w:p>
      <w:pPr>
        <w:pStyle w:val="Normal"/>
        <w:rPr/>
      </w:pPr>
      <w:r>
        <w:rPr/>
        <w:tab/>
        <w:t>Ведя Жртвы о Комонiе Бiеле i ызыдощьша одь крае Седьемрiецштя о горе Iрштя а Загъгрiа, обентьщя вiек. I такова понехщьша, iде на Двоерiеце i ръзбiае о тоi комоньствем своiемы i теще до земiе Сiрштiе, i тамо ста i пождiе. Iдьща горыма влкiма i сеiезiема, i леды, а отеще до стенпы i тамо бендещь со стадiе свы. I Скуфе бя се прьва праве Одрщена. Оце нашiе, Праоце дрьжящя она ве прiе влiцеiе, i сылы дает [Праве] отрщете врзе. Небожедь iдьшя о прiе теiе до горя Карпеньстiе i тамо рiаще о щелы пенты кнiезы, i грдi, i селы огнiщьсте, а трзi влiкеа i потiестнены бяще …</w:t>
      </w:r>
      <w:r>
        <w:rPr>
          <w:rStyle w:val="FootnoteCharacters"/>
          <w:rStyle w:val="FootnoteAnchor"/>
        </w:rPr>
        <w:footnoteReference w:id="39"/>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5</w:t>
      </w:r>
      <w:r>
        <w:rPr/>
        <w:t>б (с. 203) (II 15б, с. 52)</w:t>
      </w:r>
    </w:p>
    <w:p>
      <w:pPr>
        <w:pStyle w:val="Normal"/>
        <w:rPr/>
      </w:pPr>
      <w:r>
        <w:rPr/>
        <w:t>…</w:t>
      </w:r>
      <w:r>
        <w:rPr>
          <w:rStyle w:val="FootnoteCharacters"/>
          <w:rStyle w:val="FootnoteAnchor"/>
        </w:rPr>
        <w:footnoteReference w:id="40"/>
      </w:r>
      <w:r>
        <w:rPr/>
        <w:t>о годiе, коя се бущiе до зходжiна сунiе, а отуде iдь до суне до Нiепра рiка. I ясьмо тамо Кые оутврждень грд, яке обытеваце слвне рдi iне. I тамо сен оселеще се, i огнiще твряе Дубу i Сънпоу, якевь есе Сврг Пращоурь наше.</w:t>
      </w:r>
    </w:p>
    <w:p>
      <w:pPr>
        <w:pStyle w:val="Normal"/>
        <w:rPr/>
      </w:pPr>
      <w:r>
        <w:rPr/>
        <w:tab/>
        <w:t>А се крать налiезе на не врг новь, о сзе сще, iжь крве слвнех</w:t>
      </w:r>
      <w:r>
        <w:rPr>
          <w:rStyle w:val="FootnoteCharacters"/>
          <w:rStyle w:val="FootnoteAnchor"/>
        </w:rPr>
        <w:footnoteReference w:id="41"/>
      </w:r>
      <w:r>
        <w:rPr/>
        <w:t xml:space="preserve"> пiяiщь. I се рате сва устрмi Кые на не. I зряiщi ве Сврзе вое тоя Перуньштевое, iжде се врьгоща на не i потрщяе сылу iее, i до ньге ртсрще, покажете зада оньа.</w:t>
      </w:r>
    </w:p>
    <w:p>
      <w:pPr>
        <w:pStyle w:val="Normal"/>
        <w:rPr/>
      </w:pPr>
      <w:r>
        <w:rPr/>
        <w:tab/>
        <w:t>I се племено онезьва налiезе iно на не, а сiещя бя влка, [а] опхiждено я до послiедь. I нашiе рате зряiе то рiекста: «I Бзе нашiе жденоуть врзе нашiе».</w:t>
      </w:r>
    </w:p>
    <w:p>
      <w:pPr>
        <w:pStyle w:val="Normal"/>
        <w:rPr>
          <w:sz w:val="32"/>
        </w:rPr>
      </w:pPr>
      <w:r>
        <w:rPr/>
        <w:tab/>
        <w:t>Се бь те Вышень грядеть на облцiех</w:t>
      </w:r>
      <w:r>
        <w:rPr>
          <w:rStyle w:val="FootnoteCharacters"/>
          <w:rStyle w:val="FootnoteAnchor"/>
        </w:rPr>
        <w:footnoteReference w:id="42"/>
      </w:r>
      <w:r>
        <w:rPr/>
        <w:t xml:space="preserve"> до ны i рщеть: «Дiте, грядете се градь вашь i крiепiесте iе, абiе бендiте отцiены о вiесма iньа врзе i борба ваше бендiе зура i крiпка. I то Сварг мене посшлеть до вы. Се бо тье iматiе сылы небеснiа ошоiе i одiесны вашя, i такожде рцiехо вы, не бржещете о Бзiех i такьво есте саме пред врзема».</w:t>
      </w:r>
    </w:p>
    <w:p>
      <w:pPr>
        <w:pStyle w:val="Normal"/>
        <w:rPr>
          <w:sz w:val="32"/>
        </w:rPr>
      </w:pPr>
      <w:r>
        <w:rPr>
          <w:sz w:val="32"/>
        </w:rPr>
      </w:r>
    </w:p>
    <w:p>
      <w:pPr>
        <w:pStyle w:val="Normal"/>
        <w:keepNext w:val="true"/>
        <w:spacing w:before="0" w:after="120"/>
        <w:jc w:val="center"/>
        <w:rPr/>
      </w:pPr>
      <w:r>
        <w:rPr>
          <w:sz w:val="28"/>
        </w:rPr>
        <w:drawing>
          <wp:inline distT="0" distB="0" distL="0" distR="0">
            <wp:extent cx="689610" cy="163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6</w:t>
      </w:r>
      <w:r>
        <w:rPr/>
        <w:t>а (с. 203—204) (II 16 а, с. 62)</w:t>
      </w:r>
    </w:p>
    <w:p>
      <w:pPr>
        <w:pStyle w:val="Normal"/>
        <w:rPr/>
      </w:pPr>
      <w:r>
        <w:rPr/>
        <w:tab/>
        <w:t>Влескнiго сiу птчемо Бгу</w:t>
      </w:r>
      <w:r>
        <w:rPr>
          <w:rStyle w:val="FootnoteCharacters"/>
          <w:rStyle w:val="FootnoteAnchor"/>
        </w:rPr>
        <w:footnoteReference w:id="43"/>
      </w:r>
      <w:r>
        <w:rPr/>
        <w:t xml:space="preserve"> ншемоу, Кiе</w:t>
      </w:r>
      <w:r>
        <w:rPr>
          <w:b/>
        </w:rPr>
        <w:t xml:space="preserve"> </w:t>
      </w:r>
      <w:r>
        <w:rPr/>
        <w:t>бо</w:t>
      </w:r>
      <w:r>
        <w:rPr>
          <w:rStyle w:val="FootnoteCharacters"/>
          <w:rStyle w:val="FootnoteAnchor"/>
        </w:rPr>
        <w:footnoteReference w:id="44"/>
      </w:r>
      <w:r>
        <w:rPr/>
        <w:t xml:space="preserve"> есте Прiбезiц[а]</w:t>
      </w:r>
      <w:r>
        <w:rPr>
          <w:rStyle w:val="FootnoteCharacters"/>
          <w:rStyle w:val="FootnoteAnchor"/>
        </w:rPr>
        <w:footnoteReference w:id="45"/>
      </w:r>
      <w:r>
        <w:rPr/>
        <w:t xml:space="preserve"> а Сiла.</w:t>
      </w:r>
    </w:p>
    <w:p>
      <w:pPr>
        <w:pStyle w:val="Normal"/>
        <w:rPr/>
      </w:pPr>
      <w:r>
        <w:rPr/>
        <w:tab/>
        <w:t>В оны врмэны бя менж, якоi бя блг а дблэ, iже рчен бящ оц Тврсi</w:t>
      </w:r>
      <w:r>
        <w:rPr>
          <w:rStyle w:val="FootnoteCharacters"/>
          <w:rStyle w:val="FootnoteAnchor"/>
        </w:rPr>
        <w:footnoteReference w:id="46"/>
      </w:r>
      <w:r>
        <w:rPr/>
        <w:t>, а то[i] iмч</w:t>
      </w:r>
      <w:r>
        <w:rPr>
          <w:rStyle w:val="FootnoteCharacters"/>
          <w:rStyle w:val="FootnoteAnchor"/>
        </w:rPr>
        <w:footnoteReference w:id="47"/>
      </w:r>
      <w:r>
        <w:rPr/>
        <w:t xml:space="preserve"> жену i два дчере</w:t>
      </w:r>
      <w:r>
        <w:rPr>
          <w:rStyle w:val="FootnoteCharacters"/>
          <w:rStyle w:val="FootnoteAnchor"/>
        </w:rPr>
        <w:footnoteReference w:id="48"/>
      </w:r>
      <w:r>
        <w:rPr/>
        <w:t>. Iмаста она сктя — краве i</w:t>
      </w:r>
      <w:r>
        <w:rPr>
          <w:b/>
          <w:smallCaps/>
        </w:rPr>
        <w:t xml:space="preserve"> </w:t>
      </w:r>
      <w:r>
        <w:rPr/>
        <w:t>мнга овны.</w:t>
      </w:r>
    </w:p>
    <w:p>
      <w:pPr>
        <w:pStyle w:val="Normal"/>
        <w:rPr/>
      </w:pPr>
      <w:r>
        <w:rPr/>
        <w:tab/>
        <w:t>С онаi бя тоi во стоупэх, а онiгд, не iмч менж про дчр сва</w:t>
      </w:r>
      <w:r>
        <w:rPr>
          <w:rStyle w:val="FootnoteCharacters"/>
          <w:rStyle w:val="FootnoteAnchor"/>
        </w:rPr>
        <w:footnoteReference w:id="49"/>
      </w:r>
      <w:r>
        <w:rPr/>
        <w:t>, так моля Бзi,</w:t>
      </w:r>
      <w:r>
        <w:rPr>
          <w:b/>
          <w:smallCaps/>
        </w:rPr>
        <w:t xml:space="preserve"> </w:t>
      </w:r>
      <w:r>
        <w:rPr/>
        <w:t>абы рд его се</w:t>
      </w:r>
      <w:r>
        <w:rPr>
          <w:rStyle w:val="FootnoteCharacters"/>
          <w:rStyle w:val="FootnoteAnchor"/>
        </w:rPr>
        <w:footnoteReference w:id="50"/>
      </w:r>
      <w:r>
        <w:rPr/>
        <w:t xml:space="preserve"> не се прсэче</w:t>
      </w:r>
      <w:r>
        <w:rPr>
          <w:rStyle w:val="FootnoteCharacters"/>
          <w:rStyle w:val="FootnoteAnchor"/>
        </w:rPr>
        <w:footnoteReference w:id="51"/>
      </w:r>
      <w:r>
        <w:rPr/>
        <w:t>. А Джбо услыша млбоу ту а по млбе</w:t>
      </w:r>
      <w:r>
        <w:rPr>
          <w:rStyle w:val="FootnoteCharacters"/>
          <w:rStyle w:val="FootnoteAnchor"/>
        </w:rPr>
        <w:footnoteReference w:id="52"/>
      </w:r>
      <w:r>
        <w:rPr/>
        <w:t xml:space="preserve"> даяч</w:t>
      </w:r>
      <w:r>
        <w:rPr>
          <w:rStyle w:val="FootnoteCharacters"/>
          <w:rStyle w:val="FootnoteAnchor"/>
          <w:sz w:val="22"/>
        </w:rPr>
        <w:footnoteReference w:id="53"/>
      </w:r>
      <w:r>
        <w:rPr/>
        <w:t xml:space="preserve"> му iзмлено, яко</w:t>
      </w:r>
      <w:r>
        <w:rPr>
          <w:rStyle w:val="FootnoteCharacters"/>
          <w:rStyle w:val="FootnoteAnchor"/>
        </w:rPr>
        <w:footnoteReference w:id="54"/>
      </w:r>
      <w:r>
        <w:rPr/>
        <w:t xml:space="preserve"> бя оже чаы</w:t>
      </w:r>
      <w:r>
        <w:rPr>
          <w:rStyle w:val="FootnoteCharacters"/>
          <w:rStyle w:val="FootnoteAnchor"/>
        </w:rPr>
        <w:footnoteReference w:id="55"/>
      </w:r>
      <w:r>
        <w:rPr/>
        <w:t xml:space="preserve"> тая.</w:t>
      </w:r>
    </w:p>
    <w:p>
      <w:pPr>
        <w:pStyle w:val="Normal"/>
        <w:rPr/>
      </w:pPr>
      <w:r>
        <w:rPr/>
        <w:tab/>
        <w:t>Се бо гренде мезе ны, а iмемо вржете се: се бо Ясна тчемо.</w:t>
      </w:r>
    </w:p>
    <w:p>
      <w:pPr>
        <w:pStyle w:val="Normal"/>
        <w:rPr/>
      </w:pPr>
      <w:r>
        <w:rPr/>
        <w:tab/>
        <w:t>Ту Бг Влес отрче</w:t>
      </w:r>
      <w:r>
        <w:rPr>
          <w:rStyle w:val="FootnoteCharacters"/>
          <w:rStyle w:val="FootnoteAnchor"/>
        </w:rPr>
        <w:footnoteReference w:id="56"/>
      </w:r>
      <w:r>
        <w:rPr/>
        <w:t xml:space="preserve"> неся.</w:t>
      </w:r>
    </w:p>
    <w:p>
      <w:pPr>
        <w:pStyle w:val="Normal"/>
        <w:rPr/>
      </w:pPr>
      <w:r>
        <w:rPr/>
        <w:tab/>
        <w:t>Се Му гредехом сен а iмемо до Бзе наша, i тому рчемо хвлу: «Бонде</w:t>
      </w:r>
      <w:r>
        <w:rPr>
          <w:rStyle w:val="FootnoteCharacters"/>
          <w:rStyle w:val="FootnoteAnchor"/>
        </w:rPr>
        <w:footnoteReference w:id="57"/>
      </w:r>
      <w:r>
        <w:rPr/>
        <w:t xml:space="preserve"> блгслвен</w:t>
      </w:r>
      <w:r>
        <w:rPr>
          <w:rStyle w:val="FootnoteCharacters"/>
          <w:rStyle w:val="FootnoteAnchor"/>
        </w:rPr>
        <w:footnoteReference w:id="58"/>
      </w:r>
      <w:r>
        <w:rPr/>
        <w:t>, Вожды, [ы] нынэ а прсне, о векы а до векы!»</w:t>
      </w:r>
    </w:p>
    <w:p>
      <w:pPr>
        <w:pStyle w:val="Normal"/>
        <w:rPr/>
      </w:pPr>
      <w:r>
        <w:rPr/>
        <w:tab/>
        <w:t>Рчено есе о кудэсныцы, а те прч ендше нзд врцет се</w:t>
      </w:r>
      <w:r>
        <w:rPr>
          <w:rStyle w:val="FootnoteCharacters"/>
          <w:rStyle w:val="FootnoteAnchor"/>
        </w:rPr>
        <w:footnoteReference w:id="59"/>
      </w:r>
      <w:r>
        <w:rPr/>
        <w:t>.</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6</w:t>
      </w:r>
      <w:r>
        <w:rPr/>
        <w:t>б</w:t>
      </w:r>
      <w:r>
        <w:rPr>
          <w:rStyle w:val="FootnoteCharacters"/>
          <w:rStyle w:val="FootnoteAnchor"/>
        </w:rPr>
        <w:footnoteReference w:id="60"/>
      </w:r>
    </w:p>
    <w:p>
      <w:pPr>
        <w:pStyle w:val="Normal"/>
        <w:rPr/>
      </w:pPr>
      <w:r>
        <w:rPr/>
        <w:tab/>
        <w:t>Рчетмо о Росу слбу аще кое о моду..................</w:t>
      </w:r>
    </w:p>
    <w:p>
      <w:pPr>
        <w:pStyle w:val="Normal"/>
        <w:rPr/>
      </w:pPr>
      <w:r>
        <w:rPr/>
        <w:t>те а одо не ж яке смэ жiвехом........................</w:t>
      </w:r>
    </w:p>
    <w:p>
      <w:pPr>
        <w:pStyle w:val="Normal"/>
        <w:rPr/>
      </w:pPr>
      <w:r>
        <w:rPr/>
        <w:t>рчено Оцема ьяч. Рчен..............................</w:t>
      </w:r>
    </w:p>
    <w:p>
      <w:pPr>
        <w:pStyle w:val="Normal"/>
        <w:rPr/>
      </w:pPr>
      <w:r>
        <w:rPr/>
        <w:t>времены давняя р....................................</w:t>
      </w:r>
    </w:p>
    <w:p>
      <w:pPr>
        <w:pStyle w:val="Normal"/>
        <w:rPr/>
      </w:pPr>
      <w:r>
        <w:rPr/>
        <w:t>рчено бя о велцех трудех..............................</w:t>
      </w:r>
    </w:p>
    <w:p>
      <w:pPr>
        <w:pStyle w:val="Normal"/>
        <w:rPr/>
      </w:pPr>
      <w:r>
        <w:rPr/>
        <w:t>есi до гоур Карпаньскеiх .я...н........................</w:t>
      </w:r>
    </w:p>
    <w:p>
      <w:pPr>
        <w:pStyle w:val="Normal"/>
        <w:rPr/>
      </w:pPr>
      <w:r>
        <w:rPr/>
        <w:t>одпощтемо до рiеце ста сещi...........................</w:t>
      </w:r>
    </w:p>
    <w:p>
      <w:pPr>
        <w:pStyle w:val="Normal"/>
        <w:rPr/>
      </w:pPr>
      <w:r>
        <w:rPr/>
        <w:t>ко до не менте стоя се могт...........................</w:t>
      </w:r>
    </w:p>
    <w:p>
      <w:pPr>
        <w:pStyle w:val="Normal"/>
        <w:rPr/>
      </w:pPr>
      <w:r>
        <w:rPr/>
        <w:t>тако длмлiхоме урежам ро.....................бек...</w:t>
      </w:r>
    </w:p>
    <w:p>
      <w:pPr>
        <w:pStyle w:val="Normal"/>
        <w:rPr/>
      </w:pPr>
      <w:r>
        <w:rPr/>
        <w:t>честь кiлу до не се вржечете оде Iрлмерс......до...</w:t>
      </w:r>
    </w:p>
    <w:p>
      <w:pPr>
        <w:pStyle w:val="Normal"/>
        <w:rPr/>
      </w:pPr>
      <w:r>
        <w:rPr/>
        <w:t>во ком тако зрiм лепiя хуо...ом ся цi ... вэд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7</w:t>
      </w:r>
      <w:r>
        <w:rPr/>
        <w:t>а (с. 205) (I 6а, с. 62)</w:t>
      </w:r>
    </w:p>
    <w:p>
      <w:pPr>
        <w:pStyle w:val="Normal"/>
        <w:rPr/>
      </w:pPr>
      <w:r>
        <w:rPr/>
        <w:tab/>
        <w:t>I се бящете кньезеве Славну со братаре[м] му Скiвьу. А се, пре весте вьлкiке на въстенце, i се i тоi рещете: «Iдемо до земе Iльемерсте а Дунае!» I тако iещете, i бъ старе сна све оставе о страце Iiломере. О се теце на полуносще, i тамо све гърд Славень утврже. А се брате го Скфе у морже бящете. I се бъ старе iме сна све Венде, i по не сiтце бяще внущец Кiсек, кiже владец бящ ступе полудене.</w:t>
      </w:r>
    </w:p>
    <w:p>
      <w:pPr>
        <w:pStyle w:val="Normal"/>
        <w:rPr/>
      </w:pPr>
      <w:r>
        <w:rPr/>
        <w:tab/>
        <w:t>I крве многаi тамо iесы, а о тва бяще пре вьлка за се те i зурете на обаполе оде Данаю — до горе Русiще, i до хопе Карпенсте. I тамо рящете, се бо утвре Коле, i бендешете оп рец за не, i такожде врзем упоре творяе. О се уразе оне i одстрще од се. I се родемо томо рещете а веще созве едiно, творящете земе нащю.</w:t>
      </w:r>
    </w:p>
    <w:p>
      <w:pPr>
        <w:pStyle w:val="Normal"/>
        <w:rPr/>
      </w:pPr>
      <w:r>
        <w:rPr/>
        <w:tab/>
        <w:t>А тако стояте земе теiе пенте сты лете. I се за се отворе межде Русiще усобiце а върждящете сен ове i сылоу стратете, iмящете овео соубое i безълаждене све.</w:t>
      </w:r>
    </w:p>
    <w:p>
      <w:pPr>
        <w:pStyle w:val="Normal"/>
        <w:rPr/>
      </w:pPr>
      <w:r>
        <w:rPr/>
        <w:tab/>
        <w:t>I такожде прiдете врзе на Оце нашiе о полудене i се стрщете с Кiвске земе о побреже морженсте а ступы. I се тещiяху ове на полунеце а срящете с Фряце, о тожде iдаяху помоще на врзе. I се Скуфя Оц[е] ентще се а сразсете со вързео сылоу, а потлце оны. I се овы бяще Iегуны по прве до Русе ступiце, i тоiе крате одестрщене бяще. То iмiяхомь за знаце, якожде iмiяхомь i ныне творiтi, i себя iмате</w:t>
      </w:r>
      <w:r>
        <w:rPr>
          <w:rStyle w:val="FootnoteCharacters"/>
          <w:rStyle w:val="FootnoteAnchor"/>
        </w:rPr>
        <w:footnoteReference w:id="61"/>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7</w:t>
      </w:r>
      <w:r>
        <w:rPr/>
        <w:t>б (с. 205) (I 6б, с. 64)</w:t>
      </w:r>
    </w:p>
    <w:p>
      <w:pPr>
        <w:pStyle w:val="Normal"/>
        <w:rPr/>
      </w:pPr>
      <w:r>
        <w:rPr/>
        <w:t>о те врце. Се б то стоупны хорпе хранете iмяхомь, яко Оце нашiе а Праоце, iже хърп ящете, iмаше о све стоупе, i се траве све i кветень хранете умiеща, якожде крьв сове лiаху.</w:t>
      </w:r>
    </w:p>
    <w:p>
      <w:pPr>
        <w:pStyle w:val="Normal"/>
        <w:rPr/>
      </w:pPr>
      <w:r>
        <w:rPr/>
        <w:tab/>
        <w:t>О се бо Колуне нашю оставе врзiем. I та Голуне колiем бяще, о та вързi емтi, iж цще о прсте ста. I се грде нашiе клоум ставете iмяхомь, якожде Оце нашiе, якове острце пряще се о земе на всеко крокы. I до поуде спаднеще, i лiбате ю, i тамо земржете iмiяе. I на споте не iдеще вое жде. Камо грендете сен тоi дене, iдежде не iмахомь о некде утулоу!?</w:t>
      </w:r>
    </w:p>
    <w:p>
      <w:pPr>
        <w:pStyle w:val="Normal"/>
        <w:rPr/>
      </w:pPr>
      <w:r>
        <w:rPr/>
        <w:tab/>
        <w:t>I се рцехомь о то, яко Оце нашiе, i се борехомь. I колiбва порждене бiяхомь, се Пероунец прiде до ны. I Тоiе повенде ны, — i се, колiко iе праху на земе, i такожде iе о то вое Сварзенце. Оны помождене бендешете, рате, iдящете од облакы до земе. I се Дiде наше, Дажбо, о щеле iхьва. I колiжде тоiе не оборящете сiць? I мы не осоме? А то до целе не можащете быте. I се рцехомь молытбу о Бзем нашiем, абы овы намо поспещете до помождене i дате вiтеждене на врзе могоще. I що сьме о тем, якожде земе нашя утлщена iе спатнiема ногы вражденстве.</w:t>
      </w:r>
    </w:p>
    <w:p>
      <w:pPr>
        <w:pStyle w:val="Normal"/>
        <w:rPr/>
      </w:pPr>
      <w:r>
        <w:rPr/>
        <w:tab/>
        <w:t>I тяко зрщехомь на тоя бендешехомь, коi околы све, i нетецщехомь на оны, i нтецемо а кыноу до дресте iех, i не вэртехомь iе о ранiех врадженстех, i не оубiехомь оне, iежде на ны налезще.</w:t>
      </w:r>
    </w:p>
    <w:p>
      <w:pPr>
        <w:pStyle w:val="Normal"/>
        <w:rPr/>
      </w:pPr>
      <w:r>
        <w:rPr/>
        <w:tab/>
        <w:t>О то рцехомь на вы!</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7</w:t>
      </w:r>
      <w:r>
        <w:rPr/>
        <w:t>в (с. 206) (I 7а, с. 44)</w:t>
      </w:r>
    </w:p>
    <w:p>
      <w:pPr>
        <w:pStyle w:val="Normal"/>
        <w:rPr/>
      </w:pPr>
      <w:r>
        <w:rPr/>
        <w:tab/>
        <w:t>Якожде тако рiех оно Кiсек на люде све за щасе напднесте на овiе, i тоiе омързеще се о вразех а токъще на оны i потлцще iе. Се iмяхомь знак тоiеi мощьеносте i не мъгощехом до iявве дате овы. Се б то бы слабостще, i се iмяхомь сылоу. I сьме мнозiе, i вразе не соуте толкы мнозiе, яко сьме. I сьме Русiце, а вразiе не соуте оны. А камо iе врждена кревь нашiе, тамо iе земе нашiе. I се вразi вэдiяшуте i се о ны сен старащуте се. I се староще iе марна будете, якожде ове бiящя о старе щасе оцiех нашiех.</w:t>
      </w:r>
    </w:p>
    <w:p>
      <w:pPr>
        <w:pStyle w:val="Normal"/>
        <w:rPr/>
      </w:pPr>
      <w:r>
        <w:rPr/>
        <w:tab/>
        <w:t>Рещехомь iеще словы тоiе назпаменте, абыхомь не iедiны одо тiе слове не оутратете, i рцехомь братрем нашiемо такожде: «Се сыла Божстiе бендешете на вы, i ту овiнтезете врзе вашiе до конце, iже хщешете земе вашiе. Такожде врзете моу до оусте пълнiе, а те полока оноу до дрсте све а не рще простiе нiже слъвы све.</w:t>
      </w:r>
    </w:p>
    <w:p>
      <w:pPr>
        <w:pStyle w:val="Normal"/>
        <w:rPr/>
      </w:pPr>
      <w:r>
        <w:rPr/>
        <w:tab/>
        <w:t>Будете сыне све Бгоуве, i сыла Iхьва перебендешете не вы до конце».</w:t>
      </w:r>
    </w:p>
    <w:p>
      <w:pPr>
        <w:pStyle w:val="Normal"/>
        <w:rPr/>
      </w:pPr>
      <w:r>
        <w:rPr/>
        <w:tab/>
        <w:t>Не iмяхомь а не щерве нашiе насытете хлiебем, се б то пожден на огнь вражескь. I кравiе нашiе, скуте, трпяшете тугу такожде i се, якожде мы. I се акыне наше харалужне одрждехомь оде полоудене борзiе а бедiехомь сылны вiще врзе нашi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8</w:t>
      </w:r>
      <w:r>
        <w:rPr/>
        <w:t>а (с. 206) (I 8а, с. 58)</w:t>
      </w:r>
    </w:p>
    <w:p>
      <w:pPr>
        <w:pStyle w:val="Normal"/>
        <w:rPr/>
      </w:pPr>
      <w:r>
        <w:rPr/>
        <w:tab/>
        <w:t>Се б то зрящете обесва да iмете Птыцю тую на щеле вашем. А та бенде вы до вытеженсте надо врзе. Се бо ях iны сва а таможде сен одержещет. I ту красоуще се пред ны а влеце свiетаме до сене.</w:t>
      </w:r>
    </w:p>
    <w:p>
      <w:pPr>
        <w:pStyle w:val="Normal"/>
        <w:rPr/>
      </w:pPr>
      <w:r>
        <w:rPr/>
        <w:tab/>
        <w:t>I таква бящете во iнь щасо, яко Руште iдяще со Вендема, i тоiе хотяе унесте Бозе свы до море. I тамо угнiездесеша i се градя пмолiа, i бястще таможде многа зодьща, яко соуте богансте. I та пмолiа украсены соуте злтем i србрем, i многая о се дрвенi Бзе поцтяще, удэщете ускусi. I та о се вiедома iнымi, такожде тоя зрящеще а задеща на тоа, i перещешя овы, i таможде не iмящi родiце нашiе покоете се. Орабi ходящеше до те а трзящеше на трзещех о богъствы та i таможде оуседше отрце одерене дащеi се.</w:t>
      </w:r>
    </w:p>
    <w:p>
      <w:pPr>
        <w:pStyle w:val="Normal"/>
        <w:rPr/>
      </w:pPr>
      <w:r>
        <w:rPr/>
        <w:tab/>
        <w:t>I та земе, повiеда, есще мрзъсте пре i злыа оужiве. Се б то мы одендеща о горех Карпеньстех до Кыа i тамо бяхом такожде вряждене о злех язецех. Се бо пояхом, яко сьмы Русе, о славнех днех сех. А iмiемо спевы тоя од Оце нешiе о краснiем жiтбе во ступях а о славiе Оцев.</w:t>
      </w:r>
    </w:p>
    <w:p>
      <w:pPr>
        <w:pStyle w:val="Normal"/>
        <w:rPr/>
      </w:pPr>
      <w:r>
        <w:rPr/>
        <w:tab/>
        <w:t>Се бо воiводо Бобрiеце ведштеi Русе до Голыне, по смрте обрятщь чiн Пероунь i хрiябре гордiнстве. То не запомыньмо овежде, а якожде есьме сынi Оцев нашех, да iмемо любве до памяте iех. а рцехом о не, якожде бяще оны сылоу нашею, а сыла та iде до ны од iех, жню ле вэнiемо, але вiену тягнехом. Рцiехом есьме</w:t>
      </w:r>
      <w:r>
        <w:rPr>
          <w:rStyle w:val="FootnoteCharacters"/>
          <w:rStyle w:val="FootnoteAnchor"/>
        </w:rPr>
        <w:footnoteReference w:id="62"/>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8</w:t>
      </w:r>
      <w:r>
        <w:rPr/>
        <w:t>б (с. 206) (I 8б, с. 60, с. 146)</w:t>
      </w:r>
    </w:p>
    <w:p>
      <w:pPr>
        <w:pStyle w:val="Normal"/>
        <w:rPr/>
      </w:pPr>
      <w:r>
        <w:rPr/>
        <w:t>о Тiех, яковi гобзяхуть о ны. Се не iмяхом мольбiтце i ряхом о тва о пре студнiе а роднiцi, iдеже вода жiвя теце. I тамо волба iе, i влцi хiцне не ходящеть о те.</w:t>
      </w:r>
    </w:p>
    <w:p>
      <w:pPr>
        <w:pStyle w:val="Normal"/>
        <w:rPr/>
      </w:pPr>
      <w:r>
        <w:rPr/>
        <w:tab/>
        <w:t>А се Олдореху щасе воспомiньемо. I тоiе се зва жрвець, яква не iме радехом о Бз тепенесь а словесо не држешеть. I красене нашя бере нагло а хiтща я i та овездева. [а] межде ны распре обiтi се за Годю. I то пжежiхом, а бысте по Годi.</w:t>
      </w:r>
    </w:p>
    <w:p>
      <w:pPr>
        <w:pStyle w:val="Normal"/>
        <w:rPr/>
      </w:pPr>
      <w:r>
        <w:rPr/>
        <w:tab/>
        <w:t>А тоя веце правiхомь се од роды i кнезе. I се княз [бя] Борьвлень, яковыжде оборе Елане у бренгы морстi. О пре iдьмо на заженть тоу i тамо ряхомь скотя. I Скуфе дiеяхом попасете скотя во стенпех. Се б то буде о ны, i таква Грецьколне седнешiя по новiе i грендiща грды, i злобя се на ны. О тем щасiе iдяхом проще до полнощiе а тамо быхом два сты лента, i тамо сьме i есе, соуте од щас теiех до нынь.</w:t>
      </w:r>
    </w:p>
    <w:p>
      <w:pPr>
        <w:pStyle w:val="Normal"/>
        <w:rPr/>
      </w:pPr>
      <w:r>
        <w:rPr/>
        <w:tab/>
        <w:t>А i днесе iмяхом iна князе Борьвленя, правнуце о дяды свео, i тое реще: «Iдящете до полоудне, на Грецьлане!» Грець бо междоу Еланеоу племе себетно, а трзе iмiяi о ны в стнпiех о скоть нашоу а хощя берате она за даре. I то iмяхом она стрщете о новiе до морiя а гонiете до сва краiе, якожде Руська земе iе се, а Руська крев о та земе сен лiащешете до поде, i та пiаще кревь нашю. На ны надежете iма бенте, i ту бранiхомь о воя дне, якову трмемхом.</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19</w:t>
      </w:r>
      <w:r>
        <w:rPr/>
        <w:t xml:space="preserve"> (с. 215) (III 19, с. 86)</w:t>
      </w:r>
    </w:p>
    <w:p>
      <w:pPr>
        <w:pStyle w:val="Normal"/>
        <w:rPr/>
      </w:pPr>
      <w:r>
        <w:rPr/>
        <w:tab/>
        <w:t>Се бо вiдэх сен в Навi: i ту огне вы [о]блаце; iзыдеть од оне Змiе щюдень i отоце Земе, i тещяшеть крв iз не, i тоi лiзя ю. I се прыдеть Моуж Сылен i розтрще Змiе на двы, i ста два. I розтрщеть еще, i ста чтвъры. I се Муж вопiшете Бозiемо до помще.</w:t>
      </w:r>
    </w:p>
    <w:p>
      <w:pPr>
        <w:pStyle w:val="Normal"/>
        <w:rPr/>
      </w:pPr>
      <w:r>
        <w:rPr/>
        <w:tab/>
        <w:t>I Тоiе iдяшуть на комонiех од Сварзе, i Тоiе Змiе оубiуть. Се бо те сыла нэсть людьва, небоще чрня есь. I се бо Змiе соуте въръзi iдущi од полудене. Се б то Боспъру збы тоi, яква дяде нашiе ратiема одтрщаше. I се хотяшуть Грце отощете земе нашю. I ту не дахомь, яко жне соуте нашiе, а не опоустем, i стваре та Змiе, есь погыбеле на ны.</w:t>
      </w:r>
    </w:p>
    <w:p>
      <w:pPr>
        <w:pStyle w:val="Normal"/>
        <w:rPr/>
      </w:pPr>
      <w:r>
        <w:rPr/>
        <w:tab/>
        <w:t>Iмяхомь сен прате i жiвоты полождете за земе нашю. I та тегне бо од ны до Поляне i Дреговiце. I Русе с[е] тяжуть до море i горе, до ступе поледне, i се Русе соуте. I од Роусе токмо iмяхомь допомоще, якоже Дажьбоi внуце соуте. Молiхомь Патаре Дiаiе, яко Тоi iзведе огнь, iждеть Матырь Сва Слава прiесеть на крыдлiех све Праоцем нашiем.</w:t>
      </w:r>
    </w:p>
    <w:p>
      <w:pPr>
        <w:pStyle w:val="Normal"/>
        <w:rPr/>
      </w:pPr>
      <w:r>
        <w:rPr/>
        <w:tab/>
        <w:t>I ту пiеснема поемь одле къстрбыцiе вещерне, iежды повiехомь старе словы слве нашеа о Свенте Седьмiце рiекы нашiе, iждехомь грады оце наше iмах бiяще. I тоу земе опоустiшiя, до земе iне iдьшя, iдеже смехомь о щасы тоi держеве i за древлесть iмяхомь кълоуне нашiе i грады, i селы, i огнiце о земе оутворящете…</w:t>
      </w:r>
    </w:p>
    <w:p>
      <w:pPr>
        <w:pStyle w:val="Normal"/>
        <w:rPr/>
      </w:pPr>
      <w:r>
        <w:rPr/>
        <w:tab/>
        <w:t>Се б то оумыемо телесы i душiе нашы, да iмяхом щасте Русе кълуне, ежде сыльна бящешеть i на врзе страху iзумете наведе… Се убо од коi сень овны ходяе, таможде i та земе есь о день тоiе хыждена од ны… Оны же творящуть iна, абысте ны од старе давнесте ны одсрящете. I то зрiм i ренку держаще на вы, абысте вiеделi, яко зурень день iде i крве хощеть. I ту пролiехомь на земiе све Русу… Се Руса грда каменiе вопiщуть на ны, i сехомь iмамы гренсте i сряте до смрте…</w:t>
      </w:r>
    </w:p>
    <w:p>
      <w:pPr>
        <w:pStyle w:val="Normal"/>
        <w:rPr/>
      </w:pPr>
      <w:r>
        <w:rPr/>
        <w:tab/>
        <w:t>Поцте, сыне, ме а оумре за не …</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0</w:t>
      </w:r>
      <w:r>
        <w:rPr/>
        <w:t xml:space="preserve"> (с. 207) (20, с. 140)</w:t>
      </w:r>
    </w:p>
    <w:p>
      <w:pPr>
        <w:pStyle w:val="Normal"/>
        <w:rPr/>
      </w:pPr>
      <w:r>
        <w:rPr/>
        <w:t>…</w:t>
      </w:r>
      <w:r>
        <w:rPr/>
        <w:t>ро по све також еiдце Птыцю, комоньствы ставяшя, а врзе тую крыдлема сакрова ста, а главоу бiя знi… щастэ. Бiаша тоiе комоньце а ум iстьягнув обрэзаща рендi сэще а то вiедша колем пару… …ехом такожьде деяте, абы хощсте доставле побiеды н…, онэжящете ова яко сва iмехом. А ту бо дне жряхом, яко овща бiе гоуца пред н… … ства Скуфе а Сурьме родiце. Десент сет ляты скотя пасэхом а кмете роем. А Грьце наше жiтва обере ста а мене, на сва дыба благоденте а…</w:t>
      </w:r>
    </w:p>
    <w:p>
      <w:pPr>
        <w:pStyle w:val="Normal"/>
        <w:rPr/>
      </w:pPr>
      <w:r>
        <w:rPr/>
        <w:tab/>
        <w:t>ВО ВЛЕСО наущаi земе раятi Пращурi; такожьде дея… …, тому врезмо д[о] огнiца трвы а клечвi Влеса славiтi…</w:t>
      </w:r>
    </w:p>
    <w:p>
      <w:pPr>
        <w:pStyle w:val="Normal"/>
        <w:rPr/>
      </w:pPr>
      <w:r>
        <w:rPr/>
        <w:tab/>
        <w:t>Трi крате Русь погнебшя встане… Iегунште до целе сеща ны, од Iньске [крае] отрщете, а нын… здэ сеi… …ко. Востате iма се крате… тако стара пря ознiкне, а тако iмяхом трават…</w:t>
      </w:r>
    </w:p>
    <w:p>
      <w:pPr>
        <w:pStyle w:val="Normal"/>
        <w:rPr/>
      </w:pPr>
      <w:r>
        <w:rPr/>
        <w:tab/>
        <w:t>Многая племы iдьшя до степны нашi … од стрэлы не вiдяi суме… Русь есь едiн… вопiащете до Сварзе о помоце Бжьск… гряхате мещы не сленхате гласы … я… к… а не стане iедiн ден … Iспрягоша Оце сыл… …ва о вщек мi… Рэщеху оны дэтем безте до куще а та… ако боде злая щас… по… а …ерва пощяхом градi окреняте а кромэх, бо тоi не iмяхом… лот… … стужь не поiмемо по … А ту в</w:t>
      </w:r>
      <w:r>
        <w:rPr>
          <w:rStyle w:val="FootnoteCharacters"/>
          <w:rStyle w:val="FootnoteAnchor"/>
        </w:rPr>
        <w:footnoteReference w:id="63"/>
      </w:r>
      <w:r>
        <w:rPr/>
        <w:t xml:space="preserve"> Паруна прде а се i верьже на о… н… а… Ту бо слва влека, а ту вэщяяше Матырь Ва крыдлема бiащь …ко Тако врезi тэ скоша од ны …Оiе мужi суте просте … а …лвы не гобзящуть ся г… я…</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1</w:t>
      </w:r>
      <w:r>
        <w:rPr/>
        <w:t xml:space="preserve"> (с. 215) (III 21, с. 96)</w:t>
      </w:r>
    </w:p>
    <w:p>
      <w:pPr>
        <w:pStyle w:val="Normal"/>
        <w:rPr/>
      </w:pPr>
      <w:r>
        <w:rPr/>
        <w:tab/>
        <w:t>Се бо Хьрбер оборенщеть тую сылоу злую, обе сенть опояшеньсть вае.</w:t>
      </w:r>
    </w:p>
    <w:p>
      <w:pPr>
        <w:pStyle w:val="Normal"/>
        <w:rPr/>
      </w:pPr>
      <w:r>
        <w:rPr/>
        <w:tab/>
        <w:t>Iмехом се б то урьвы хранящете i сень хране Бозем ставiехомь. I грядiхомь стiене о дубiе i за освы щасто по другоу стiеноу, i тамо хранiхомь Бозе нашiех подобы. Iмяхомь мнозiе хранiе о Новугрду на Волхъву рiецiе. Iямхомь о Кые градiе по Бголясiех. I се [i]мяхомь на Волынi Дулебстеi хранiе i о Суренже на морiе Сурьстiем i Сынiем.</w:t>
      </w:r>
    </w:p>
    <w:p>
      <w:pPr>
        <w:pStyle w:val="Normal"/>
        <w:rPr/>
      </w:pPr>
      <w:r>
        <w:rPr/>
        <w:tab/>
        <w:t>I се, велька оуразь iе на ны, якожде хране Суреньстiе обыты вразема, i Бозi нашiе, о прах тщены, валяхуть ся iмуть. Се бо Рустiщi не iмуть сылы одерзете на вразе вытенжсте.</w:t>
      </w:r>
    </w:p>
    <w:p>
      <w:pPr>
        <w:pStyle w:val="Normal"/>
        <w:rPr/>
      </w:pPr>
      <w:r>
        <w:rPr/>
        <w:t>I се iмяхомь урьвы, екожде стран межь, iже iде в нощiе по лiсех у се урьве одiегы сва на коусе. Такожде, Русiце, iмяхомь урьвы на русiцем тiелесi. I не брежiехомь о томо, i тщiхомь се на хранiех славiте Бозе, якове не прiемлоуть жартве нашiе, се бо оураздены суте о наше леносте.</w:t>
      </w:r>
    </w:p>
    <w:p>
      <w:pPr>
        <w:pStyle w:val="Normal"/>
        <w:rPr/>
      </w:pPr>
      <w:r>
        <w:rPr/>
        <w:tab/>
        <w:t>Ле же Птыця Матырь Сва славу жеще на ны i молi насо от ехма Оцеву Слву ушещете — i то не iмяхомь дерзесте стате на рате а i мещема свема брате земе нашю од вразiем отщеноу. Се б то тысенц i трiе сет [ляты] хранiемо Свенты нашя, i днесе жены нашiе рекщуть, яко сьме благовiе i оутратiхомь розумство нашiе, i семо якве овча мало передо оны. I не смiмо овлецете се бранiе i мещем разете вразiе нашiе.</w:t>
      </w:r>
    </w:p>
    <w:p>
      <w:pPr>
        <w:pStyle w:val="Normal"/>
        <w:rPr/>
      </w:pPr>
      <w:r>
        <w:rPr/>
        <w:tab/>
        <w:t>Се б то Коупаль грендеть до ны i рещеть ны, яко iмяхомь стате грде i щiсты, телесы i душiе нашiе. I то вргнехомь до стопы Еiе се, абыхь сен грендл по ны i насо захрянiщ, ведоущь до пре зурiе. I тамо сен стахомь бы до Сварзiе лiкы. I се, до сеще шедьще, хвалохомь Бозе нашiе о бранiе, яко о мiрны дне. I се бо Коупалiц жеще ны, яко достоiхомь се до она щаса i бендiехомь о славоу своу печестены, i такожде со Оцы сопрщастены.</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2</w:t>
      </w:r>
      <w:r>
        <w:rPr/>
        <w:t xml:space="preserve"> (с. 216) (III 22, с. 24, 90)</w:t>
      </w:r>
    </w:p>
    <w:p>
      <w:pPr>
        <w:pStyle w:val="Normal"/>
        <w:rPr/>
      </w:pPr>
      <w:r>
        <w:rPr/>
        <w:tab/>
        <w:t>Аще бо те сен орцено есе, якожде квасуро одерзе о Бзех, таiноу утвржяшете сурыноу. А то бо есе вжыжене оутълiенiе, якве iмяхом сме до Радогъще, о Бзех се радоватi а плiясяце, вэнiе въргоща де Сврзе, а зпiевема, Слву бзiем сотвърiяще квасуро.</w:t>
      </w:r>
    </w:p>
    <w:p>
      <w:pPr>
        <w:pStyle w:val="Normal"/>
        <w:rPr/>
      </w:pPr>
      <w:r>
        <w:rPr/>
        <w:tab/>
        <w:t>Бяше бо iе менжо сылень о Бзiех вързумлiен. А то бо то Ладо до не прiхозящ а рцэ му вързете меды водоу а усырете е о Суне. Се б то суре утвържiсяща, че оны [бендяшуть] брендете i сен претвърящете до соурiцi. I тоу пыiмо во слвоу Бозькоу.</w:t>
      </w:r>
    </w:p>
    <w:p>
      <w:pPr>
        <w:pStyle w:val="Normal"/>
        <w:rPr/>
      </w:pPr>
      <w:r>
        <w:rPr/>
        <w:tab/>
        <w:t xml:space="preserve">I то бо то бяще о венце до Кiе, а менж бящ о тоi крате вельмь опознащен, орщене Оцы Блгомiро. А тоi одрзе од Сврженц поущеньу, якожде ствряiц квасоуру, iж ещь рщена есе соурынiя. I те б то есе во Радгоще нащ… </w:t>
      </w:r>
      <w:r>
        <w:rPr>
          <w:sz w:val="20"/>
        </w:rPr>
        <w:t>(</w:t>
      </w:r>
      <w:r>
        <w:rPr>
          <w:i/>
          <w:sz w:val="20"/>
        </w:rPr>
        <w:t>неразборчиво — О.Т.</w:t>
      </w:r>
      <w:r>
        <w:rPr>
          <w:sz w:val="20"/>
        </w:rPr>
        <w:t>)</w:t>
      </w:r>
      <w:r>
        <w:rPr/>
        <w:t>.</w:t>
      </w:r>
    </w:p>
    <w:p>
      <w:pPr>
        <w:pStyle w:val="Normal"/>
        <w:rPr/>
      </w:pPr>
      <w:r>
        <w:rPr/>
        <w:tab/>
        <w:t>Се б то iмiеiмо Овсенке дены, якожь пожнiе соутвърiхом а се оурадогщехом ся от ынiе. Се бо iнодь, якожь коii не удърже сва есть</w:t>
      </w:r>
      <w:r>
        <w:rPr>
          <w:rStyle w:val="FootnoteCharacters"/>
          <w:rStyle w:val="FootnoteAnchor"/>
        </w:rPr>
        <w:footnoteReference w:id="64"/>
      </w:r>
      <w:r>
        <w:rPr/>
        <w:t xml:space="preserve"> есьтва до разъ а рце безоумьна, се боть iе о Црнобъзе. А iнь, iжде iме радгъць, iе о Бьлъбзiе.</w:t>
      </w:r>
    </w:p>
    <w:p>
      <w:pPr>
        <w:pStyle w:val="Normal"/>
        <w:rPr/>
      </w:pPr>
      <w:r>
        <w:rPr/>
        <w:tab/>
        <w:t>Такожедь iмящехом iсъкащете дрзi i врзi … коваць бо меще нашiя на оутвьрзене сылы, а се iмо, сылоу Божденьскоу, поражещете врзе нашiя обополе.</w:t>
      </w:r>
    </w:p>
    <w:p>
      <w:pPr>
        <w:pStyle w:val="Normal"/>
        <w:rPr/>
      </w:pPr>
      <w:r>
        <w:rPr/>
        <w:tab/>
        <w:t>То б то Бъгомiре оурiещенъ Твастыремъ, якожде Тоi ему порце о Слвiех, абыста она бящеть, якождь Бзе ръкъоще iма, Сеi хва… се бь то оуставе родя о себе, якождь Бзе съ прiщiне родь, а смехом о родiех тоiех родi.</w:t>
      </w:r>
    </w:p>
    <w:p>
      <w:pPr>
        <w:pStyle w:val="Normal"/>
        <w:rPr/>
      </w:pPr>
      <w:r>
        <w:rPr/>
        <w:tab/>
        <w:t>Такожь i Сврг iе Оць, i проща соуте сыне, а iмях сен корiте iму, такожь i мы се бо корiхом Родце, якожь есе Оць рдоу, а тоi б то родi iестьва те, о Кые, до кънiязе Кiсте.</w:t>
      </w:r>
    </w:p>
    <w:p>
      <w:pPr>
        <w:pStyle w:val="Normal"/>
        <w:rPr/>
      </w:pPr>
      <w:r>
        <w:rPr/>
        <w:tab/>
        <w:t xml:space="preserve">Се бь </w:t>
      </w:r>
      <w:r>
        <w:rPr>
          <w:sz w:val="20"/>
        </w:rPr>
        <w:t xml:space="preserve">(? </w:t>
      </w:r>
      <w:r>
        <w:rPr>
          <w:i/>
          <w:sz w:val="20"/>
        </w:rPr>
        <w:t>неразборчиво — О.Т.</w:t>
      </w:r>
      <w:r>
        <w:rPr>
          <w:sz w:val="20"/>
        </w:rPr>
        <w:t>)</w:t>
      </w:r>
      <w:r>
        <w:rPr/>
        <w:t xml:space="preserve"> по Годьсте прiе опороушете се а Русколанiу опъоущете, до Кiе тецещете а а</w:t>
      </w:r>
      <w:r>
        <w:rPr>
          <w:rStyle w:val="FootnoteCharacters"/>
          <w:rStyle w:val="FootnoteAnchor"/>
        </w:rPr>
        <w:footnoteReference w:id="65"/>
      </w:r>
      <w:r>
        <w:rPr/>
        <w:t xml:space="preserve"> сендете ся до земе отоiе — таможде, iжьде хьщя до прi стенпоу върiяжьскоу i себе бранiце се од она…</w:t>
      </w:r>
    </w:p>
    <w:p>
      <w:pPr>
        <w:pStyle w:val="Normal"/>
        <w:rPr/>
      </w:pPr>
      <w:r>
        <w:rPr/>
        <w:tab/>
        <w:t>I такъва бяше се се од лiеты тысенц трi сент о кыiве Оце, трi сенты о Карпаньсте жiвотiе i тысенце о Кiе грдiе.</w:t>
      </w:r>
    </w:p>
    <w:p>
      <w:pPr>
        <w:pStyle w:val="Normal"/>
        <w:rPr/>
      </w:pPr>
      <w:r>
        <w:rPr/>
        <w:tab/>
        <w:t>Iна щасте iде до Голоуне а тамо i ста се, а iна о Кiе грде. I перьва есе Ренсколане, i дрга Кые, якожде Сурень цтяе, по скоту ходяеща а стадя водяеща десенте вiеце о земь нашiу.</w:t>
      </w:r>
    </w:p>
    <w:p>
      <w:pPr>
        <w:pStyle w:val="Normal"/>
        <w:rPr/>
      </w:pPr>
      <w:r>
        <w:rPr/>
        <w:tab/>
        <w:t>Се бь то Голоуне бяще град славень i тры сенте граду сыльна iме. I Кые градо iме меньщi о полоуднь — десенте граде i всы, i селя ньмнъго. А до целъ бо сен быте во ступях веске родi i жытва се менете о полоудень. I таква Грьцемо да омень по златоу щепе i кола, а ождерелы. а до кырко а сва носiце омiене о поiво выньсте о Грьк, а тврiя овь на сва i онеме тая.</w:t>
      </w:r>
    </w:p>
    <w:p>
      <w:pPr>
        <w:pStyle w:val="Normal"/>
        <w:rPr/>
      </w:pPr>
      <w:r>
        <w:rPr/>
        <w:tab/>
        <w:t>I бяще тоi Русiе о плоудень твъряце град сылень Соуренж, яковъ не сездате Грьцiем а тоiiе го рострще i Ренсе побiящете хтяще. I тому iдемо до не а рстрщехомо селыа Грьцка. Елане бо сiе соуте врзi Ренсколаiем i врзе Бозiем нашiем. Грьцколане соуте не Бъзiе потщуть. I недо чъловiецы оны соуте iс каменiе iзбрящены, подобiе се менжiем. А наше Бзiе соуте выразе.</w:t>
      </w:r>
    </w:p>
    <w:p>
      <w:pPr>
        <w:pStyle w:val="Normal"/>
        <w:rPr/>
      </w:pPr>
      <w:r>
        <w:rPr/>
        <w:tab/>
        <w:t>Якожде смехом прящехом оды Годье, iжья навлцешете на главе свы рзя од воля а кравыа i кожя навлцеща на щереслы сва i тако мнi се те се оустраще Роуште. I тоiе одевлецещете сращесы сва i оголя щрьслы, iдеоща до пре i преборяе.</w:t>
      </w:r>
    </w:p>
    <w:p>
      <w:pPr>
        <w:pStyle w:val="Normal"/>
        <w:rPr/>
      </w:pPr>
      <w:r>
        <w:rPr/>
        <w:tab/>
        <w:t>I тень краты iдехом оголены до пре а победехом я. Яко ста Грецьколан бо агць iзнiежде мещце сва, а тоii бенде брзiе у Навiен од Яме, якiе ждещеть жртву сву до земе, абыте пiте крев го i жывоть го умерщвляте i тоiем жыте о там.</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3</w:t>
      </w:r>
      <w:r>
        <w:rPr/>
        <w:t xml:space="preserve"> (с. 216) (III 23, с. 108, 120)</w:t>
      </w:r>
    </w:p>
    <w:p>
      <w:pPr>
        <w:pStyle w:val="Normal"/>
        <w:rPr/>
      </w:pPr>
      <w:r>
        <w:rPr/>
        <w:tab/>
        <w:t>Се б то Новьяре iде одо Стареа, iжде бяща о таква Русеще. А се iде до пълдне i тамо грящете о ступех десенте вiецы.</w:t>
      </w:r>
    </w:p>
    <w:p>
      <w:pPr>
        <w:pStyle w:val="Normal"/>
        <w:rPr/>
      </w:pPr>
      <w:r>
        <w:rPr/>
        <w:tab/>
        <w:t>Та б то есе тажде Русе, iзбрящеть кнезы свы. I тоя од роды свы, i роды доботща о племе коiждiему кнезы свы. I о кнезы iздiеще кнезе старьща. I тоi есе вутец о прiя. I такова жiвете во земе теiя, долы врязе прiдоща на ны i таме iзбiяе оны.</w:t>
      </w:r>
    </w:p>
    <w:p>
      <w:pPr>
        <w:pStyle w:val="Normal"/>
        <w:rPr/>
      </w:pPr>
      <w:r>
        <w:rPr/>
        <w:tab/>
        <w:t xml:space="preserve">I се Грьцколане iдщья о земе тоя i седнеще са о нiэ, i не деба о Русе. Се бо те Русе iзмеще ся i налiесе </w:t>
      </w:r>
      <w:r>
        <w:rPr>
          <w:sz w:val="20"/>
        </w:rPr>
        <w:t xml:space="preserve">(? </w:t>
      </w:r>
      <w:r>
        <w:rPr>
          <w:i/>
          <w:sz w:val="20"/>
        </w:rPr>
        <w:t>неразборчиво — О.Т.</w:t>
      </w:r>
      <w:r>
        <w:rPr>
          <w:sz w:val="20"/>
        </w:rPr>
        <w:t>)</w:t>
      </w:r>
      <w:r>
        <w:rPr/>
        <w:t xml:space="preserve"> на ыiеi, i одтрще оны до сва брезе морьсте. Се бо Гьрецколане поведьщя рате свы о жлезна брънiе оцрщена. I бя сэще тамо вельiка, i грящуть враны о ядь менжскоу, iже врждена есе до полiе, а пiяiще ощесы iхва. Граяхоуть врны о бряшны, а вельiка гряхоуть ста о пелы тая, i тамождь iесе ощесы Грьцкiа, i ощесы Руште не тргая. Там бо знащiтоу iмяхом, яко Бзе не воящыа Русе огынуте.</w:t>
      </w:r>
    </w:p>
    <w:p>
      <w:pPr>
        <w:pStyle w:val="Normal"/>
        <w:rPr/>
      </w:pPr>
      <w:r>
        <w:rPr/>
        <w:tab/>
        <w:t xml:space="preserve">I тамождь се перещеть Суне з Мiесещем о тоя земе. I Неба сен перещете о </w:t>
      </w:r>
      <w:bookmarkStart w:id="0" w:name="DDE_LINK2"/>
      <w:bookmarkStart w:id="1" w:name="DDE_LINK1"/>
      <w:r>
        <w:rPr/>
        <w:t>кмыть</w:t>
      </w:r>
      <w:bookmarkEnd w:id="0"/>
      <w:bookmarkEnd w:id="1"/>
      <w:r>
        <w:rPr/>
        <w:t>, абыа земiе тая не подленгла до роуце Еланьсте, а пърбыла Руськоу.</w:t>
      </w:r>
    </w:p>
    <w:p>
      <w:pPr>
        <w:pStyle w:val="Normal"/>
        <w:rPr/>
      </w:pPr>
      <w:r>
        <w:rPr/>
        <w:tab/>
        <w:t>I таможде сен плащеть матка о децке своя, яковы врзiеща креве о кмыть тоуу. I та кмыте стащеть Рускеу. Новаярь бящеть тамо до днесе, i земе таа пребенде нашя о меще [i] креве, врзенщень о ту.</w:t>
      </w:r>
    </w:p>
    <w:p>
      <w:pPr>
        <w:pStyle w:val="Normal"/>
        <w:rPr/>
      </w:pPr>
      <w:r>
        <w:rPr/>
        <w:tab/>
        <w:t xml:space="preserve">I такожде Елане рэкста о кнезе старще нашiе i повясть му, якожде </w:t>
      </w:r>
      <w:bookmarkStart w:id="2" w:name="DDE_LINK4"/>
      <w:bookmarkStart w:id="3" w:name="DDE_LINK3"/>
      <w:r>
        <w:rPr/>
        <w:t>нехще</w:t>
      </w:r>
      <w:bookmarkEnd w:id="2"/>
      <w:bookmarkEnd w:id="3"/>
      <w:r>
        <w:rPr/>
        <w:t xml:space="preserve"> до земе Неровь ход..те </w:t>
      </w:r>
      <w:r>
        <w:rPr>
          <w:sz w:val="20"/>
        </w:rPr>
        <w:t>(</w:t>
      </w:r>
      <w:r>
        <w:rPr>
          <w:i/>
          <w:sz w:val="20"/>
        </w:rPr>
        <w:t xml:space="preserve">буква после </w:t>
      </w:r>
      <w:r>
        <w:rPr>
          <w:sz w:val="20"/>
        </w:rPr>
        <w:t>“</w:t>
      </w:r>
      <w:r>
        <w:rPr>
          <w:i/>
          <w:sz w:val="20"/>
        </w:rPr>
        <w:t>д</w:t>
      </w:r>
      <w:r>
        <w:rPr>
          <w:sz w:val="20"/>
        </w:rPr>
        <w:t xml:space="preserve">” </w:t>
      </w:r>
      <w:r>
        <w:rPr>
          <w:i/>
          <w:sz w:val="20"/>
        </w:rPr>
        <w:t>неразборчива</w:t>
      </w:r>
      <w:r>
        <w:rPr>
          <w:sz w:val="20"/>
        </w:rPr>
        <w:t xml:space="preserve"> </w:t>
      </w:r>
      <w:r>
        <w:rPr>
          <w:i/>
          <w:sz w:val="20"/>
        </w:rPr>
        <w:t>— О.Т.</w:t>
      </w:r>
      <w:r>
        <w:rPr>
          <w:sz w:val="20"/>
        </w:rPr>
        <w:t>)</w:t>
      </w:r>
      <w:r>
        <w:rPr/>
        <w:t>, нiже отроце бряте, алень бо iме брезе морьсте про сва.</w:t>
      </w:r>
    </w:p>
    <w:p>
      <w:pPr>
        <w:pStyle w:val="Normal"/>
        <w:rPr/>
      </w:pPr>
      <w:r>
        <w:rPr/>
        <w:tab/>
        <w:t>То iмяхом оуказiцю на день нашь, якожде Праоце нашя омерше о кмыть, i не взящь вразе нашя земе. Се б то i днесе iмiемо оуказiцю, якожде нiкii то береть.</w:t>
      </w:r>
    </w:p>
    <w:p>
      <w:pPr>
        <w:pStyle w:val="Normal"/>
        <w:rPr/>
      </w:pPr>
      <w:r>
        <w:rPr/>
        <w:tab/>
        <w:t>Се бь то Германьрех iде о полыноце до ны, а iмехом сен брянете земы сва i тако iте на нь. Се бь Годьштя земь iе нашя. А ту [о] Бiлогоре сехом, усэяхом [се] коще свы а крьве своу поллiяхом, i та есе о ны.</w:t>
      </w:r>
    </w:p>
    <w:p>
      <w:pPr>
        <w:pStyle w:val="Normal"/>
        <w:rPr/>
      </w:pPr>
      <w:r>
        <w:rPr/>
        <w:tab/>
        <w:t>Се бо врещеть Птыця Матер Сва о ны а славу рiещеть ны. Яхомь бо сьме о ту меще нашiя а iдехомь до свенты о поля. Одразiехомь врзi полноцнiа а одвзерщемь врзе полуденыа, а тещехомь на врзе сходнiы, а бэхомь повенжды Руште Грмiцы, якожь Оце нашiего Паруне Сыны, а Дажьба внцые. Се бь то Сварець укаже намо, камо гренсте обысва.</w:t>
      </w:r>
    </w:p>
    <w:p>
      <w:pPr>
        <w:pStyle w:val="Normal"/>
        <w:rPr/>
      </w:pPr>
      <w:r>
        <w:rPr/>
        <w:tab/>
        <w:t>I тоiе Германьрех одеiде до полунце, а Еланште о полудене. I такмо оберiехом земе нашю до коупiце, i не даяхомо сынь, бо цен же не бошеть о сыне своя.</w:t>
      </w:r>
    </w:p>
    <w:p>
      <w:pPr>
        <w:pStyle w:val="Normal"/>
        <w:rPr/>
      </w:pPr>
      <w:r>
        <w:rPr/>
        <w:tab/>
        <w:t>Се бо iдеть о ступы нашя велiце множдествы родоу iнiех, а не iiмяхом бящете о мырна, небо ждехом о помуце. Та бо та iе у мысце нашя а о концiе меще, а тоiема сещехом врзе.</w:t>
      </w:r>
    </w:p>
    <w:p>
      <w:pPr>
        <w:pStyle w:val="Normal"/>
        <w:rPr/>
      </w:pPr>
      <w:r>
        <w:rPr/>
        <w:tab/>
        <w:t>Се врщеть Птыця Матре Сва о ны, абыхомь се мы взденлы меще сва на захiте своу а Iею. Се бiе крыдлiема о земе i прахь одтрзе до Сврзе. А се бо врзех о земе, а се бiе о нь, яко страще се за ны. I ту одрзехом. Оутворжехом, яко крещеть, се бо кренчь тоiе iе до сердя нашя. А то iмяхом вэдете, яку суре пiяще: до сеще грендехомь i тамо одржещехомь пытву iню, о Бозех стваржденоу. I та будеть намо яко вода жыва о послiеде, о щасе трзне влiкеа, якова есе о вся, iжде умере о земе своа.</w:t>
      </w:r>
    </w:p>
    <w:p>
      <w:pPr>
        <w:pStyle w:val="Normal"/>
        <w:rPr/>
      </w:pPr>
      <w:r>
        <w:rPr/>
        <w:tab/>
        <w:t>Се бо Сваржець зряi о ны од Сврзе своя чюдныа а, зряще рате нашя, лiще она. А прсте е нiма овжде не iмяi досыте, а то лiщеть Iенже прсте о нозе своi. А вiесть Праштырь наше, яко сме сыла влiка, а не може одолящете ны вразе нашя.</w:t>
      </w:r>
    </w:p>
    <w:p>
      <w:pPr>
        <w:pStyle w:val="Normal"/>
        <w:rPr/>
      </w:pPr>
      <w:r>
        <w:rPr/>
        <w:tab/>
        <w:t>А се бо потцехом о воi а жденехомь iе, докенде оны подяшуть о земе а зденхнещеть о Маре. I Морь ю вездьме.</w:t>
      </w:r>
    </w:p>
    <w:p>
      <w:pPr>
        <w:pStyle w:val="Normal"/>
        <w:rPr/>
      </w:pPr>
      <w:r>
        <w:rPr/>
        <w:tab/>
        <w:t>Се бо рiещехомь о серде нашiя, якожде не вратехомь се до огнiцы свы докеньжде аще врзе iскащуть, i не врзехомь сен тэлесы нашя, аще врзе ящуть земы нашя. А рщехомь о сема, якожде Бзе нашя гонзяхуть iе. Се то убiе щьлюсны сва, радiе яхомь децкы до копiех, яко се вратещете заде своя врзэм.</w:t>
      </w:r>
    </w:p>
    <w:p>
      <w:pPr>
        <w:pStyle w:val="Normal"/>
        <w:rPr/>
      </w:pPr>
      <w:r>
        <w:rPr/>
        <w:tab/>
        <w:t>Се бо лядвы нашя одврзiехомь i тлецехомь земе нашя до не, абы удрзещете овiе ажьде до смертена щаса, а Марю зряте, даяще те. Се бо Мора одстоупi се я одреще: «Не iмяхомь сыла туа, абесте одерзiела вiтезе [о] Руште».</w:t>
      </w:r>
    </w:p>
    <w:p>
      <w:pPr>
        <w:pStyle w:val="Normal"/>
        <w:rPr/>
      </w:pPr>
      <w:r>
        <w:rPr/>
        <w:tab/>
        <w:t>I такожде слва потенще до Сварзе. I тамо Бзе рещуть, якожде «хоробре сте Русе, а iмяхом мясты про вы подель Бзе Пре Перуне а Дажба, Оца вашя».</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4</w:t>
      </w:r>
      <w:r>
        <w:rPr/>
        <w:t>а (с. 207) (I 4а, с. 154)</w:t>
      </w:r>
    </w:p>
    <w:p>
      <w:pPr>
        <w:pStyle w:val="Normal"/>
        <w:rPr/>
      </w:pPr>
      <w:r>
        <w:rPr/>
        <w:tab/>
        <w:t>I се грядеть сь сiлы многая Дежбо о помоще людем свеiем. I тако страхы не iмь, понежды древле, яко новы, о ны пецыiсте Тоiе. I ряхом о Нiем, якожде хощеть, i се ждiехом по свiе дне о тоiем, яко iмяхомь…</w:t>
      </w:r>
    </w:p>
    <w:p>
      <w:pPr>
        <w:pStyle w:val="Normal"/>
        <w:rPr/>
      </w:pPr>
      <w:r>
        <w:rPr/>
        <w:tab/>
        <w:t>Се бо Воронзенець бя мiесто, о яковiе усiлiсеше Годе а Русе се бiете. I то гредо бя мало. А такожьде по прiе тое сожегненто, i прах i пупелы тоя вiетрiема рострщены обасва полы, i мiесто сые оставлiено.</w:t>
      </w:r>
    </w:p>
    <w:p>
      <w:pPr>
        <w:pStyle w:val="Normal"/>
        <w:rPr/>
      </w:pPr>
      <w:r>
        <w:rPr/>
        <w:tab/>
        <w:t>Небожь земiе тая Руска iе. I се не озерещете се о нiе, а не забудещете ю. Там бо крв Оцы нашiех сен лiляще, i такмо се мы о правiе грондiехомь. Ото се о Ворензенцiе слава тiекошеть по Русiем, i тоiе сварозе iму[т].</w:t>
      </w:r>
    </w:p>
    <w:p>
      <w:pPr>
        <w:pStyle w:val="Normal"/>
        <w:rPr/>
      </w:pPr>
      <w:r>
        <w:rPr/>
        <w:tab/>
        <w:t>Тоi ящете о сiемi сылы iмате на конещы [мече] сва, одерзете я о Русе о гоiе. Бо сiе оренгы i руга iмяшуть дате о конензы о све i огненьчы слузы. Ото я iмяхом држете сеще, ругу особю, да iмуть ядь i пытву за щасiе своя до смрте i слождiехуть ны. Се бо многiа сленжеще косты своя обо лонiе. Якожде за щасе Мезенмiру, тако Антiе сьме. Iмяхомь ущту i славоу поюще Бозем — i такьвоi славiе сьме рщенiе — нiколiжьде просяще, нiжiе слву рцiехомь. Се бо те молынь твряще, омыiехомь се тiелесы нашя i рцiехомь слву, такожьде …</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4</w:t>
      </w:r>
      <w:r>
        <w:rPr/>
        <w:t>б (с. 208) (I 4б, с. 156)</w:t>
      </w:r>
    </w:p>
    <w:p>
      <w:pPr>
        <w:pStyle w:val="Normal"/>
        <w:rPr/>
      </w:pPr>
      <w:r>
        <w:rPr/>
        <w:t>пiiмо суре-пытвоу о славоу ту пенте крате дено. I огнiцы узгнехомь о доубы. I тако Снопа влецiемо а рцiемо хвлу о Не i сме Дажьбовы внуще i не смiехомь нехатiе славы наше.</w:t>
      </w:r>
    </w:p>
    <w:p>
      <w:pPr>
        <w:pStyle w:val="Normal"/>
        <w:rPr/>
      </w:pPr>
      <w:r>
        <w:rPr/>
        <w:tab/>
        <w:t>А за вiецы се бо Антiе бяхом по Русколанi; i дрiевле бяхом Русе, а пребендьехом оны…</w:t>
      </w:r>
    </w:p>
    <w:p>
      <w:pPr>
        <w:pStyle w:val="Normal"/>
        <w:rPr/>
      </w:pPr>
      <w:r>
        <w:rPr/>
        <w:tab/>
        <w:t>Се [б]о Волынь iде опредех i бые врзе, яко хоробрiа есе. I та Волынье первыще родо есе. I се о осереньце се овы, а i Антiе Мезенмiру, одержещеть побiеды о Годiе i рострщешеть [iе] на обы[сва].</w:t>
      </w:r>
    </w:p>
    <w:p>
      <w:pPr>
        <w:pStyle w:val="Normal"/>
        <w:rPr/>
      </w:pPr>
      <w:r>
        <w:rPr/>
        <w:tab/>
        <w:t>I се по нiех текоста Егуны, о крве Славныех жадяще се, i та борба зурiва бя. I се Годе сообратiшя со Егуньшты i с нема на Оце нашiе налiезе, i бысте розбiена i ознiценi.</w:t>
      </w:r>
    </w:p>
    <w:p>
      <w:pPr>
        <w:pStyle w:val="Normal"/>
        <w:rPr/>
      </w:pPr>
      <w:r>
        <w:rPr/>
        <w:tab/>
        <w:t>А се бь те iдьща Обрi на кнензе. I забы его. Ii се Сыне моря одыдiе од Русе.</w:t>
      </w:r>
    </w:p>
    <w:p>
      <w:pPr>
        <w:pStyle w:val="Normal"/>
        <w:rPr/>
      </w:pPr>
      <w:r>
        <w:rPr/>
        <w:tab/>
        <w:t>Се Бзе Русы не брящешуть жртвы людьське, а нiжiе жiвотня — едiнiе плодя, овощте, квiеты а зрна, млеко, суре пiтноу, о травiехо збрадженоу, i меды — нiколiжде жiвю птыцю, а не ренбы. I се врязе i Еланште Бозм даяшуть жртве iню i страшноу, чоловiещноу. I то нiе мяхом дiяте, яко сьме Дажбове внуще i не iмяхом кращете за iне стопы чюзем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4</w:t>
      </w:r>
      <w:r>
        <w:rPr/>
        <w:t>в (с. 208) (I 5а, с. 46)</w:t>
      </w:r>
    </w:p>
    <w:p>
      <w:pPr>
        <w:pStyle w:val="Normal"/>
        <w:rPr/>
      </w:pPr>
      <w:r>
        <w:rPr/>
        <w:tab/>
        <w:t>Се жртьва нашя iе мед суре о девентесылы i щале удiяня i на Сурi ставiена [на] трiе днi а по тiех скренз вълну цiждена. I та бендешеть наше жртва Бзем Правiем, якове соуте наше Праоще. I бо се одеiдехомь ото Дажьба i стахомь славнi ославенте Бозе нашiе, нiколiжды просяхомь, нi молiхомь о благы сва. Се бо Бозе рекохуть намо: «Ходiте до Русе, а нiколiжде о вразе».</w:t>
      </w:r>
    </w:p>
    <w:p>
      <w:pPr>
        <w:pStyle w:val="Normal"/>
        <w:rPr/>
      </w:pPr>
      <w:r>
        <w:rPr/>
        <w:tab/>
        <w:t>Матер Сва Слва поящеть ны спеiва те вытежнестве на вразе, i тому вiерiхомь, яко словы [i]е о Птыцiе Вышнiе о Сварзе по ростiе летяшете од оны…</w:t>
      </w:r>
    </w:p>
    <w:p>
      <w:pPr>
        <w:pStyle w:val="Normal"/>
        <w:rPr/>
      </w:pPr>
      <w:r>
        <w:rPr/>
        <w:tab/>
        <w:t>Се бо конензе нашiе iзбрящехомь, да бендеть власте iех о ны пецiте се. I да преiде враг за кромы нашя а кроме тьщете не бендеть, яко зоврате iе.</w:t>
      </w:r>
    </w:p>
    <w:p>
      <w:pPr>
        <w:pStyle w:val="Normal"/>
        <w:rPr/>
      </w:pPr>
      <w:r>
        <w:rPr/>
        <w:tab/>
        <w:t>Само Перунько i То Сноп знаяе, яко сме молiхомь славу i нiколiжде просяще о iно, i [нi]коле не потребовахомь о жiвотiе наохiбьна.</w:t>
      </w:r>
    </w:p>
    <w:p>
      <w:pPr>
        <w:pStyle w:val="Normal"/>
        <w:rPr/>
      </w:pPr>
      <w:r>
        <w:rPr/>
        <w:tab/>
        <w:t>Се бо зрящете Оце нашiе Ореа до облакы ходящете, всхiцена бяаща I сылоу до Перунькове коващтенства. I зряi тамо Оре, яко Перунько коваще мещы на врагы i, коваце, реще тому: «Се стрiелы а меще iмяхомь на вое тоя, i не смешеще сен бояте iех, яко знiцоу iех до пудiе, i кмота iех бенде умешаня до персте блiже, яко земе о багны. Звiеремi бендяшуть оны, яко прасете, умазане од бреня, i смраде своi понесящуть о слiеде сва, i тамо рецено бенде о оны, яко [о] смрадны прасеты i свiнiе».</w:t>
      </w:r>
    </w:p>
    <w:p>
      <w:pPr>
        <w:pStyle w:val="Normal"/>
        <w:rPr/>
      </w:pPr>
      <w:r>
        <w:rPr/>
        <w:tab/>
        <w:t>Се бо ррiекща, Перунько коващеть мещы i Ореу то реще. I тое Оре повенде Отец нашiем. I такова бя наше борьба за жiтвоу i вiтеженства многаi вiекы назады. А днесе вiерiхомь, то не бе тако.</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4</w:t>
      </w:r>
      <w:r>
        <w:rPr/>
        <w:t>г (с. 208) (I 5б, с. 98)</w:t>
      </w:r>
    </w:p>
    <w:p>
      <w:pPr>
        <w:pStyle w:val="Normal"/>
        <w:rPr/>
      </w:pPr>
      <w:r>
        <w:rPr/>
        <w:tab/>
        <w:t>Iдяхь оде Тiверсе i до Сынiе море а Суренже, до вы, i рекохь вамо, якоже вiедiехомь само, о то — i зе старiа земе нашя споленства Антiева. I такоже iесте за многыа крве лiте, а по нiе Руса будешеть, яко руду лiахомь, а тако вжыженью до конце i будеть.</w:t>
      </w:r>
    </w:p>
    <w:p>
      <w:pPr>
        <w:pStyle w:val="Normal"/>
        <w:rPr/>
      </w:pPr>
      <w:r>
        <w:rPr/>
        <w:tab/>
        <w:t>Ото земе нашя, Славены племены i роды. Се бо славiхомь Бозе, нiколiже просяще, леже славiща сылу Iех. I такоже велiчахомь Пращуря нашiего Сврга, Кiе бя, бэ а пребенде Вожды о ны о вiек вiеку до конця.</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5</w:t>
      </w:r>
      <w:r>
        <w:rPr/>
        <w:t xml:space="preserve"> (с. 217) (III 25, с. 80)</w:t>
      </w:r>
    </w:p>
    <w:p>
      <w:pPr>
        <w:pStyle w:val="Normal"/>
        <w:rPr/>
      </w:pPr>
      <w:r>
        <w:rPr/>
        <w:tab/>
        <w:t>Се бящете овы о Караню. I се град мал о брзех морстiех Русштiех. I тамо бя конезе, яковi се рще Елане бiете о отрцете одо Русе. I тое оудеящеть рате i комонества а iде на не, i вiтеже iе. А Еланьсте плакаще се о тугу iех i просяце iе дане платете. I та дане с не оудiеаня о овнехо рязе i вiно.</w:t>
      </w:r>
    </w:p>
    <w:p>
      <w:pPr>
        <w:pStyle w:val="Normal"/>
        <w:rPr/>
      </w:pPr>
      <w:r>
        <w:rPr/>
        <w:tab/>
        <w:t>I то Елансте, вiедяе яко Руште пiяшуте многа, i олiще на не се врзете се i вытежете iех.</w:t>
      </w:r>
    </w:p>
    <w:p>
      <w:pPr>
        <w:pStyle w:val="Normal"/>
        <w:rPr/>
      </w:pPr>
      <w:r>
        <w:rPr/>
        <w:tab/>
        <w:t>I се бо грядеть волсев Ухорензе i брате iе Ословень. I тое рекста Руштiем не тварзещете се на даре тоа. I се Руштiе не слехоща. I се оупiяе. I о тема днема Еланьште сен вргоще на онь i розтрще iех. I се, погыньсте тоа зряще, Руштiе отеце до степiе. I там[о] осерще i сылы свiеа овлецете се, i iдьша оспеть на онiе, i поврзеще iе. Се Бзi дерзяще онiе а руце iх оукрэпще, i тоiе одежешуть вiтеже. Се бо прящуть вразiе i тако рекуть: «Яко овче рострцем оны i бедехомь саме о крае тiе владще, яко красне соуте оны», i тiе не дахом.</w:t>
      </w:r>
    </w:p>
    <w:p>
      <w:pPr>
        <w:pStyle w:val="Normal"/>
        <w:rPr/>
      </w:pPr>
      <w:r>
        <w:rPr/>
        <w:tab/>
        <w:t>Се Трглаве молiхомь, Влiце а Мале. I се бо Трглаве наше остяжоуте ны i брзе скощашуте на комоне, вразiем пораженте творяi. I то узрящехомь, яко Бзi овладящуть о те. I се узрехомь, яко мртве соуте i оубiены Бзема. I намо по iме крощешете i вiдете мертва телесы мнозя, яко влiка рате Пероуня на не се вергощя i розтще тоу.</w:t>
      </w:r>
    </w:p>
    <w:p>
      <w:pPr>
        <w:pStyle w:val="Normal"/>
        <w:rPr/>
      </w:pPr>
      <w:r>
        <w:rPr/>
        <w:tab/>
        <w:t>I се Сварозiцы ошуе тоа текощуть, i Дежде прiнесе побiедоу нашю во ренцiех свеiех роду Славноу, об Оцех Слву держащiему, i до днесе на полiе вентежете вразе свiе могоущему.</w:t>
      </w:r>
    </w:p>
    <w:p>
      <w:pPr>
        <w:pStyle w:val="Normal"/>
        <w:rPr/>
      </w:pPr>
      <w:r>
        <w:rPr/>
        <w:tab/>
        <w:t>I се Жаля жалюiе над вразi i Грыне горенщеть се о смрте iех, яко оде ренце Бозске се вергоуть. Се Карыне плащеть се о мертвiех тiех, яко сталi се о тропiе Боженьсте i земрещуть. I поля тоя полнене соуте мртве коще i главе оусенщены. I оуде, одо телесы оурезiены, се валяще о травiе. I смрад iде оде полiе тоя. I враны летящуть до не мртве ощесы долбенте се i ясте мужескiа мясы многа понещены…</w:t>
      </w:r>
    </w:p>
    <w:p>
      <w:pPr>
        <w:pStyle w:val="Normal"/>
        <w:rPr/>
      </w:pPr>
      <w:r>
        <w:rPr/>
        <w:tab/>
        <w:t xml:space="preserve">Се рце Ореу Сваргь наше, яко семе iстваре: «Iстварю вы од персте моя. I буде рещено, iже сте сыны [I]стварего. I ставiте се яко сыны Iстварегвы i будетiе яко дiеты Моя, i Дажьде буде Оц ваше. Тому достете послухашете се, i Тоiе вам реще, чесо iмящете о тоiе дiеяте i како рещете, i щето творящете. I, народ влiкь, а вытеженте о сва светы i потлцешете родi iнi, iже iстягноуще сылы iзо камене, чюды творяе — безо комоня повензы, i свако дiеяте чудняа мiмо кудеснiцi, iже всяк бендешете грядеть яко кудеснiк, i, ругу твъряе, клентвы дiеящiе на кметь, i кметь се подробе. I тако словесы многiа i многiа, i о теiех словесы омамете воi i подробенте одерене о златiе мiено, i о то мiено </w:t>
      </w:r>
      <w:bookmarkStart w:id="4" w:name="DDE_LINK6"/>
      <w:bookmarkStart w:id="5" w:name="DDE_LINK5"/>
      <w:r>
        <w:rPr/>
        <w:t>продащете</w:t>
      </w:r>
      <w:bookmarkEnd w:id="4"/>
      <w:bookmarkEnd w:id="5"/>
      <w:r>
        <w:rPr/>
        <w:t xml:space="preserve"> воi вразiем, хотяе тако».</w:t>
      </w:r>
    </w:p>
    <w:p>
      <w:pPr>
        <w:pStyle w:val="Normal"/>
        <w:rPr/>
      </w:pPr>
      <w:r>
        <w:rPr/>
        <w:tab/>
        <w:t>I тое Бозi вамо рещуть, i да Ореовiе завiете любыте, света зелена i жiвотня. I любыте друзе сва, i быте мiрнiе мезде родi.</w:t>
      </w:r>
    </w:p>
    <w:p>
      <w:pPr>
        <w:pStyle w:val="Normal"/>
        <w:rPr/>
      </w:pPr>
      <w:r>
        <w:rPr/>
        <w:tab/>
        <w:t>I по те о добiе бысте седьмы десенте конензе нашiе, яко Мезiславо, Боруславь, i Комонебранещ, i Горыславь. I тако iзбрященi [бяща i] iны о веще i одлоущенi о веще, колiбва люды не хотящете iех. се бо тоiе конезе влiце трудiще се. I се Кышек бя велiк i моудр. I тоi умре, а по не бяще iнi, [i] кажедiе творяе нiещо благiе о Русы. Паменте нашiе то удржещеть, якожде iмяхомь iе славете всак Трiзень [яко] Трi Вiеде i потщiте се о паменть iех, на сыны нашiе, i нiкii не сме на то запомнящете — се, яко проклент бенде о Бозiех нашiех а чловiецiех, i люды iмено го охiбнуть од вiекы.</w:t>
      </w:r>
      <w:r>
        <w:rPr>
          <w:rStyle w:val="FootnoteCharacters"/>
          <w:rStyle w:val="FootnoteAnchor"/>
          <w:sz w:val="28"/>
        </w:rPr>
        <w:footnoteReference w:id="66"/>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6</w:t>
      </w:r>
      <w:r>
        <w:rPr/>
        <w:t xml:space="preserve"> (с. 218) (III 26, с. 32)</w:t>
      </w:r>
    </w:p>
    <w:p>
      <w:pPr>
        <w:pStyle w:val="Normal"/>
        <w:rPr/>
      </w:pPr>
      <w:r>
        <w:rPr/>
        <w:tab/>
        <w:t>I се бящеть ова щасе оседень огнщано. I се iе блг бя, i Бзе iемоу даяце овнi мнга i скотя о паснстве о ступiех. I се бящеть овеiе пре трвех мнгеiех, i Бозе даяце моу сктю преплоднествы i умнозая iе.</w:t>
      </w:r>
    </w:p>
    <w:p>
      <w:pPr>
        <w:pStyle w:val="Normal"/>
        <w:rPr/>
      </w:pPr>
      <w:r>
        <w:rPr/>
        <w:tab/>
        <w:t>I такове iде пред ощес iех стран меж i реще моу: «Iзыдешуте сыны тва о земе тоя до крае чюдня, iже iесте о захждене суне, i та Суне спiе о одре зкатiе. I се Комннещ скакащеть до Iе i рещеть Сунiе: «Гренде, Суне, до лузы сва сыня. То iмаше скощете до повозу твоего i срящеце од востоце».</w:t>
      </w:r>
    </w:p>
    <w:p>
      <w:pPr>
        <w:pStyle w:val="Normal"/>
        <w:rPr/>
      </w:pPr>
      <w:r>
        <w:rPr/>
        <w:tab/>
        <w:t>I тако рещено бя, скакащеть сые до iня крае. I Вещер скакщеть блiзень. Iе iнь Комоньщець рещешете, iже Суне заiде за горе сва i возiце све златне онещеть, i то ворозе хотящете утатете. I тiе блiзеньце Комонщаце оскаще до iнь крае. I тако Зря iде а венде згы сва i одiегы Дажбове трясе, i згы тещашуть до крае небесне».</w:t>
      </w:r>
    </w:p>
    <w:p>
      <w:pPr>
        <w:pStyle w:val="Normal"/>
        <w:rPr/>
      </w:pPr>
      <w:r>
        <w:rPr/>
        <w:tab/>
        <w:t>I се реще.</w:t>
      </w:r>
    </w:p>
    <w:p>
      <w:pPr>
        <w:pStyle w:val="Normal"/>
        <w:rPr/>
      </w:pPr>
      <w:r>
        <w:rPr/>
        <w:tab/>
        <w:t>I тако сыне два iдьща до захождене суне i вiдяе тамо многа чюды i траве злащне. I текста до Оце рэщешете iмоу, яко красiен крае тоi е.</w:t>
      </w:r>
    </w:p>
    <w:p>
      <w:pPr>
        <w:pStyle w:val="Normal"/>
        <w:rPr/>
      </w:pPr>
      <w:r>
        <w:rPr/>
        <w:tab/>
        <w:t>I се многа племены i родi iзрщеша боле те стенженте до трпы тоя, i грендеша всiе поа оседню.</w:t>
      </w:r>
    </w:p>
    <w:p>
      <w:pPr>
        <w:pStyle w:val="Normal"/>
        <w:rPr/>
      </w:pPr>
      <w:r>
        <w:rPr/>
        <w:tab/>
        <w:t>I ту реце Орео Оце о сыны сва быте на щеле о все родi. I не хотящете оны i одiелеще се на се i овье. Се бо кнеже iдне, веде люды сва о поленде, i Оре венде о крае морсте. I ту бя сушня влка i пiсяце многа. I грендеща до горы i тамо седше се на полевiек, i опреже оутворяще комоньствы влка, iдяшете о земе цюже. I тамо вое стаще се на тропы iе i досiльща iе прате се i бя рострщены. I такове iдьшя далье i выдяе земе тiеплы i не брегоща iех, яко многiе цюже племены тамо сiдяе, i гренде далiе.</w:t>
      </w:r>
    </w:p>
    <w:p>
      <w:pPr>
        <w:pStyle w:val="Normal"/>
        <w:rPr/>
      </w:pPr>
      <w:r>
        <w:rPr/>
        <w:tab/>
        <w:t>Се бо Бзе вендеша iе яко люде сва. I тякоста ова до горы влке. I тамо се пероуще о вразiе iдьша дале.</w:t>
      </w:r>
    </w:p>
    <w:p>
      <w:pPr>
        <w:pStyle w:val="Normal"/>
        <w:rPr/>
      </w:pPr>
      <w:r>
        <w:rPr/>
        <w:tab/>
        <w:t>А те крате iмяхомь сен споменоуте на то i тягенте за сва, якожде i Оце нашiе, ощысте се молбоу, омовiе, i мыте се, молбы творяце о щiстiе душiе све i тiелесо, яко Сврг оуставе тоя мовенестве i Купалещ о та оуказещеть. I не смiемохомь о то занещете i сен мыiемо тiелесо i умыемо духе сва о щiсте водiе жывiе.</w:t>
      </w:r>
    </w:p>
    <w:p>
      <w:pPr>
        <w:pStyle w:val="Normal"/>
        <w:rPr/>
      </w:pPr>
      <w:r>
        <w:rPr/>
        <w:tab/>
        <w:t>I то грендiехом трудете сен о всак ден, молбы твряе, i суре пiяще те, якожде допрiжь яхомь. I ту пенто краты опыiемо дены i хвалехом Богы нашя о радосще тоiе, яко сен осуре. Млеко нашiе, на прпыте нашiе i крмь, iде о кравiе до ны, i тiемо жiвiемо. I траве злащнiе оуварiехомь ове до млекы, i тако яждiехом кажедь щасте свое i тещахомь.</w:t>
      </w:r>
    </w:p>
    <w:p>
      <w:pPr>
        <w:pStyle w:val="Normal"/>
        <w:rPr/>
      </w:pPr>
      <w:r>
        <w:rPr/>
        <w:tab/>
        <w:t>То реку те, сыне мое, яко времено нiе остращено, нiже iе вiещне преды ны. I тамо зрящехомь Пращуре свое i Матере, iже ряхоуте до Сварзе i тамо стаде свiа попасуте iмоуте i вiены сва вiеноуте, i жывот iмящуте, якожде нашь. Тамо нiесте Iегунште, нi Еланьште, нiжiе Праве кнежiте iма. I та Правiе [iе] iстiа, яко Навiе [iе] совлещенiа, нiже Яве дана i пребенде о вiек вiекы о Свентувiдю.</w:t>
      </w:r>
    </w:p>
    <w:p>
      <w:pPr>
        <w:pStyle w:val="Normal"/>
        <w:rPr/>
      </w:pPr>
      <w:r>
        <w:rPr/>
        <w:tab/>
        <w:t>I се Заребог iдiе крае тiе i рiещешеть о пращурiе нашя, яко жiвiехомь о земiе i яко страждiехомь, iжде се боте, iзжде iмяхомь зол многiа. I тамо злы нi iмящуть, i травiе зеленея стрещоуте iма. I стрещешуть шлесте све о Волiе Божьсте i щастiе люде тiех.</w:t>
      </w:r>
    </w:p>
    <w:p>
      <w:pPr>
        <w:pStyle w:val="Normal"/>
        <w:rPr/>
      </w:pPr>
      <w:r>
        <w:rPr/>
        <w:tab/>
        <w:t>I тако iмяхомь зряте стенпы раяiсте о Сврзе, яко сыня iе. I та сыне iдешеть о Бга Свраогоу. I Влес iде правенте стаде iех, i тещяшуть на злаце i воде жiвiе. I нiкоiе iе одерень о краiе тоем i рабе iне не iсте тамо, i жертьвы iня, якожде хлiебы, не iмяе, i се выногрозе i мед, i зрно дае до молебь тiех.</w:t>
      </w:r>
    </w:p>
    <w:p>
      <w:pPr>
        <w:pStyle w:val="Normal"/>
        <w:rPr/>
      </w:pPr>
      <w:r>
        <w:rPr/>
        <w:tab/>
        <w:t>I тако i рiещехомь славу Бземь, яковiе соуте Оце наше i iсьме сыны iех. I достоехомь бендете о щiстоте тiелiеснеа i душiе нашiе, яква нiколе не умiраiеть. I не заоумiраiеть за щасе смрте тiелес нашiех. I падещему о полiе пре Пероунiця дае водоу жiвоу опыте. I опьшеть ю, iде до Сврзе на комонiе бiлiе. I тамо Перунько iе встрiещеть i венде до благе све щертозыцю. I тамо пребендеть о щас оне i достащеть тiелесо ново, i тако жiвiете iмае о радоще те се прiснiе i до вiекы вiек, про ны молбе твряц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7</w:t>
      </w:r>
      <w:r>
        <w:rPr/>
        <w:t xml:space="preserve"> (с. 208)</w:t>
      </w:r>
      <w:r>
        <w:rPr>
          <w:rStyle w:val="FootnoteCharacters"/>
          <w:rStyle w:val="FootnoteAnchor"/>
        </w:rPr>
        <w:footnoteReference w:id="67"/>
      </w:r>
    </w:p>
    <w:p>
      <w:pPr>
        <w:pStyle w:val="Normal"/>
        <w:rPr/>
      </w:pPr>
      <w:r>
        <w:rPr/>
        <w:t>1. ...iтва iнiа до полноще ... аб... годi...</w:t>
      </w:r>
    </w:p>
    <w:p>
      <w:pPr>
        <w:pStyle w:val="Normal"/>
        <w:rPr/>
      </w:pPr>
      <w:r>
        <w:rPr/>
        <w:t>2. ... жiтва iн... ... Алдорэхова нiктоже iдяi ... к</w:t>
      </w:r>
    </w:p>
    <w:p>
      <w:pPr>
        <w:pStyle w:val="Normal"/>
        <w:rPr/>
      </w:pPr>
      <w:r>
        <w:rPr/>
        <w:t>3. ...о. о наступыцю iе к оне роту..нуча iе, бо у рэху..т.</w:t>
      </w:r>
    </w:p>
    <w:p>
      <w:pPr>
        <w:pStyle w:val="Normal"/>
        <w:rPr/>
      </w:pPr>
      <w:r>
        <w:rPr/>
        <w:t>4. е..мяхом рэщеш..т.х..оляр, яковы на Годь iдь...</w:t>
      </w:r>
    </w:p>
    <w:p>
      <w:pPr>
        <w:pStyle w:val="Normal"/>
        <w:rPr/>
      </w:pPr>
      <w:r>
        <w:rPr/>
        <w:t>5. i боляре Сегеня iже убiв сына Iерменрэха, а отрка Гуларэха ранiв iа ... оi...</w:t>
      </w:r>
    </w:p>
    <w:p>
      <w:pPr>
        <w:pStyle w:val="Normal"/>
        <w:rPr/>
      </w:pPr>
      <w:r>
        <w:rPr/>
        <w:t>6. ..лдорэху дане дiахом од то..... ..а iмяхом даящет... два сты то....</w:t>
      </w:r>
    </w:p>
    <w:p>
      <w:pPr>
        <w:pStyle w:val="Normal"/>
        <w:rPr/>
      </w:pPr>
      <w:r>
        <w:rPr/>
        <w:t>7. ...щас Iерменреху iде Годь до полунощь а прiде на ны а поробi ..а не бряще, а отркъва iмахом тенжете. то бо злая твъряi, а та .... Русе паде, а врзее стваша на ны влацевы, а то трваща сен ........ъ ляты, а зътрехом сен, а отъроква ста щасе отрчех.. ...асенще Русе вольны а жiвехом так.........iбва Русы возпряще о вер... ......жа Годь ту i ...</w:t>
      </w:r>
    </w:p>
    <w:p>
      <w:pPr>
        <w:pStyle w:val="Normal"/>
        <w:rPr/>
      </w:pPr>
      <w:r>
        <w:rPr/>
        <w:t>8. ...е боте огржяху земе Руськолане а обощаху н... ...... мнозiа, а то тещаша оце до лэсы у врозенце а ураз... ....... на Годь всея сылы i рострщете ю. бящ...</w:t>
      </w:r>
    </w:p>
    <w:p>
      <w:pPr>
        <w:pStyle w:val="Normal"/>
        <w:rPr/>
      </w:pPr>
      <w:r>
        <w:rPr/>
        <w:t>9. ..ва iста бяша за щес Конорэху, с коi два iзтце, Алдорэх а праправ.це Готорэх. се бо iесь прадо Iерменрэху... ... як ..п..</w:t>
      </w:r>
    </w:p>
    <w:p>
      <w:pPr>
        <w:pStyle w:val="Normal"/>
        <w:rPr/>
      </w:pPr>
      <w:r>
        <w:rPr/>
        <w:t>10. ..эща ..а.. по тэ (</w:t>
      </w:r>
      <w:r>
        <w:rPr>
          <w:i/>
          <w:sz w:val="20"/>
        </w:rPr>
        <w:t>отрывок очень попорчен</w:t>
      </w:r>
      <w:r>
        <w:rPr/>
        <w:t>) ..адь окарьеща а отб..</w:t>
      </w:r>
    </w:p>
    <w:p>
      <w:pPr>
        <w:pStyle w:val="Normal"/>
        <w:rPr/>
      </w:pPr>
      <w:r>
        <w:rPr/>
        <w:t>11. .ы ляты бящi тамо Годе Iерменрэхе а се злобящы на ны. А ту бяша уборце влiка, а Годе бя потсняна а одтрцна до Донще а Доне. А Iерменрех пiаi вiна любы братресте по зе воявенде нашы, а тако се убо ржещетi ся, бя жiвут нов...</w:t>
      </w:r>
    </w:p>
    <w:p>
      <w:pPr>
        <w:pStyle w:val="Normal"/>
        <w:rPr/>
      </w:pPr>
      <w:r>
        <w:rPr/>
        <w:t>12.</w:t>
      </w:r>
      <w:r>
        <w:rPr>
          <w:rStyle w:val="FootnoteCharacters"/>
          <w:rStyle w:val="FootnoteAnchor"/>
        </w:rPr>
        <w:footnoteReference w:id="68"/>
      </w:r>
      <w:r>
        <w:rPr/>
        <w:t xml:space="preserve"> ..ен щасе колiебва годь iде на ны се Iерменрех, со Егунште, а тако се пдорже она, а сме iмяхом два вразi на два конця земе нашя. А та Болорев (ста) предо труды влке. Ото ту Матырь Сва летшя реще мо, яко смеяi паднуте на Егунштя о перве а рострещiте ю, а сен повратiте се на Годь. Там бо увржi сыне Iерменрехе а замертве оця. А ту Гураiк</w:t>
      </w:r>
    </w:p>
    <w:p>
      <w:pPr>
        <w:pStyle w:val="Normal"/>
        <w:rPr/>
      </w:pPr>
      <w:r>
        <w:rPr/>
        <w:t>13. друг наш тако пiаi крове а вiны а подле тая за едiно лято шед мкщем на ны. А то крать Болорев жек ыжденетi Годе. А тако удея одрщене с то. А iмяхом че сва та урощенте добро стенте до главе сва, якохом на тоi ста боря до жiвят нашех. Железва Оце нашех, яко коло а комоня, еста сыла нашя. То бо дiахом ста iнема, яко ста глут... (</w:t>
      </w:r>
      <w:r>
        <w:rPr>
          <w:i/>
          <w:sz w:val="20"/>
        </w:rPr>
        <w:t>сколото</w:t>
      </w:r>
      <w:r>
        <w:rPr/>
        <w:t>)</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8</w:t>
      </w:r>
      <w:r>
        <w:rPr/>
        <w:t xml:space="preserve"> (с. 220) (III 28, с. 148)</w:t>
      </w:r>
    </w:p>
    <w:p>
      <w:pPr>
        <w:pStyle w:val="Normal"/>
        <w:rPr/>
      </w:pPr>
      <w:r>
        <w:rPr/>
        <w:tab/>
        <w:t>Се вране нашiе оте iнемо яхомъ. Овратеце озаде i се врьащеть. I се граде нашiе о тяготе све о сеще се. I се рiекощьiмо конензь Бравелень одержате се о помощче грд грдвiе i держешете вое свое, да се хранiешуть оны сылу Русе о iедiнiю грзу врзiем.</w:t>
      </w:r>
    </w:p>
    <w:p>
      <w:pPr>
        <w:pStyle w:val="Normal"/>
        <w:rPr/>
      </w:pPr>
      <w:r>
        <w:rPr/>
        <w:tab/>
        <w:t>I такве i се.</w:t>
      </w:r>
    </w:p>
    <w:p>
      <w:pPr>
        <w:pStyle w:val="Normal"/>
        <w:rPr/>
      </w:pPr>
      <w:r>
        <w:rPr/>
        <w:tab/>
        <w:t>I се б то Жмыдiе рiекща намо о Годiе, яка iмае Детереха а iде до полуноще, i тамо у Жмыдiе оврате се до полуденiе. I се iдеть на Роме i тамо се перящеть легы i вое iны, i бере ругу влку оде оны. I се втрзежеть до земе оныа. I се Детерех убiень бящь одо Крехiмоу. Се бо Годе тая Бзем протiвеня i тоi сень iзплеващуть iе.</w:t>
      </w:r>
    </w:p>
    <w:p>
      <w:pPr>
        <w:pStyle w:val="Normal"/>
        <w:rPr/>
      </w:pPr>
      <w:r>
        <w:rPr/>
        <w:tab/>
        <w:t>Се грдiе нашiе соуте сiре, i старще родце нашiе не iзбрящуть iня о себе, абы те iхева правiте. Се, iдяхомь i до не, i достоiть iема рiещешете о тоя i потрцете на внезапо[у] утруждоу. I се труждящехомь о тоя i слезе лiуота.</w:t>
      </w:r>
    </w:p>
    <w:p>
      <w:pPr>
        <w:pStyle w:val="Normal"/>
        <w:rPr/>
      </w:pPr>
      <w:r>
        <w:rPr/>
        <w:tab/>
        <w:t>Бiе крыдлема Матр Сва Слва i врещеть намо о трудьнiем щасу сушьны i мору говяд. I се вiехомь, якожде рщена есе од Праоце, яко Кiелцы поможя iма, i се бо iдощя до не. I тако бышя ста лiеты оупомождены от iех, i такожде о Ылмы, се боть Iлероу, i сьме родiце. I се Родь Розанiць iмiе ны до Средьце Отще i охранiе ны оде врзе.</w:t>
      </w:r>
    </w:p>
    <w:p>
      <w:pPr>
        <w:pStyle w:val="Normal"/>
        <w:rPr/>
      </w:pPr>
      <w:r>
        <w:rPr/>
        <w:tab/>
        <w:t>Се бь то вргохомь нынiе. I се [азъ] молiхь Бзе о заступнене нашiе. I то бендешеть тако, ясна бо iе про ны. I се вендешеть Оце нашiе скърезь горы i стенпе, мiмо Годiе. I се Доноу пiяще. Iмяхомь ту рiекоу нашю, якожде врзехомь крве нашю до земе. I та iе Руська земе, i буде Руська.</w:t>
      </w:r>
    </w:p>
    <w:p>
      <w:pPr>
        <w:pStyle w:val="Normal"/>
        <w:rPr/>
      </w:pPr>
      <w:r>
        <w:rPr/>
        <w:tab/>
        <w:t>Се бо Русiще, [мы] iмяхомь потргу Свржещеськоу о ны. I се твряхомь труд нашь о жыдьбiе. I се Жмыдь рещеть намо, яко пшеде о домоцiе нашiе i подрже ны протi верзiем нашiем. Коренсте бо не iмяхь нiкоя. То рещешете на вы. I то аз рiех: «Поможашете о борбу руськоу соупротвiе врзiем моем а вашiем».</w:t>
      </w:r>
    </w:p>
    <w:p>
      <w:pPr>
        <w:pStyle w:val="Normal"/>
        <w:rPr/>
      </w:pPr>
      <w:r>
        <w:rPr/>
        <w:tab/>
        <w:t>I се за троудень щас нашь не бржiехомь о ны, а iдемо оумарате за родь нашь. I се огь ден Яма жереть оубiене. I се вранiе ядьщуть ощесы iех. I се трва растнеть скрезь щелепень ю. I то зряте не можахомь, яко отратiехомь догры i земы i сылоу нашю, i небожде бендiехомь одерень взенте до ралы iе, якожде комонiе тенгнете о орю iех i жноу iех вiенете, да ядуть хлб нашь i ядьмо земе.</w:t>
      </w:r>
    </w:p>
    <w:p>
      <w:pPr>
        <w:pStyle w:val="Normal"/>
        <w:rPr/>
      </w:pPr>
      <w:r>
        <w:rPr/>
        <w:tab/>
        <w:t>I то не можащеть сен iевете до мысель нашiе. I кркще нашiе не iмяхом долiтi до кмете. I се Бзе нашiе долящуть врзе нашiе i сломете хрбты iех, яко дзерзетьне iмоуть нас взеце нашiе i влацете жены i дiете нашiе до трзiще i тамо леншете Еланiе i Грцiем за ображе србрнiе а златiе.</w:t>
      </w:r>
    </w:p>
    <w:p>
      <w:pPr>
        <w:pStyle w:val="Normal"/>
        <w:rPr/>
      </w:pPr>
      <w:r>
        <w:rPr/>
        <w:tab/>
        <w:t>Се врзiем рiещехомь: «Озменджете сен, якожде тма по Сурiе. I се Паруне оутще на вы i розтрцещеть вы яко овчы. I крато тоi отремтещуть i [ваше] воiе Сврьгы оубоящуть се». I се б то iесе знаме, якожде у Нiепры проквенте лозiце в зiмiе. I се Коупал[о] оукажящеть про ны знаме о вентезе на врзiе, i то iмяхомь тварете.</w:t>
      </w:r>
    </w:p>
    <w:p>
      <w:pPr>
        <w:pStyle w:val="Normal"/>
        <w:rPr/>
      </w:pPr>
      <w:r>
        <w:rPr/>
        <w:tab/>
        <w:t>Се б то Марь iде на не i Мор. Се двiе тоi оемщуть сылы iех i омещуть iе под меще наше. I се мощ меще омеждеть ю. Се, межда дiелящеть ны. I междя та iесе плня крве, i то пренстенпете не достоiте о iех, колiждо ны.</w:t>
      </w:r>
    </w:p>
    <w:p>
      <w:pPr>
        <w:pStyle w:val="Normal"/>
        <w:rPr/>
      </w:pPr>
      <w:r>
        <w:rPr/>
        <w:tab/>
        <w:t>I такьве i се Боровлень реще, якожде сьмiехомь ходящете до не. I то знаме намо рещеть, якожде вентезете iмяхомь, яко сьме Венде. I се Венде оусiедещуть на земiе, iдiежде Суне — Сурь спящете в ноще на златiем ложiе iмать. I тамо iех земе есе. Се Сврог Оце рещешеть о тоя, i такожде братарiе нашiе соуте о тоiе крае, i рiещехомь о оны, якожде прiтещашуть до ны за щас зымень i подржють ны. I се сыла Бозька пренде до ны i та ны удержящеть до конце. А се Венде — i до нь iдяхомь помоцеще молiте — i не iмiете, якожде всак люд достiть сен хранете само.</w:t>
      </w:r>
    </w:p>
    <w:p>
      <w:pPr>
        <w:pStyle w:val="Normal"/>
        <w:rPr/>
      </w:pPr>
      <w:r>
        <w:rPr/>
      </w:r>
    </w:p>
    <w:p>
      <w:pPr>
        <w:pStyle w:val="Normal"/>
        <w:spacing w:before="0" w:after="120"/>
        <w:jc w:val="center"/>
        <w:rPr/>
      </w:pPr>
      <w:r>
        <w:rPr>
          <w:sz w:val="28"/>
        </w:rPr>
        <w:drawing>
          <wp:inline distT="0" distB="0" distL="0" distR="0">
            <wp:extent cx="689610" cy="1638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29</w:t>
      </w:r>
      <w:r>
        <w:rPr/>
        <w:t xml:space="preserve"> (с. 220) (III 29, с. 170)</w:t>
      </w:r>
    </w:p>
    <w:p>
      <w:pPr>
        <w:pStyle w:val="Normal"/>
        <w:rPr/>
      </w:pPr>
      <w:r>
        <w:rPr/>
        <w:tab/>
        <w:t>Се б то т</w:t>
      </w:r>
      <w:r>
        <w:rPr>
          <w:rStyle w:val="FootnoteCharacters"/>
          <w:rStyle w:val="FootnoteAnchor"/>
        </w:rPr>
        <w:footnoteReference w:id="69"/>
      </w:r>
      <w:r>
        <w:rPr/>
        <w:t xml:space="preserve"> рщехомь об онiе оiегды, i да iде слво нашiе о Правдiе, i такво </w:t>
      </w:r>
      <w:r>
        <w:rPr>
          <w:sz w:val="20"/>
        </w:rPr>
        <w:t>(</w:t>
      </w:r>
      <w:r>
        <w:rPr>
          <w:i/>
          <w:sz w:val="20"/>
        </w:rPr>
        <w:t>неразборчиво — О.Т.</w:t>
      </w:r>
      <w:r>
        <w:rPr>
          <w:sz w:val="20"/>
        </w:rPr>
        <w:t>)</w:t>
      </w:r>
      <w:r>
        <w:rPr/>
        <w:t xml:space="preserve"> обрiецiехомь Првду. I се рцiехомь од старiе словесы, яковы iстещя од Оце нашiе, iжьбо бяще сылне. I то iмяхомь вржещете се до бразды iех i тако потращете до оне.</w:t>
      </w:r>
    </w:p>
    <w:p>
      <w:pPr>
        <w:pStyle w:val="Normal"/>
        <w:rPr/>
      </w:pPr>
      <w:r>
        <w:rPr/>
        <w:tab/>
        <w:t>Се бо Асклд iде со врязе све де ны. I се Асклд iе врг нашо. Се рце намо, яко iде о захць нашiе i лже, якожде iесе врг до сете, яко Грьек. I се Асклд iесе вряг, оруждень про гостiе Iеланстiе хрянете, iдежде iдящi суте до Непря рiеце. I се Асклд прiдще до ны со Кнудiем о два сет ляты по Алдорiеху i хощешеть првете ны. I се Дiрос Еланесть орце смiере о сьва i се нас тле се преждiе ове. I се Асклд овражде те Дiроса i iесе онь iедень на мiсто то. I такожде е врг нашь, i не хощаехомь iе якожде врга.</w:t>
      </w:r>
    </w:p>
    <w:p>
      <w:pPr>
        <w:pStyle w:val="Normal"/>
        <w:rPr/>
      </w:pPr>
      <w:r>
        <w:rPr/>
        <w:tab/>
        <w:t>Старе рещене повядоуть ны, якожде прiдьща на Русiе iнь Асклд, i яко бендьще трiе Асклдi врзi. I тоiе врязi себе жрiяхоуть i не соуте нашiе, нiжде цiзы кнзiе, яковы не соуте кнзе, нiжде вое простiе i сылоу похыце владстве об овыа.</w:t>
      </w:r>
    </w:p>
    <w:p>
      <w:pPr>
        <w:pStyle w:val="Normal"/>
        <w:rPr/>
      </w:pPr>
      <w:r>
        <w:rPr/>
        <w:tab/>
        <w:t>I се Ерек iдье.</w:t>
      </w:r>
    </w:p>
    <w:p>
      <w:pPr>
        <w:pStyle w:val="Normal"/>
        <w:rPr/>
      </w:pPr>
      <w:r>
        <w:rPr/>
        <w:tab/>
        <w:t xml:space="preserve">I спомыньемо, якожде роместе орлi </w:t>
      </w:r>
      <w:r>
        <w:rPr>
          <w:sz w:val="20"/>
        </w:rPr>
        <w:t>(</w:t>
      </w:r>
      <w:r>
        <w:rPr>
          <w:i/>
          <w:sz w:val="20"/>
        </w:rPr>
        <w:t>неразборчиво — О.Т.</w:t>
      </w:r>
      <w:r>
        <w:rPr>
          <w:sz w:val="20"/>
        </w:rPr>
        <w:t>)</w:t>
      </w:r>
      <w:r>
        <w:rPr/>
        <w:t xml:space="preserve"> пораждiене бяще од дiеды нашiе на устю Данаiевоу. I се Трiань налiезе на Дуленбе. I се дiедове нашя iдощя на лiегы онiе i розтрщеща iех. I то беньще о трiе ста лете до нашiе доба, i сiе iмяхомь држете о паменте.</w:t>
      </w:r>
    </w:p>
    <w:p>
      <w:pPr>
        <w:pStyle w:val="Normal"/>
        <w:rPr/>
      </w:pPr>
      <w:r>
        <w:rPr/>
        <w:tab/>
        <w:t>I се не даяхомь се до Ереку, яко сьме не дахомь i прежды iнiем. Iмяхомь кнезы све а ругу iем дахомь а дащехомь до концiе. Нi Роме, нi Еланштiе не владнещете ны. I такожде пребендiехомь.</w:t>
      </w:r>
    </w:p>
    <w:p>
      <w:pPr>
        <w:pStyle w:val="Normal"/>
        <w:rPr/>
      </w:pPr>
      <w:r>
        <w:rPr/>
        <w:tab/>
        <w:t>I се Дуленбiе рiещяшуте о ны, iякожде семе братарiе о ове. I то iесе iстьща правда, якожде тещяшуть оны одо iедiна коренце, якожде i сьме. I се взпомыньемо, якожде Троянь бя одо дiеды нашiе рострщень, i легы iе одерене бряте бяще до поль нашiех i тамо труждеще се про ны десенте ляты i опущене есе од ны.</w:t>
      </w:r>
    </w:p>
    <w:p>
      <w:pPr>
        <w:pStyle w:val="Normal"/>
        <w:rPr/>
      </w:pPr>
      <w:r>
        <w:rPr/>
        <w:tab/>
        <w:t>I се Ромiе рекощуть, яко сьме врвы. I се Грьцiе рiекота обаполы, яко сьме врвы. I то iмящуть одва хiсенть i обадвiе жадящуть се на земы нашя. I се земь iе, якожде взему iе мечем i крве i та iе се земь.</w:t>
      </w:r>
    </w:p>
    <w:p>
      <w:pPr>
        <w:pStyle w:val="Normal"/>
        <w:rPr/>
      </w:pPr>
      <w:r>
        <w:rPr/>
        <w:tab/>
        <w:t>I се Троянь бещ за пенте сты ляты до Годiе. I такожьде днесе рцiехомь, якожде волка нашя не престанiе до концiе жiтьбы нашiеа. I се достоiхомь прате се о жiтьбоу нашю мещема. Се рiещеть вамо Хороугынь — сен од Оце Хорыге.</w:t>
      </w:r>
    </w:p>
    <w:p>
      <w:pPr>
        <w:pStyle w:val="Normal"/>
        <w:rPr/>
      </w:pPr>
      <w:r>
        <w:rPr/>
        <w:tab/>
        <w:t>I се есе просiць вашь о Бзехь, якожде даящуть оны вамо сылу i владнесщь на земе вашю. Околiены сьме о вразiех i прящехомь се. Бяща Вронзенец рiека i градьба. I тамо Оце нашiе розтрщашхоу Годе. I тако смье розтрщашехомь врзе овы. Се собеньствы све одяхомь i рцiехомь, якожде бенде iнь щас на не.</w:t>
      </w:r>
    </w:p>
    <w:p>
      <w:pPr>
        <w:pStyle w:val="Normal"/>
        <w:rPr/>
      </w:pPr>
      <w:r>
        <w:rPr/>
        <w:tab/>
        <w:t>I тамо Матрь Сва Слава пшедь нам iдеть, якожде огень дашеть Працуром нашiем. I се Щуре нашiе ве Сварзiе рядящуть се о ны. Се бо Пытере Дiяiе молi о ны. I се Оре зрящеть на све людь. I се не можяехомь врнетете тылы сва врзiем. Се бящ в щась онь Дiрось. I се бящь Гьреколанець, i тоi посщезне. I прiде на не Асклд i Ерек. I то молiхь Бзе позбавнте Русе о злы тая.</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0</w:t>
      </w:r>
      <w:r>
        <w:rPr/>
        <w:t xml:space="preserve"> (с. 221) (II 30, с. 186)</w:t>
      </w:r>
    </w:p>
    <w:p>
      <w:pPr>
        <w:pStyle w:val="Normal"/>
        <w:rPr/>
      </w:pPr>
      <w:r>
        <w:rPr/>
        <w:tab/>
        <w:t>Се бо хрнящехомь Пытаре Дiаiе, якожде тоiе особеньiе стащеть о Матрi Протiеве.</w:t>
      </w:r>
    </w:p>
    <w:p>
      <w:pPr>
        <w:pStyle w:val="Normal"/>
        <w:rPr/>
      </w:pPr>
      <w:r>
        <w:rPr/>
        <w:tab/>
        <w:t>Се бо те беньще о совстенпленя до крынь, i Та iдяшеть ренцемы вздя до хленбь. I се дащеть даже, якожде iде i насiце Ть. I то iмяхомь жытень нашю i жню вiенхомь о славе Iе. Се бо Протiеве iе Земе нашя, i Ту хранiхомь, якожде Оцы нашiе.</w:t>
      </w:r>
    </w:p>
    <w:p>
      <w:pPr>
        <w:pStyle w:val="Normal"/>
        <w:rPr/>
      </w:pPr>
      <w:r>
        <w:rPr/>
        <w:tab/>
        <w:t>I се повiенцехомь Сварзе i Земiе. I правiхомь свадiебь о Тоi, яко ждехомь. Се Тварiць iе Сварежь i Протiеве iе Жена Iе. I се празденсты iмяхомь дiеяте, якожде о Муже i Женiе. I сьме дiце Iе. I тако рецiехомь: «Бендещете Те здравiе быте я щстене i iмате деты многа. I се бо ухвалiще Те се!»</w:t>
      </w:r>
    </w:p>
    <w:p>
      <w:pPr>
        <w:pStyle w:val="Normal"/>
        <w:rPr/>
      </w:pPr>
      <w:r>
        <w:rPr/>
        <w:tab/>
        <w:t>I тако зря Те до вод, «Боуде велеплодьня i се даяще Те менжео све Пiтаре. I да обенщете Твiем, будiеше плня плдiе i овощь i зрны. I се радiехомь о Ты, i огураздь ящеть Тiе, i то бящете тако до конещень ден. Се бо вiерны Твiе омолящуть о блазiех i добiех, да бендещете iхма жывоть уснцень о птрiебны, i ожряте се Тiе о тому i дрзещете сен о воладносще Твiа. »</w:t>
      </w:r>
    </w:p>
    <w:p>
      <w:pPr>
        <w:pStyle w:val="Normal"/>
        <w:rPr/>
      </w:pPr>
      <w:r>
        <w:rPr/>
        <w:tab/>
        <w:t>Вiергунь бо можащеть о хлябе даящете со iмяхомь нуже нашiе. I молiхомь о те. Се бо Ондере iмяхомь, якевь iе iнь Парунець. I се вержде врзе на хрбетеще i такожде отрще главы iе, i жещеть о небы, i кiдь нiе о моря i пуще.</w:t>
      </w:r>
    </w:p>
    <w:p>
      <w:pPr>
        <w:pStyle w:val="Normal"/>
        <w:rPr/>
      </w:pPr>
      <w:r>
        <w:rPr/>
        <w:tab/>
        <w:t>I се суше натеце брзiе о краiе цужде. I тамо iе до щасы, ажьде Пытаре iе одовенде, можде носще, iдяшете оспiете i вержде се те на неi, тленщете iе.</w:t>
      </w:r>
    </w:p>
    <w:p>
      <w:pPr>
        <w:pStyle w:val="Normal"/>
        <w:rPr/>
      </w:pPr>
      <w:r>
        <w:rPr/>
        <w:tab/>
        <w:t>А то сен моляху Бземо, та Жалiе i Горунiе тоiе, i сiце ста Бозе о меже тоi пернде Сварегь. I Тоi одевтще руце своя оде браде i повелящеть дажьде тецащете сен до гомыте тоя. I се перст усхлiа насiцете сен можащеть о Волiе Бождесьте, i злаще сен можащуте се трцате до Твар Дее.</w:t>
      </w:r>
    </w:p>
    <w:p>
      <w:pPr>
        <w:pStyle w:val="Normal"/>
        <w:rPr/>
      </w:pPr>
      <w:r>
        <w:rPr/>
        <w:tab/>
        <w:t>I сен зряцете Суре; о се бо, Суре жiвящете о ньвоу i плняцете сылоу зеленех крiа i злаще. I се с Ее реньце ожiеть i зеленесеть, i та вiены ращiе, i оберехомь овiа до жiтенець нашiех. I се вiеноу одевержехомь до нiе. I рещехомь, яко Вергунiець Ондере оупаднеть до ны я е расще вiена i злаце тiа. I се iмяхомь iсце ядете хлiебы свiа.</w:t>
      </w:r>
    </w:p>
    <w:p>
      <w:pPr>
        <w:pStyle w:val="Normal"/>
        <w:rPr/>
      </w:pPr>
      <w:r>
        <w:rPr/>
        <w:tab/>
        <w:t>Се бо се верзждехомь [о] онiе дроу i то дiеяхомь брвне опросще. I рiецiехомь яко iе iздiе, а по тiем заждiехомь огены сыльныа i верждiехомь до не брвене тое, якожде агень быеть до небесы, i тамо язень iе се трзещеть i се двоя i трiе сен дiелыте. I те iес знаце од Бозе, яко любiсце жерьтва теа Онiем i хотящуть оноу.</w:t>
      </w:r>
    </w:p>
    <w:p>
      <w:pPr>
        <w:pStyle w:val="Normal"/>
        <w:rPr/>
      </w:pPr>
      <w:r>
        <w:rPr/>
        <w:tab/>
        <w:t>Аще боть iе блоудень iнь, якове олещашеть Бозе тоя, одiелящеве о Свргы, iзверзждень буде iз рды, яко не</w:t>
      </w:r>
      <w:r>
        <w:rPr>
          <w:rStyle w:val="FootnoteCharacters"/>
          <w:rStyle w:val="FootnoteAnchor"/>
        </w:rPr>
        <w:footnoteReference w:id="70"/>
      </w:r>
      <w:r>
        <w:rPr/>
        <w:t xml:space="preserve"> нiе мяхомь Бозя, развiе Вышень. I Сврг i iны соуте множествы, яко Бг iе Iедiнь i Мнъжествень. Да сен не раздiлящеть нiкiе тоа Множьства i не рещашеть, якожде iмяхомь Богы многоа.</w:t>
      </w:r>
    </w:p>
    <w:p>
      <w:pPr>
        <w:pStyle w:val="Normal"/>
        <w:rPr/>
      </w:pPr>
      <w:r>
        <w:rPr/>
        <w:tab/>
        <w:t>Се бо Свент о Iре iде до ны, i да боудiемь достiщены овi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1</w:t>
      </w:r>
      <w:r>
        <w:rPr>
          <w:rStyle w:val="FootnoteCharacters"/>
          <w:rStyle w:val="FootnoteAnchor"/>
        </w:rPr>
        <w:footnoteReference w:id="71"/>
      </w:r>
      <w:r>
        <w:rPr/>
        <w:t xml:space="preserve"> (с. 222) (III 31, с. 180)</w:t>
      </w:r>
    </w:p>
    <w:p>
      <w:pPr>
        <w:pStyle w:val="Normal"/>
        <w:rPr/>
      </w:pPr>
      <w:r>
        <w:rPr/>
        <w:tab/>
        <w:t>Пожещемо тi, Бъже, яко се намо деяцешi суру пiтi смьртну а на врзi грендешешi, а тоя бiяшешi мещем Твоем. Мов ле но мзгоу а свэнтем мрщiшi ощесы. А анъщ на не натенчаше, абы сян знещентi то, оубо Пероуну; а то мовленхом сен, яко нь с Не збавiтiхом се врзi грябэ, i да iнде тоi ден, яко хщешi. То i азо бых iмо упрензвенцещi а гръмiтi на ны.</w:t>
      </w:r>
    </w:p>
    <w:p>
      <w:pPr>
        <w:pStyle w:val="Normal"/>
        <w:rPr/>
      </w:pPr>
      <w:r>
        <w:rPr/>
        <w:tab/>
        <w:t>А то бысте Сiла Тва на нь поля оплоднящi а грьм, i дежде лiяшетi се на онь i тьму семы блазi, яко iдехом по Вълi Твоеi…</w:t>
      </w:r>
    </w:p>
    <w:p>
      <w:pPr>
        <w:pStyle w:val="Normal"/>
        <w:rPr/>
      </w:pPr>
      <w:r>
        <w:rPr/>
        <w:tab/>
        <w:t>Азъ бо утреня слва Тi ренщена iмах. А тако рцемо, яко блг есь а подтащ благ нашiх… упръщеная оны суте [i] як[о] овця утещашут… да iмешi ны ве всi днi. А да будехом тi вiрнi i до конце Славы Твоея .. Отще, бо наш есен да Вожде, а да бендiщi тако[в] во сi днi .. жьртву Тi првiхом, овщане бращно. А тако поем Слву а Велiкоща Твоя…</w:t>
      </w:r>
      <w:r>
        <w:rPr>
          <w:rStyle w:val="FootnoteCharacters"/>
          <w:rStyle w:val="FootnoteAnchor"/>
        </w:rPr>
        <w:footnoteReference w:id="72"/>
      </w:r>
    </w:p>
    <w:p>
      <w:pPr>
        <w:pStyle w:val="Normal"/>
        <w:rPr/>
      </w:pPr>
      <w:r>
        <w:rPr/>
        <w:tab/>
        <w:t>Слвiхом Даьбо</w:t>
      </w:r>
      <w:r>
        <w:rPr>
          <w:rStyle w:val="FootnoteCharacters"/>
          <w:rStyle w:val="FootnoteAnchor"/>
        </w:rPr>
        <w:footnoteReference w:id="73"/>
      </w:r>
      <w:r>
        <w:rPr/>
        <w:t>. А буде Тоi нашь Пъкрвiтел а Застоупiщ од Коляды до Коляды. А плодi на полеха даяшет, трвы на скотiя, а да намо во све днiе гъвядя оумножiтi се, а зьрна жiтня множесть, абыхом медъвiщi затвржетi а пещi, Бга Свта слвiтi, Соуронже бость одрещен, одо зiмы а тецi на льто. Тому бо поемо славу, яко Оцi, во полэх…</w:t>
      </w:r>
    </w:p>
    <w:p>
      <w:pPr>
        <w:pStyle w:val="Normal"/>
        <w:rPr/>
      </w:pPr>
      <w:r>
        <w:rPr/>
        <w:tab/>
        <w:t>Слвiхом Огнебга Семьiрьгла, древо грызуща а сламу а огнекуде лiце розвiяштя во утiе, в ден а вчерi. А Тому быхом дящi за соутворене брашно а пiтiя, яко есь едiне хранiм во попелi. А Того вздыiмо а горiтi…</w:t>
      </w:r>
      <w:r>
        <w:rPr>
          <w:rStyle w:val="FootnoteCharacters"/>
          <w:rStyle w:val="FootnoteAnchor"/>
        </w:rPr>
        <w:footnoteReference w:id="74"/>
      </w:r>
      <w:r>
        <w:rPr/>
        <w:t xml:space="preserve"> земе наще. Улеже ся од Суна [а] до Суна [а] свен рожя, а влкi суте тамо бо хоросi луцi, а тамо ведымо говяды, а проплодiтi се iмо Волiу Дажьбу, Его же славiхом…</w:t>
      </w:r>
      <w:r>
        <w:rPr>
          <w:rStyle w:val="FootnoteCharacters"/>
          <w:rStyle w:val="FootnoteAnchor"/>
        </w:rPr>
        <w:footnoteReference w:id="75"/>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1</w:t>
      </w:r>
      <w:r>
        <w:rPr/>
        <w:t>б (с. 182) (III 37 (27-42) (с. 36)</w:t>
      </w:r>
      <w:r>
        <w:rPr>
          <w:rStyle w:val="FootnoteCharacters"/>
          <w:rStyle w:val="FootnoteAnchor"/>
        </w:rPr>
        <w:footnoteReference w:id="76"/>
      </w:r>
    </w:p>
    <w:p>
      <w:pPr>
        <w:pStyle w:val="Normal"/>
        <w:rPr/>
      </w:pPr>
      <w:r>
        <w:rPr/>
        <w:tab/>
        <w:t>Iда домi сва, анда мi суштi. Да сватiта ся iмено Го — Iндра. Ак бо то нес нас Бга меше, Бгi а Ведi знаштi. Так оспiем бяхом i оште Го. А iмамы стадi скотя, iж брежехом от злогобзя вiсi, а</w:t>
      </w:r>
      <w:r>
        <w:rPr>
          <w:rStyle w:val="FootnoteCharacters"/>
          <w:rStyle w:val="FootnoteAnchor"/>
        </w:rPr>
        <w:footnoteReference w:id="77"/>
      </w:r>
      <w:r>
        <w:rPr/>
        <w:t xml:space="preserve"> та стады убржен бяшет.</w:t>
      </w:r>
    </w:p>
    <w:p>
      <w:pPr>
        <w:pStyle w:val="Normal"/>
        <w:rPr/>
      </w:pPr>
      <w:r>
        <w:rPr/>
        <w:tab/>
        <w:t>А так семе го</w:t>
      </w:r>
      <w:r>
        <w:rPr>
          <w:rStyle w:val="FootnoteCharacters"/>
          <w:rStyle w:val="FootnoteAnchor"/>
        </w:rPr>
        <w:footnoteReference w:id="78"/>
      </w:r>
      <w:r>
        <w:rPr/>
        <w:t xml:space="preserve"> Арецко, прiдша од земе Арстii до края Iнська. А тлуцемехом до прi дятi да раi трвня скот злi злащенiя. Тамо вселiе влiко нас обояша.</w:t>
      </w:r>
    </w:p>
    <w:p>
      <w:pPr>
        <w:pStyle w:val="Normal"/>
        <w:rPr/>
      </w:pPr>
      <w:r>
        <w:rPr/>
        <w:tab/>
        <w:t>А тамо рэще Отец глс Арiув трi сына дэлятi на трi родя [i iда] iда до полудне а то западаню слонцевэ. А т бясте Кii, Щк а Хрiв. А так пдэлав кт iдша iнь трi ръдя. Та сiда вськ до гмть сву, а Кii бо рще става грдо</w:t>
      </w:r>
      <w:r>
        <w:rPr>
          <w:rStyle w:val="FootnoteCharacters"/>
          <w:rStyle w:val="FootnoteAnchor"/>
        </w:rPr>
        <w:footnoteReference w:id="79"/>
      </w:r>
      <w:r>
        <w:rPr/>
        <w:t>, а томо</w:t>
      </w:r>
      <w:r>
        <w:rPr>
          <w:rStyle w:val="FootnoteCharacters"/>
          <w:rStyle w:val="FootnoteAnchor"/>
        </w:rPr>
        <w:footnoteReference w:id="80"/>
      </w:r>
      <w:r>
        <w:rPr/>
        <w:t xml:space="preserve"> iме дано ес Кiев. Тамо зiму жiвахом а тецем овсьне сiц до плдне, а там скт псемо до првалэта.</w:t>
      </w:r>
    </w:p>
    <w:p>
      <w:pPr>
        <w:pStyle w:val="Normal"/>
        <w:rPr/>
      </w:pPr>
      <w:r>
        <w:rPr/>
        <w:tab/>
      </w:r>
      <w:r>
        <w:rPr>
          <w:rStyle w:val="FootnoteCharacters"/>
          <w:rStyle w:val="FootnoteAnchor"/>
        </w:rPr>
        <w:footnoteReference w:id="81"/>
      </w:r>
      <w:r>
        <w:rPr/>
        <w:t>Аж че бъ къi вiдаi тоя не iзесащ хвалу Бозэм, трiклят буде. Слава в</w:t>
      </w:r>
      <w:r>
        <w:rPr>
          <w:rStyle w:val="FootnoteCharacters"/>
          <w:rStyle w:val="FootnoteAnchor"/>
        </w:rPr>
        <w:footnoteReference w:id="82"/>
      </w:r>
      <w:r>
        <w:rPr/>
        <w:t xml:space="preserve"> Парунi, Бгу нашiему, Iжь бо ны хранящъ, а такъ бъжъ здравiю Датель, благi зъмны подающь. Тому бъ палiм Огнь Вэщень в Градi Новэ на Влховi, а на горэ у лэсов, а ть дубровэ, божъ брезы, небъ дубiя, понiвадiжь Бгi наше соуть в тому, яко даже есь даятi просяцiм, а то Ть, Бъжъ, хвалiхом.</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2</w:t>
      </w:r>
      <w:r>
        <w:rPr/>
        <w:t xml:space="preserve"> (с. 182) (III 32(с. 128)</w:t>
      </w:r>
      <w:r>
        <w:rPr>
          <w:rStyle w:val="FootnoteCharacters"/>
          <w:rStyle w:val="FootnoteAnchor"/>
        </w:rPr>
        <w:footnoteReference w:id="83"/>
      </w:r>
    </w:p>
    <w:p>
      <w:pPr>
        <w:pStyle w:val="Normal"/>
        <w:rPr/>
      </w:pPr>
      <w:r>
        <w:rPr/>
        <w:tab/>
        <w:t>I се бясте поврждена Рузколане одо Годе Iерменреху. А тоi хте жену од роде наше i ту повренжде. Се вуцеве наше тещашут на не. Iерменрех розбiете i i поврнедете Русе. Бо же Бусе i седел десент iне крыженщiе. I ту смута влiка бяете на Русех. I ста младенч Вендеславе i сбере Русе а веде ю на не. I тоi крать рострще Годь. I не да Жале нiккiда тещете. [Теще] она до полноце. I тамо зъмэ венц се лад. I се Карене, се Радоще, се i Дядь наше Дажбо се всiм ото горденьстве, яко одържеще Оце наше . . . . . . . . . . . . . . . . . . .</w:t>
      </w:r>
      <w:r>
        <w:rPr>
          <w:rStyle w:val="FootnoteCharacters"/>
          <w:rStyle w:val="FootnoteAnchor"/>
        </w:rPr>
        <w:footnoteReference w:id="84"/>
      </w:r>
      <w:r>
        <w:rPr/>
        <w:t xml:space="preserve"> мнозство намо, неботве а дбы мнга. I такожде земе Годьстя оста Руська, а до конце [такова] пребоудете.</w:t>
      </w:r>
    </w:p>
    <w:p>
      <w:pPr>
        <w:pStyle w:val="Normal"/>
        <w:rPr/>
      </w:pPr>
      <w:r>
        <w:rPr/>
        <w:tab/>
        <w:t>А Матiреде рэщеше Русе, як ова можяшете селяте се околы сва. I кольбва оня згодьща, тоiе Грце венде ю до пре а о друзе, i безо конце. I тамо Русе стратьще се до цеса, i мнозе вое падьща. I iде Русе пренщ одо Грце i седне Дону а Донще, а позде iдьща Непре i Донае, i тамо мiрне жiве.</w:t>
      </w:r>
    </w:p>
    <w:p>
      <w:pPr>
        <w:pStyle w:val="Normal"/>
        <w:rPr/>
      </w:pPr>
      <w:r>
        <w:rPr/>
        <w:tab/>
        <w:t>I те крато врзе Обре налезша на не, ящеж не одержехом, о добре збыте намо, якожде отровоу, а до конце i дiеляще на не. I то тецехом бранете Русе а зволете iе, се б то саме згiнехом.</w:t>
      </w:r>
    </w:p>
    <w:p>
      <w:pPr>
        <w:pStyle w:val="Normal"/>
        <w:rPr/>
      </w:pPr>
      <w:r>
        <w:rPr/>
        <w:tab/>
        <w:t>Се старе Родiце рещяхуте i ряхуте клентбу о вiстноще i држащете iе аж до смрте. I семе iмяхоме умерте, а Русе зволете. Рещех, iже коiе не волете теще до пре а теще домоу све, уiмехоме уде го а дахоме iмях его будехом до Грце, яко вола работате, кара го будете тяжка, а род его iзврзете, i жалеве оплащете его, [i] iмено его забоуднесете i семе [забоуднехом].</w:t>
      </w:r>
    </w:p>
    <w:p>
      <w:pPr>
        <w:pStyle w:val="Normal"/>
        <w:rPr/>
      </w:pPr>
      <w:r>
        <w:rPr/>
        <w:tab/>
        <w:t>Вытензе преславiене боудоуте од род до род нашiех. Сьме тоiе Мытреда подроняшехомь i сьме Рузколуне не бржехомь. I ту нагле вiдяхомь пред ны Iегунште тоiе, яквще ходяшете в ноще, отрокiех хiцнех. I то сьме перещехомь об оны i розтрщехом iе i се утрпiехомь многа зла.</w:t>
      </w:r>
    </w:p>
    <w:p>
      <w:pPr>
        <w:pStyle w:val="Normal"/>
        <w:rPr/>
      </w:pPr>
      <w:r>
        <w:rPr/>
        <w:tab/>
      </w:r>
      <w:r>
        <w:rPr>
          <w:rStyle w:val="FootnoteCharacters"/>
          <w:rStyle w:val="FootnoteAnchor"/>
        </w:rPr>
        <w:footnoteReference w:id="85"/>
      </w:r>
      <w:r>
        <w:rPr/>
        <w:t>I се по Iегунштех налезе на ны влька бiда. Се б то Обре, яко пiсок морстеi, якове рщеще дате одерене Русе целоу. I темо обремо ставiхомь се а ста перехомь. А не бы о те ладу во Русе, i се то Обре одережесте сiлоу вiтезенства на ны. I се вуце ду се премоущень бя од Обре, дате . . . . . . . . . . . . вое све а грендещете на Грце, i сiа вехомь а не iмяхомь iна, а тако о веще удеiяхомь, подiе вуце i</w:t>
      </w:r>
      <w:r>
        <w:rPr>
          <w:rStyle w:val="FootnoteCharacters"/>
          <w:rStyle w:val="FootnoteAnchor"/>
        </w:rPr>
        <w:footnoteReference w:id="86"/>
      </w:r>
      <w:r>
        <w:rPr/>
        <w:t>. . . . . . воiе iдяху до Донаю а дале i отудь ся не поврте. О тоi щас Волiня рэкщя о едноце нашiе, i, рд од рду, догодне се. I . . . . . . . . . . . . одержехомь сылу влiку воедець дян. А стеiень щас Оце наше годiща ся на она. I бе по Обрех. Такожь днесе iмяхом стате до смрте а пряте се о земе до конця. Небожде Грец[i] iде намо</w:t>
      </w:r>
      <w:r>
        <w:rPr>
          <w:rStyle w:val="FootnoteCharacters"/>
          <w:rStyle w:val="FootnoteAnchor"/>
        </w:rPr>
        <w:footnoteReference w:id="87"/>
      </w:r>
      <w:r>
        <w:rPr/>
        <w:t xml:space="preserve"> а сылоу грме? Небте Перуно на но</w:t>
      </w:r>
      <w:r>
        <w:rPr>
          <w:rStyle w:val="FootnoteCharacters"/>
          <w:rStyle w:val="FootnoteAnchor"/>
        </w:rPr>
        <w:footnoteReference w:id="88"/>
      </w:r>
      <w:r>
        <w:rPr/>
        <w:t xml:space="preserve"> есе Вутце, а зе Тое Грце рострщемо. Зрете камо вран летяшеть? А тамо будiе смрте. А летяшьеть тоiе до Грк. I то боуде.</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3</w:t>
      </w:r>
      <w:r>
        <w:rPr/>
        <w:t xml:space="preserve"> (с. 182) (III 33, с. 112)</w:t>
      </w:r>
      <w:r>
        <w:rPr>
          <w:rStyle w:val="FootnoteCharacters"/>
          <w:rStyle w:val="FootnoteAnchor"/>
        </w:rPr>
        <w:footnoteReference w:id="89"/>
      </w:r>
    </w:p>
    <w:p>
      <w:pPr>
        <w:pStyle w:val="Normal"/>
        <w:rPr/>
      </w:pPr>
      <w:r>
        <w:rPr/>
        <w:t>(1—11)</w:t>
      </w:r>
      <w:r>
        <w:rPr>
          <w:rStyle w:val="FootnoteCharacters"/>
          <w:rStyle w:val="FootnoteAnchor"/>
        </w:rPr>
        <w:footnoteReference w:id="90"/>
      </w:r>
      <w:r>
        <w:rPr/>
        <w:t xml:space="preserve"> . . . .  оне стягнуте . . . i се бореще . . .  . . . не будете тако . . . Се бо Бозе iмуть . . . вое же. Iдемо iстеу стегоу . . . </w:t>
      </w:r>
    </w:p>
    <w:p>
      <w:pPr>
        <w:pStyle w:val="Normal"/>
        <w:rPr/>
      </w:pPr>
      <w:r>
        <w:rPr>
          <w:rStyle w:val="FootnoteCharacters"/>
          <w:rStyle w:val="FootnoteAnchor"/>
        </w:rPr>
        <w:footnoteReference w:id="91"/>
      </w:r>
      <w:r>
        <w:rPr/>
        <w:t>Внiдемо . . . се  .  .  .  i се . . .</w:t>
      </w:r>
    </w:p>
    <w:p>
      <w:pPr>
        <w:pStyle w:val="Normal"/>
        <w:rPr/>
      </w:pPr>
      <w:r>
        <w:rPr/>
        <w:t>за iне  .  .  .  обол . . . Дону яте</w:t>
      </w:r>
    </w:p>
    <w:p>
      <w:pPr>
        <w:pStyle w:val="Normal"/>
        <w:rPr/>
      </w:pPr>
      <w:r>
        <w:rPr/>
        <w:t xml:space="preserve">               </w:t>
      </w:r>
      <w:r>
        <w:rPr/>
        <w:t>лучi</w:t>
      </w:r>
    </w:p>
    <w:p>
      <w:pPr>
        <w:pStyle w:val="Normal"/>
        <w:rPr/>
      </w:pPr>
      <w:r>
        <w:rPr/>
        <w:t>. . . се гонещ прiтещ i тоii реще се вьржете Дунаевi i тамо Волохi бiтi . . . . . . . i се рострщенi ныне …</w:t>
      </w:r>
    </w:p>
    <w:p>
      <w:pPr>
        <w:pStyle w:val="Normal"/>
        <w:rPr/>
      </w:pPr>
      <w:r>
        <w:rPr/>
        <w:t>Се б то на древлеi щас мнозе род събрящу вутце. Ове же iмяху Старце i Вэще. Iнi бо iмяще кънязе, iже събряще по семдеме коле од Коляде до Коляды. I се весек род правi се. Коудеснце жртве творяе, i сваке род iмяще стара коудеснiко, iже iнем Радогоще даяе i се прве iма на щеле Дажбо, по Нем же творi.</w:t>
      </w:r>
    </w:p>
    <w:p>
      <w:pPr>
        <w:pStyle w:val="Normal"/>
        <w:rPr/>
      </w:pPr>
      <w:r>
        <w:rPr/>
        <w:t>(12—15)</w:t>
      </w:r>
      <w:r>
        <w:rPr>
          <w:rStyle w:val="FootnoteCharacters"/>
          <w:rStyle w:val="FootnoteAnchor"/>
        </w:rPr>
        <w:footnoteReference w:id="92"/>
      </w:r>
      <w:r>
        <w:rPr/>
        <w:t xml:space="preserve"> . . . вълосе воi iдяшуте на ны . . . нi можащi . . . </w:t>
      </w:r>
      <w:r>
        <w:rPr>
          <w:rStyle w:val="FootnoteCharacters"/>
          <w:rStyle w:val="FootnoteAnchor"/>
        </w:rPr>
        <w:footnoteReference w:id="93"/>
      </w:r>
      <w:r>
        <w:rPr/>
        <w:t>ставете се потво. . . . . . .</w:t>
      </w:r>
      <w:r>
        <w:rPr>
          <w:rStyle w:val="FootnoteCharacters"/>
          <w:rStyle w:val="FootnoteAnchor"/>
        </w:rPr>
        <w:footnoteReference w:id="94"/>
      </w:r>
      <w:r>
        <w:rPr/>
        <w:t xml:space="preserve"> доу . . . </w:t>
        <w:tab/>
        <w:br/>
        <w:t>. . .  кръв от . . . кровот . . . отере</w:t>
      </w:r>
      <w:r>
        <w:rPr>
          <w:rStyle w:val="FootnoteCharacters"/>
          <w:rStyle w:val="FootnoteAnchor"/>
          <w:sz w:val="28"/>
        </w:rPr>
        <w:footnoteReference w:id="95"/>
      </w:r>
    </w:p>
    <w:p>
      <w:pPr>
        <w:pStyle w:val="Normal"/>
        <w:rPr/>
      </w:pPr>
      <w:r>
        <w:rPr/>
        <w:t>(16—19)</w:t>
      </w:r>
      <w:r>
        <w:rPr>
          <w:rStyle w:val="FootnoteCharacters"/>
          <w:rStyle w:val="FootnoteAnchor"/>
        </w:rPr>
        <w:footnoteReference w:id="96"/>
      </w:r>
      <w:r>
        <w:rPr/>
        <w:t xml:space="preserve"> Се, трябо няшя о се дене iмэхомь, яко Оце нашя. О по Нестьем брезi i оу Росэ грде iмяще бяшут. I се Руштi iдьша от Бэлы Вяже i од Росiе о Непре земэ i тамо Кые утворе грд Кiев. I се соуколiще Поляны, Древляны, Крвiще i Ляхъве на кущу Руську i ста Русiцi.</w:t>
      </w:r>
    </w:p>
    <w:p>
      <w:pPr>
        <w:pStyle w:val="Normal"/>
        <w:rPr/>
      </w:pPr>
      <w:r>
        <w:rPr>
          <w:rStyle w:val="FootnoteCharacters"/>
          <w:rStyle w:val="FootnoteAnchor"/>
        </w:rPr>
        <w:footnoteReference w:id="97"/>
      </w:r>
      <w:r>
        <w:rPr/>
        <w:t>Се бо от ме(ч) главе. Рщехом яко ста ов одесны нашя, а буде се начатi i по коi овэ стащь, а тому се радiехом о сва бя ощаже i поiiмо се суре онiа. Се бо ть бо огренде, се яко ны, се бо сылу iстреще а моудростiу овлеще i се яху [i] iня во мышленех [i] iдеху на врзе Оц нашiех i разбiемо i. . .</w:t>
      </w:r>
    </w:p>
    <w:p>
      <w:pPr>
        <w:pStyle w:val="Normal"/>
        <w:rPr/>
      </w:pPr>
      <w:r>
        <w:rPr>
          <w:rStyle w:val="FootnoteCharacters"/>
          <w:rStyle w:val="FootnoteAnchor"/>
        </w:rPr>
        <w:footnoteReference w:id="98"/>
      </w:r>
      <w:r>
        <w:rPr/>
        <w:t>. . . не почаме. . ., iже се сроменехом Мауху яке Славене до куще давеi iеденства земе удэя . . . . . . аще бо в разумiе ходяшуть, да iмуть све . . . . . ., же се радiуть, а позде iдуть поутэ свi . . . . . . нiекii бо соуте о деще</w:t>
      </w:r>
      <w:r>
        <w:rPr>
          <w:rStyle w:val="FootnoteCharacters"/>
          <w:rStyle w:val="FootnoteAnchor"/>
        </w:rPr>
        <w:footnoteReference w:id="99"/>
      </w:r>
      <w:r>
        <w:rPr/>
        <w:t xml:space="preserve"> овi . . . Бзе наше соуте Вятще Родiще. . . . . . Спомiнмо щасiе Маху, еже бя едiн, i мы такожде едiнi бяхомь . . . . . . вълох бо есте влк. I сего радi iдем, яко братеск вiна пiяхом. . .   . . . Се бо не смiете назадо глендешете, точiу о пред. . .   . . . I се iдящете Данае . . .   . . . Ромеiм же худо есе . . . а халабутi бл. . . I се вое Роместе суте [те]жъхолiвi. . . Одержiще слву на полi, i се Ромеом одеiм цено за зло iх.</w:t>
      </w:r>
    </w:p>
    <w:p>
      <w:pPr>
        <w:pStyle w:val="Normal"/>
        <w:rPr/>
      </w:pPr>
      <w:r>
        <w:rPr>
          <w:rStyle w:val="FootnoteCharacters"/>
          <w:rStyle w:val="FootnoteAnchor"/>
        </w:rPr>
        <w:footnoteReference w:id="100"/>
      </w:r>
      <w:r>
        <w:rPr/>
        <w:t>(I) I се кръв пiашете</w:t>
      </w:r>
      <w:r>
        <w:rPr>
          <w:rStyle w:val="FootnoteCharacters"/>
          <w:rStyle w:val="FootnoteAnchor"/>
        </w:rPr>
        <w:footnoteReference w:id="101"/>
      </w:r>
      <w:r>
        <w:rPr/>
        <w:t xml:space="preserve"> о свензе брачье до смрте. Небожь посщезнуте . . .</w:t>
      </w:r>
    </w:p>
    <w:p>
      <w:pPr>
        <w:pStyle w:val="Normal"/>
        <w:rPr/>
      </w:pPr>
      <w:r>
        <w:rPr/>
        <w:t>(II) въл оче бо наш.</w:t>
      </w:r>
    </w:p>
    <w:p>
      <w:pPr>
        <w:pStyle w:val="Normal"/>
        <w:rPr/>
      </w:pPr>
      <w:r>
        <w:rPr/>
        <w:t>(III) I сьме iе . . .</w:t>
      </w:r>
    </w:p>
    <w:p>
      <w:pPr>
        <w:pStyle w:val="Normal"/>
        <w:rPr/>
      </w:pPr>
      <w:r>
        <w:rPr/>
        <w:t>(IV) отъв. . .</w:t>
      </w:r>
    </w:p>
    <w:p>
      <w:pPr>
        <w:pStyle w:val="Normal"/>
        <w:rPr/>
      </w:pPr>
      <w:r>
        <w:rPr/>
        <w:t>(V) радеще се о тоi . . .</w:t>
      </w:r>
    </w:p>
    <w:p>
      <w:pPr>
        <w:pStyle w:val="Normal"/>
        <w:rPr/>
      </w:pPr>
      <w:r>
        <w:rPr/>
        <w:t>(VI) . . . акъ бо свенто . . .</w:t>
      </w:r>
    </w:p>
    <w:p>
      <w:pPr>
        <w:pStyle w:val="Normal"/>
        <w:rPr/>
      </w:pPr>
      <w:r>
        <w:rPr/>
        <w:t>(VII) . . . iмяхомь о воi на. . .</w:t>
      </w:r>
    </w:p>
    <w:p>
      <w:pPr>
        <w:pStyle w:val="Normal"/>
        <w:rPr/>
      </w:pPr>
      <w:r>
        <w:rPr/>
        <w:t>(VIII) спяте наше. Не iмяхом</w:t>
      </w:r>
    </w:p>
    <w:p>
      <w:pPr>
        <w:pStyle w:val="Normal"/>
        <w:rPr/>
      </w:pPr>
      <w:r>
        <w:rPr/>
        <w:t>(XI) бъ ратете се . . .</w:t>
      </w:r>
    </w:p>
    <w:p>
      <w:pPr>
        <w:pStyle w:val="Normal"/>
        <w:rPr/>
      </w:pPr>
      <w:r>
        <w:rPr/>
        <w:t>(X) Се б узде. . .</w:t>
      </w:r>
    </w:p>
    <w:p>
      <w:pPr>
        <w:pStyle w:val="Normal"/>
        <w:rPr/>
      </w:pPr>
      <w:r>
        <w:rPr>
          <w:rStyle w:val="FootnoteCharacters"/>
          <w:rStyle w:val="FootnoteAnchor"/>
        </w:rPr>
        <w:footnoteReference w:id="102"/>
      </w:r>
      <w:r>
        <w:rPr/>
        <w:t>О сiе гны. . . одяте i се страве</w:t>
      </w:r>
      <w:r>
        <w:rPr>
          <w:rStyle w:val="FootnoteCharacters"/>
          <w:rStyle w:val="FootnoteAnchor"/>
        </w:rPr>
        <w:footnoteReference w:id="103"/>
      </w:r>
      <w:r>
        <w:rPr/>
        <w:t xml:space="preserve"> ядьме о тех же н iрiа . . . Хоръпi вiзволяще Русы . . . I се Фряце iдуть о пред. . . iстргне меще све на влсi . . . i тъ пря прбуде до конце день нашех . . .</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4</w:t>
      </w:r>
      <w:r>
        <w:rPr/>
        <w:t xml:space="preserve"> (с. 222) (III 34, с. 54)</w:t>
      </w:r>
    </w:p>
    <w:p>
      <w:pPr>
        <w:pStyle w:val="Normal"/>
        <w:rPr/>
      </w:pPr>
      <w:r>
        <w:rPr/>
        <w:tab/>
        <w:t>Се бо кнзеве Кыу до умь спаде ходящете на Блгаре. А ту рате пождене до полуноще а ажде на Вороненце iде, с тамо оже ся, i тако бя сва воя Поленя обращете iма. А се бо глуде iсьва бере, а тако Голыне, градь русек, одбреща обе тесва о Донея земе. Тако сь те ова крае одебра i Русiтце насэдеiва. Лебедень бо седете у граде Кыева о горень, акожде iзразена умем а правете оде хряна. Се бь то трзеце iланьско а Орабе правете уздре яоко чiнь матеть. I се Кые одевенде плка сва од врзе i камо Блгаре не пренеще се одь овiе земе iмате родева даяще. Се бо слва ходяща усы обэсва, а тамо пощаше о годе пратеще се, i сыла людьва а ту ждене о прще.</w:t>
      </w:r>
    </w:p>
    <w:p>
      <w:pPr>
        <w:pStyle w:val="Normal"/>
        <w:rPr/>
      </w:pPr>
      <w:r>
        <w:rPr/>
        <w:tab/>
        <w:t>I тако се земе нашя остезе се о крае до крае яко Русколане. О бытьва се бо даяну Бзем опрещехом оде врзе, i тако ту држещехом. Се бе а Голынь град, бяста влiк i богатьвено. I се бо врзi iдьша до нь а розгожьде тоiе. I стена iзжегеще, i сем яхом бранете тую крепе нашю, iдо Русенце одржещете.</w:t>
      </w:r>
    </w:p>
    <w:p>
      <w:pPr>
        <w:pStyle w:val="Normal"/>
        <w:rPr/>
      </w:pPr>
      <w:r>
        <w:rPr/>
        <w:tab/>
        <w:t>Се бо земе Влзецiе а Ра рьеце обапола сенте. То бя сва она земе Оце наше. I ту iмяхом за цi лете она сва а убрежехомо. Iва тамо бо преземехом сте. Руду кревь улыемь до нь, яко та буде о нас а воiводе нашя, о ране сероце. I кревь iсотеце на земе, i то руська кревь — а земе, ежем ящесехом. Тому а зренхом таку поуказiцоу во дне нашя, а iмемо грясьте до стоупiе iе, се бо да не гонзехом се земе нашеа а бендехом по вецы Русе. I стрже намо Пероунь стрла сва, абыхомь сылоу iго на взенiе яхомь а врзе одтрцете. I бящь тако вiек цело. Та се бо пре не оустiхавае, а тако боря iме. Опознахомь се на она сылоу своу.</w:t>
      </w:r>
    </w:p>
    <w:p>
      <w:pPr>
        <w:pStyle w:val="Normal"/>
        <w:rPr/>
      </w:pPr>
      <w:r>
        <w:rPr/>
        <w:tab/>
        <w:t>А iдехомь до Голоуне а до Суренце земе. О та еце моря дульiебста, а о лiева годе. I прiяма о полудне бiяста Iланьште. Со бо с нiема трзе творяще i ждехом се жiвоть нашь. I опрецiехом сылы сва до коупя.</w:t>
      </w:r>
    </w:p>
    <w:p>
      <w:pPr>
        <w:pStyle w:val="Normal"/>
        <w:rPr/>
      </w:pPr>
      <w:r>
        <w:rPr/>
        <w:tab/>
        <w:t>Се бь то рцьiехом громьцiе слвау Бзем. I тамо оудiахом се суре i пыiмо ову о славоу бжьскоу а ряхом дбра есе. I ту одiелiхомь стоупе тую на о роде сва i обряхомь Скуфiу Влiку, овна i кравя, якова ста нашiу сылоу, жiте стржде травя i ту водете, убрежiехомь два вiецы.</w:t>
      </w:r>
    </w:p>
    <w:p>
      <w:pPr>
        <w:pStyle w:val="Normal"/>
        <w:rPr/>
      </w:pPr>
      <w:r>
        <w:rPr/>
        <w:tab/>
        <w:t>Днесе iмяхомь студню зiме i не iмяхом сiна. А до сенте ны iдящете до полудня на зеленiцю а на крме злащне од Еленем. I тоiе отрще ны сiлоу до земе студьнiя, абехом о гебелы i не смiхом лышате се о зеленiцю мiмо враждоу еланьстiу. I тоя зеленiцоу не бероще i прiямi зле сенте, а не хтящiе о помоще нащю. А то рцiехом омстете за тоя дiяна, а оплате те о тва iма о щас iхевь. Се бо ть Оце нашя рещя овладенте земе тоу i жденете Грецьколане тоя до моря. I станцiу прiнесще грудiмы протьва iма i оуразiхомь о предь i дiяхом прю велку. I Грецьколань мрьна просеае а конщете валiцу нашю. I такохом доста зеленiцю о зiмi а крмiхом скотя сва i рiещехом слву Бзем.</w:t>
      </w:r>
      <w:r>
        <w:rPr>
          <w:rStyle w:val="FootnoteCharacters"/>
          <w:rStyle w:val="FootnoteAnchor"/>
          <w:sz w:val="28"/>
        </w:rPr>
        <w:footnoteReference w:id="104"/>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5</w:t>
      </w:r>
      <w:r>
        <w:rPr/>
        <w:t>а (с. 210) (I 1а, с. 42)</w:t>
      </w:r>
    </w:p>
    <w:p>
      <w:pPr>
        <w:pStyle w:val="Normal"/>
        <w:rPr/>
      </w:pPr>
      <w:r>
        <w:rPr/>
        <w:tab/>
        <w:t>Се оубо собьство нашiе прещiноу бя, якове сва iмяхом словесы облiцена дэяе. А i тамо рьцэхом во iiстiну блгая о рдем нашем, да не лждехомо.</w:t>
      </w:r>
    </w:p>
    <w:p>
      <w:pPr>
        <w:pStyle w:val="Normal"/>
        <w:rPr/>
      </w:pPr>
      <w:r>
        <w:rPr/>
        <w:tab/>
        <w:t>Тоя iстову рцэхом. Оня о прве Бане наше повяждехомо а кнезi iзьбрiаоiе i меннатен.</w:t>
      </w:r>
    </w:p>
    <w:p>
      <w:pPr>
        <w:pStyle w:val="Normal"/>
        <w:rPr/>
      </w:pPr>
      <w:r>
        <w:rPr/>
        <w:tab/>
        <w:t>Бо Кiська тое ыте i венде родiце о ступiех со скутя сва до полудене i тамо, iдеже суре сiащешете, пребы. I прiшедь о не Оцо Ереi i то до не рще: «Обасвы iмяхом децкы i меже, i жена, а старще [i] iмяхом [i] борънiте од вразем. I такво рещехом, iжь племены еiдахомь, овна сва а скутя, до нь, i будяхомь племено iедiно. Се, Бозе натщуть намь. I зряхомь доблiа дондежь вiецы о вiецых».</w:t>
      </w:r>
    </w:p>
    <w:p>
      <w:pPr>
        <w:pStyle w:val="Normal"/>
        <w:rPr/>
      </w:pPr>
      <w:r>
        <w:rPr/>
        <w:tab/>
        <w:t>Око лiщеяхуть поща, бо теi рещашете: «Хыбо iедiне?», такожье i iно рещеть. I то Оц Ореi одвежде стяды сва i люды од оне а венде овоя подалежь. I рще: «Тамо уздобiехом градь. I тое Голыне бендешеть, яква iе глоа ступа i лiесы».</w:t>
      </w:r>
    </w:p>
    <w:p>
      <w:pPr>
        <w:pStyle w:val="Normal"/>
        <w:rPr/>
      </w:pPr>
      <w:r>
        <w:rPr/>
        <w:tab/>
        <w:t>I Кiсько iде проще. I се бо ть венде людь сва до iнi, а да не смешаете со людьва Оц Оре. А се теi iесь старщче. I тако сотъврящь о земе тоiе градiе i оселя.</w:t>
      </w:r>
    </w:p>
    <w:p>
      <w:pPr>
        <w:pStyle w:val="Normal"/>
        <w:rPr/>
      </w:pPr>
      <w:r>
        <w:rPr/>
        <w:tab/>
        <w:t>I тако Кыська одешедь со людь а утворяi земе iноу. I тамо сэдешеть ся. I такво од целiе одомзесешеть о те обаве, i тако ряхомь бендеще цюже онь iню. Вше те жытьва i сылы iмяе не прце онь друзе. А i бяшь Кысько теi слвень i людьва Оре Оце слвна, якожде слва претеще iхьма, а поле знаще iхьва, яко стрiеле а меще знаiеть.</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5</w:t>
      </w:r>
      <w:r>
        <w:rPr/>
        <w:t>б (с. 210) (I 1б, с. 44)</w:t>
      </w:r>
    </w:p>
    <w:p>
      <w:pPr>
        <w:pStyle w:val="Normal"/>
        <w:rPr/>
      </w:pPr>
      <w:r>
        <w:rPr/>
        <w:tab/>
        <w:t>Собь те преiде Iзве до края iего i поща скутя оберещете. I се Кысько налiезе на не. О прве ождене, i о два бящь ожденень самы людьва [го]. Бяшеть гряхомь покрьме ста. Теi ядьща мнозiа ощесы а людьве поврзете од меще. I се глаголящь Оре Оце, яко мртве ущернiена гряхома, i тоiiе погряхоуть радощема свема i ядь пдерзе еi.</w:t>
      </w:r>
    </w:p>
    <w:p>
      <w:pPr>
        <w:pStyle w:val="Normal"/>
        <w:rPr/>
      </w:pPr>
      <w:r>
        <w:rPr/>
        <w:tab/>
        <w:t>Се бь то омерзеще се серьце Ореово а рiеще родiцема: «Подержете Кыська i людь iеу». I та комоня седьлащете взя. [А] се врзеще на Iезе i бяша по неi, якожь растрщенi соуте. I том яхомь вiедете, до iсьва iмяхомь сылоу; до коупя не iнь не можащете одерзете ны. То i бо то iстенпе, не одевзящехомь об ова, якожде Руште соуте — а себе слву iмяхомо iзрщеноу од врзе, якове гърляшоуть до ны. А вiдяiе жiдьбо нашье, iскусете iмiуть до братень нашiех, о србре на меще ны i одь гоньщарстi горьщке уедано про сыны овiе ны. Жыдьбо нашiе о супiех есе до конце нашiе. А уждьены до све i тамь не iмяшуть намо рещешете о iнь жiвоть.</w:t>
      </w:r>
    </w:p>
    <w:p>
      <w:pPr>
        <w:pStyle w:val="Normal"/>
        <w:rPr/>
      </w:pPr>
      <w:r>
        <w:rPr/>
        <w:tab/>
        <w:t>Се бо словiесы нашя iстьве соуте i iхова леждена. Се бо лузь рещешуть i нея iмуть.</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6</w:t>
      </w:r>
      <w:r>
        <w:rPr/>
        <w:t>а (с. 210) (I 2а, с. 70)</w:t>
      </w:r>
    </w:p>
    <w:p>
      <w:pPr>
        <w:pStyle w:val="Normal"/>
        <w:rPr/>
      </w:pPr>
      <w:r>
        <w:rPr/>
        <w:tab/>
        <w:t>Предрещено есь од старь щасе, якожде iмяхомь сосполете со iня, творяще держевь велкоу од роде те. Iмяхомь Рускень нашю о Голунiе, а трi сенте градiе i селя огнiц дубнех дымь. Есь тамо i Пероуньiе нашь i земiе.</w:t>
      </w:r>
    </w:p>
    <w:p>
      <w:pPr>
        <w:pStyle w:val="Normal"/>
        <w:rPr/>
      </w:pPr>
      <w:r>
        <w:rPr/>
        <w:tab/>
        <w:t>Се бо Птыця я Матр Сва спiевашеть о дне тоiе. I ждехомь она на щасе сые, якове врщате се iмать Колы Свражье до ны. I щасе тоiе за све iдошуть до ны.</w:t>
      </w:r>
    </w:p>
    <w:p>
      <w:pPr>
        <w:pStyle w:val="Normal"/>
        <w:rPr/>
      </w:pPr>
      <w:r>
        <w:rPr/>
        <w:tab/>
        <w:t>Рщехомь Матр Све, якожде бендехомь брантете земь нашю лепiе Венды, якве iдьша до западь Суре i тамо преде врзе земе раящуть i хыбеню вiру iмуть, одержете се на нiе.</w:t>
      </w:r>
    </w:p>
    <w:p>
      <w:pPr>
        <w:pStyle w:val="Normal"/>
        <w:rPr/>
      </w:pPr>
      <w:r>
        <w:rPr/>
        <w:tab/>
        <w:t>Боровынь бо реще яко есь сылень, а людь та вiру iмящеть о словесы тоi. А i не смьы глупене iзумленi а вiере те не iмохмь до те. Узрете ещьiе.</w:t>
      </w:r>
    </w:p>
    <w:p>
      <w:pPr>
        <w:pStyle w:val="Normal"/>
        <w:rPr/>
      </w:pPr>
      <w:r>
        <w:rPr/>
        <w:tab/>
        <w:t>Венде, врентете се до земь нашiех о ступы древлiе а глендете ещье пощаре iнi, яко ве дне о ходу одо Пентырiещеце i Семерiеще, кiльбова о десунь отщецена од ны.</w:t>
      </w:r>
    </w:p>
    <w:p>
      <w:pPr>
        <w:pStyle w:val="Normal"/>
        <w:rPr/>
      </w:pPr>
      <w:r>
        <w:rPr/>
        <w:tab/>
        <w:t>I та Сьве Птыця рещешеть, яко огень смарь понестще до ны i Гьлоу порущешеть, да тоiе гореньбенье: «А Бозе, коупалiте а дажде даждiте!». Се бо те земе бедье розврзены i комонi поглцена, яко iзвяшуть сынове тоiе комоне про тще Бозем, i то Бозi о ступе ове i дасунiе даящуть, о се нь дбе iех.</w:t>
      </w:r>
    </w:p>
    <w:p>
      <w:pPr>
        <w:pStyle w:val="Normal"/>
        <w:rPr/>
      </w:pPr>
      <w:r>
        <w:rPr/>
        <w:tab/>
        <w:t>Се iмяхомь соуще те, а не за щас Антевь. I тоi Антырiе, одерзещь мещем многа, лежедь погебещь домь твеi, якождь домове в цуждiе не строящуть [i] iнi.</w:t>
      </w:r>
    </w:p>
    <w:p>
      <w:pPr>
        <w:pStyle w:val="Normal"/>
        <w:rPr/>
      </w:pPr>
      <w:r>
        <w:rPr/>
        <w:tab/>
        <w:t>Се бо Оре Отець iде пренд ны, а Кiе венде за Рущь, i Щеко венде племы све, а Хоревь Хорвы све. А i земь бо граденць на тоа, якве семы внущатiе Бгве.</w:t>
      </w:r>
    </w:p>
    <w:p>
      <w:pPr>
        <w:pStyle w:val="Normal"/>
        <w:rPr/>
      </w:pPr>
      <w:r>
        <w:rPr/>
      </w:r>
    </w:p>
    <w:p>
      <w:pPr>
        <w:pStyle w:val="Normal"/>
        <w:spacing w:before="0" w:after="120"/>
        <w:jc w:val="center"/>
        <w:rPr/>
      </w:pPr>
      <w:r>
        <w:rPr>
          <w:sz w:val="28"/>
        </w:rPr>
        <w:drawing>
          <wp:inline distT="0" distB="0" distL="0" distR="0">
            <wp:extent cx="689610" cy="1638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6</w:t>
      </w:r>
      <w:r>
        <w:rPr/>
        <w:t>б (с. 211) (I 2б, с. 50)</w:t>
      </w:r>
    </w:p>
    <w:p>
      <w:pPr>
        <w:pStyle w:val="Normal"/>
        <w:rPr/>
      </w:pPr>
      <w:r>
        <w:rPr/>
        <w:tab/>
        <w:t>Одеiде Хоревь i Щех одо iне, а сехомь до Карпаньсте горя. I тамо бяхомь iнi граде творяеам, iну iмахомь, соплемены iнi, а i богентсве iмяхомь велко.</w:t>
      </w:r>
    </w:p>
    <w:p>
      <w:pPr>
        <w:pStyle w:val="Normal"/>
        <w:rPr/>
      </w:pPr>
      <w:r>
        <w:rPr/>
        <w:tab/>
        <w:t>Се бо врзi нелезеще на ны, i то тещахомь до Кiе градо а до Голуне, i тахомь оселещете се, огне свеа палюще до Сврзе а жьртвы твряце благодарчете Бземь i такове о ны.</w:t>
      </w:r>
    </w:p>
    <w:p>
      <w:pPr>
        <w:pStyle w:val="Normal"/>
        <w:rPr/>
      </w:pPr>
      <w:r>
        <w:rPr/>
        <w:tab/>
        <w:t>I се Кые умере за трi десенте ляты владыщете ны. I по семе бящь сын Лебедянь, iжь се реще Славере, i тоiе жiве два денсете ляты. А по те бясть Верен зь Влiкоградiе, текожьде два десенте. I [по] тому Сережень десенте.</w:t>
      </w:r>
    </w:p>
    <w:p>
      <w:pPr>
        <w:pStyle w:val="Normal"/>
        <w:rPr/>
      </w:pPr>
      <w:r>
        <w:rPr/>
        <w:tab/>
        <w:t>I ос те ле одержяху оне вiтензествы о врзiех, i тьмы лiхы нiестща о сынь, i се грендещеть на не i на мы.</w:t>
      </w:r>
    </w:p>
    <w:p>
      <w:pPr>
        <w:pStyle w:val="Normal"/>
        <w:rPr/>
      </w:pPr>
      <w:r>
        <w:rPr/>
        <w:tab/>
        <w:t>I то Годе прiедьща до ступен нашiех злы твряi. I се добле денбу iмать Праоце нашя прятi се о жiдьбоу. Се бо сехомь слвне, якожде слвiхомь Бозе. I семы о Бзех внуще, Iсьвра нашiе а Дажбо. I такожiе трпiехомь о зле, а поедждiе сылу iмяхомь влку о те[i] i браньехомь се влiце оде натенщене Годiе бързiе одье шенсеть ляте.</w:t>
      </w:r>
    </w:p>
    <w:p>
      <w:pPr>
        <w:pStyle w:val="Normal"/>
        <w:rPr/>
      </w:pPr>
      <w:r>
        <w:rPr/>
        <w:tab/>
        <w:t>I ту Iлмрi ны подржашють. I такве iмяхомь вентезства о врзе. Се бо тоiе десенте рехы iмаi i тоi влiцiе беньде прящет, лi еi</w:t>
      </w:r>
      <w:r>
        <w:rPr>
          <w:rStyle w:val="FootnoteCharacters"/>
          <w:rStyle w:val="FootnoteAnchor"/>
        </w:rPr>
        <w:footnoteReference w:id="105"/>
      </w:r>
      <w:r>
        <w:rPr/>
        <w:t xml:space="preserve"> вое хорбере о се на не налiезе. Те поща сi хрiа творяе: «Iне мы е, бранi iню», якожде меще хряжденьсте оменiены од овнi i овще, i та о Твастеру утврiе во Сврзiе само.</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7</w:t>
      </w:r>
      <w:r>
        <w:rPr/>
        <w:t>а (с. 211) (I 3а, с. 122)</w:t>
      </w:r>
    </w:p>
    <w:p>
      <w:pPr>
        <w:pStyle w:val="Normal"/>
        <w:rPr/>
      </w:pPr>
      <w:r>
        <w:rPr/>
        <w:tab/>
        <w:t>Се бiеть крыдлема Матр Сва Птыця, якожде Брмановiе iдяшуть на не. I те розедеще ль да яшуть i, такве тецоутще, нелiезоуть на не. А се теще туга влка о краiе нашiе, яко дымове ступнiе повжденяху те се до Сврзе.</w:t>
      </w:r>
    </w:p>
    <w:p>
      <w:pPr>
        <w:pStyle w:val="Normal"/>
        <w:rPr/>
      </w:pPr>
      <w:r>
        <w:rPr/>
        <w:tab/>
        <w:t>Такожде Жале плащеть се о ны, i клiщеть Матр Сва до Вшнiего, Яковье даял есе еiе огень до огнiцы нашiе, i теi пребендеть о помоще i се моце [се] вржещеть на врзiе.</w:t>
      </w:r>
    </w:p>
    <w:p>
      <w:pPr>
        <w:pStyle w:val="Normal"/>
        <w:rPr/>
      </w:pPr>
      <w:r>
        <w:rPr/>
        <w:tab/>
        <w:t>I се Гематьрех уступi се, а Годе сен усiедеще на Калiцю Малоу i теще до брезi мрштi, i такьве земе одержашать до Доне. I по тоу Дону рiецiе iесе Калка Влiка, iе кромь мезжде ны i пренщая племы. I тамо Годе се бiе четвары сент ляты о све врзех.</w:t>
      </w:r>
    </w:p>
    <w:p>
      <w:pPr>
        <w:pStyle w:val="Normal"/>
        <w:rPr/>
      </w:pPr>
      <w:r>
        <w:rPr/>
        <w:tab/>
        <w:t>I тому яхомь се мы земе нашю i раяхомь клоудне земе, i</w:t>
      </w:r>
      <w:r>
        <w:rPr>
          <w:rStyle w:val="FootnoteCharacters"/>
          <w:rStyle w:val="FootnoteAnchor"/>
        </w:rPr>
        <w:footnoteReference w:id="106"/>
      </w:r>
      <w:r>
        <w:rPr/>
        <w:t xml:space="preserve"> Еланштема трзехом о мены скуте, скерi i туще о србрены i златвены колы i пiвты [i] яде бескера. I жiводьба нашя бендете о те порiе клудна i мiрня. I се Годе налiезе на ны еще жье. I бясте пря десенте лiеты. I се удржiехомь земе нашiе. Такожьде iмяхомь бранте се од врзех.</w:t>
      </w:r>
    </w:p>
    <w:p>
      <w:pPr>
        <w:pStyle w:val="Normal"/>
        <w:rPr/>
      </w:pPr>
      <w:r>
        <w:rPr/>
        <w:tab/>
        <w:t>Якь iдяшуть отре</w:t>
      </w:r>
      <w:r>
        <w:rPr>
          <w:rStyle w:val="FootnoteCharacters"/>
          <w:rStyle w:val="FootnoteAnchor"/>
        </w:rPr>
        <w:footnoteReference w:id="107"/>
      </w:r>
      <w:r>
        <w:rPr/>
        <w:t xml:space="preserve"> конче Святы, о куде Святы iдоуть до ны. I тоi [суте] Свято первено Колядь, i друзе Ярь, i Красня Гуре, i Овсiена Влiка i Мала. Iдяшуть тiе Святы, якожьде мужь iдяшеть о градоу до селы огнещенсьтi i кiем земе мiре. Грендеть од ны до iня i од iня до ны.</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7</w:t>
      </w:r>
      <w:r>
        <w:rPr/>
        <w:t>б (с. 211) (I 3б, с. 124)</w:t>
      </w:r>
    </w:p>
    <w:p>
      <w:pPr>
        <w:pStyle w:val="Normal"/>
        <w:rPr/>
      </w:pPr>
      <w:r>
        <w:rPr/>
        <w:tab/>
        <w:t>Тецете, братiе нашiе, племено о племено, родi о родi, i быiете се о себiе на земiе нашiе, яква належде ны i нiколiжде iнамо. Се бо сьме Русiще — славеце Бзе нашя! Спiевы нашiе i пленсы i iграща а позорiштя — о славоу Iех!</w:t>
      </w:r>
    </w:p>
    <w:p>
      <w:pPr>
        <w:pStyle w:val="Normal"/>
        <w:rPr/>
      </w:pPr>
      <w:r>
        <w:rPr/>
        <w:tab/>
        <w:t>Се бо сехомь на земiе i яхомь прсте до ране своа а тлцем до нье, абыхомь по смрте семь стах преды Марморя, i рiекла: «Бях не iмамь венете тоегу, яко iесе плнiен земiе i не могощу iего одiелете оде нiе».</w:t>
      </w:r>
    </w:p>
    <w:p>
      <w:pPr>
        <w:pStyle w:val="Normal"/>
        <w:rPr/>
      </w:pPr>
      <w:r>
        <w:rPr/>
        <w:tab/>
        <w:t>I Бзе, бящi тамо, да рiещуть о те: «Сы есе Русiшть. А пребоудешi тоемь, яко ял есе земiе до ране сва i несещеше ю до Навя».</w:t>
      </w:r>
    </w:p>
    <w:p>
      <w:pPr>
        <w:pStyle w:val="Normal"/>
        <w:rPr/>
      </w:pPr>
      <w:r>
        <w:rPr/>
        <w:tab/>
        <w:t>О те щасе покоя кнiезе iзбращутще многiа вутце, i кнезя о себiе. I всьяко iе якове тоiе покнезжденiе у веще рещенi простi мужi. I тако стаяще. Земе раяшуте. I се бь то кнезiе бендете орщены дбате людье, а хлябi одржете i ядь, i всенку пожiте одо люде сва.</w:t>
      </w:r>
    </w:p>
    <w:p>
      <w:pPr>
        <w:pStyle w:val="Normal"/>
        <w:rPr/>
      </w:pPr>
      <w:r>
        <w:rPr/>
        <w:tab/>
        <w:t>Днесе iмяхомь iня. I кнезiе полюде брящуть i о сынi владьбу дяшуть, од оце до сыне, а ажьде до правнуч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8</w:t>
      </w:r>
      <w:r>
        <w:rPr/>
        <w:t>а (с. 223) (III 38а, с. 28)</w:t>
      </w:r>
    </w:p>
    <w:p>
      <w:pPr>
        <w:pStyle w:val="Normal"/>
        <w:rPr/>
      </w:pPr>
      <w:r>
        <w:rPr/>
        <w:tab/>
        <w:t>I пакi бэ вьлiко студовенiе. Родiщi бо се праша о владiщi. А мнозi рэкша: «Не iдемо до роду, iяко нэсть оуспокоенiя огнiщаномъ, а будеме лэпше самi в лэсi, небоже горэхъ търловатi». Се тоiiмi словесы родiщi бэша одътърчена. А велiцэ сердiтi ся а лютоватi волiша се Бгъ Сваръгъ. Наказующi, велiко смятэнiе горэмъ удба.</w:t>
      </w:r>
    </w:p>
    <w:p>
      <w:pPr>
        <w:pStyle w:val="Normal"/>
        <w:rPr/>
      </w:pPr>
      <w:r>
        <w:rPr/>
        <w:tab/>
        <w:t>А i Словенстii в ноцэ пробоудiша велiцэм громом а земле дрэжанiемъ. А се слышiтi комонiе горэ вопiяшетi, страсэмъ обуятi ся а слекпшеше са а iдоша вон селiе а овны нехаша. А во утрiе вiдеша домовi розтърчена — еденъ горэ, iн же долу, а iн во дiрэ вьлiкоi земьскоi, а нi слэду нехатi, iно не бысть. Быша тоii Славiщi велiцэ скудныi а жiвоты кърмiтi нiцэм не iмоша.</w:t>
      </w:r>
    </w:p>
    <w:p>
      <w:pPr>
        <w:pStyle w:val="Normal"/>
        <w:rPr/>
      </w:pPr>
      <w:r>
        <w:rPr/>
        <w:tab/>
        <w:t>I рэкша Iрэi отцi: «Ведi ны вонъ!» I реклъ Iрэi: «Се аз есмь на вы со сынi моя». Рекоша ему: «Тая подлегнеме». А iдоша со Кii, Щекъ i Хоравъ, трi сынi Iрэова, iну земь глядатi. А с тоiiго поча род Славэнъ аж до днесь.</w:t>
      </w:r>
    </w:p>
    <w:p>
      <w:pPr>
        <w:pStyle w:val="Normal"/>
        <w:rPr/>
      </w:pPr>
      <w:r>
        <w:rPr/>
        <w:tab/>
        <w:t>Якожде вiдэтi не да Бгъ Даждь будоущяя смртным, такъ да възхвалiмо премоудросте Ю! А старая взпомнымо, а та, о [щто] вэмы, речемо.</w:t>
      </w:r>
    </w:p>
    <w:p>
      <w:pPr>
        <w:pStyle w:val="Normal"/>
        <w:rPr/>
      </w:pPr>
      <w:r>
        <w:rPr/>
        <w:tab/>
        <w:t>Предэ бя родъ Слвенъ у горiэхъ велiцэ высоцхэъ, тамо земле ратi а дба овна i овча, хрантi [i] поасiтi в тревiэхъ. Едiнэ ста, iже людiе пробудiтi ся, а комонiе под облацы страху вопiяшетi слыша, а тоi, страхомъ объятлii, убрежетi ся бо яшетi не можаху ся. бя по сiя мор а глд велiк. А iзшед iзъ края Iньска, пред очi iдуща камо зрящетi, шедша мiмо земе Фарсiiстi, а iдша далецэ, яко не дбана овцэмъ земеэ тая.</w:t>
      </w:r>
    </w:p>
    <w:p>
      <w:pPr>
        <w:pStyle w:val="Normal"/>
        <w:rPr/>
      </w:pPr>
      <w:r>
        <w:rPr/>
        <w:tab/>
        <w:t>Iдша горэма i вiдэша кменiе, а тоiя просъ не сэяте, такожде мiмо iдша. А зрятi ступi квэтна а зленая, тамо сташа лэта два, а по нiмъ мiмо iдша, понэякъже хiснiцы поокаша. Мiмо iдэ Каялэ, iде ду Нэпрэ, яко тоii вскэi прэ гранiщiтi iма, а ворозi злыя преткновэнiе бя на тоii Нэпрэ iматi.</w:t>
      </w:r>
    </w:p>
    <w:p>
      <w:pPr>
        <w:pStyle w:val="Normal"/>
        <w:rPr/>
      </w:pPr>
      <w:r>
        <w:rPr/>
        <w:tab/>
        <w:t>Iма усэдiтi ся родъ Слвень, а тоii бя огнiщанi, якоже iма кiiждыi дiроу земну а огнiще Сварогу слвiтi а Дажьбгу, Кii же суть во Сврзэ Прчстэi; Перуну а Стрiбгу, яковыi громы а блiскы пвелэваяi. I Стрiбгъ вэтрiе ярiтi на земь ся iме. I тiымъ, Ладо Бгъ iже правi, лады родовстii а благстi всящестii. I Купалбг, яковыi до мытнiщi правiтi iмэ а всящеская омовенiя. А Яръбгъ, iже правi яры квэтна а русалi, i воднiщi, а лэсiщi, а домовiщi. А i Сварог тоiiмi правi. Всякъ ръдъ iма Щуры а Пращуры, яковii суть пред вэцы умретi яша. Тоiiмъ Бгъмъ почiтанiя iмеме датi, а одъ Нi радощ iмiеме.</w:t>
      </w:r>
    </w:p>
    <w:p>
      <w:pPr>
        <w:pStyle w:val="Normal"/>
        <w:rPr/>
      </w:pPr>
      <w:r>
        <w:rPr/>
        <w:tab/>
        <w:t>I поставi первэе родъ Слвенъ млбiще во грду iндi Кiiву, еже рещенъ есть Кiiв. А вколэ ему сэлiтi iме ся.</w:t>
      </w:r>
    </w:p>
    <w:p>
      <w:pPr>
        <w:pStyle w:val="Normal"/>
        <w:rPr/>
      </w:pPr>
      <w:r>
        <w:rPr/>
        <w:tab/>
        <w:t>А в лэсэхъ дубъвыхъ Лэсiщi во вэтвiехъ колiсатi ся зачаша, а брадiе [iе] хмелемъ утчна i власы въ травiехъ, тоi суть лiсты зелена. А Мокошаны, якоже въ подэхъ спыi, того до брады затычена.</w:t>
      </w:r>
    </w:p>
    <w:p>
      <w:pPr>
        <w:pStyle w:val="Normal"/>
        <w:rPr/>
      </w:pPr>
      <w:r>
        <w:rPr/>
      </w:r>
    </w:p>
    <w:p>
      <w:pPr>
        <w:pStyle w:val="Normal"/>
        <w:keepNext w:val="true"/>
        <w:spacing w:before="0" w:after="120"/>
        <w:jc w:val="center"/>
        <w:rPr/>
      </w:pPr>
      <w:r>
        <w:rPr>
          <w:sz w:val="28"/>
        </w:rPr>
        <w:drawing>
          <wp:inline distT="0" distB="0" distL="0" distR="0">
            <wp:extent cx="689610" cy="1638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220" r="-52" b="-220"/>
                    <a:stretch>
                      <a:fillRect/>
                    </a:stretch>
                  </pic:blipFill>
                  <pic:spPr bwMode="auto">
                    <a:xfrm>
                      <a:off x="0" y="0"/>
                      <a:ext cx="689610" cy="163830"/>
                    </a:xfrm>
                    <a:prstGeom prst="rect">
                      <a:avLst/>
                    </a:prstGeom>
                  </pic:spPr>
                </pic:pic>
              </a:graphicData>
            </a:graphic>
          </wp:inline>
        </w:drawing>
      </w:r>
      <w:r>
        <w:rPr>
          <w:sz w:val="28"/>
        </w:rPr>
        <w:t xml:space="preserve"> </w:t>
      </w:r>
      <w:r>
        <w:rPr>
          <w:b/>
        </w:rPr>
        <w:t>38</w:t>
      </w:r>
      <w:r>
        <w:rPr/>
        <w:t>б (с. 224) (II 38б, с. 184)</w:t>
      </w:r>
      <w:r>
        <w:rPr>
          <w:rStyle w:val="FootnoteCharacters"/>
          <w:rStyle w:val="FootnoteAnchor"/>
        </w:rPr>
        <w:footnoteReference w:id="108"/>
      </w:r>
    </w:p>
    <w:p>
      <w:pPr>
        <w:pStyle w:val="Normal"/>
        <w:rPr/>
      </w:pPr>
      <w:r>
        <w:rPr/>
        <w:tab/>
        <w:t>Даждьбогъ на струзэ своемъ бiяшетъ въ Сварзэ премоудрэi, якова есте сiня, а струго тоii сiяшеть, а сряще то, яко злат[о] Огнебогом роспаленесть ... Того доуханiе жiвотъ есте вскiя тваре а прiбэжiщiе... Вск муж Благо Тъгъ вiдэте можаше, то а нiже зълокii, [кii] Богомо не доба. Тоii пребуде яко слэпо — да не iмеше съ нымi щасте! — якожо всяко до злы iдущо со оны до кънце пребудетъ!</w:t>
      </w:r>
      <w:r>
        <w:rPr>
          <w:rStyle w:val="FootnoteCharacters"/>
          <w:rStyle w:val="FootnoteAnchor"/>
        </w:rPr>
        <w:footnoteReference w:id="109"/>
      </w:r>
    </w:p>
    <w:p>
      <w:pPr>
        <w:pStyle w:val="Normal"/>
        <w:rPr/>
      </w:pPr>
      <w:r>
        <w:rPr/>
        <w:t xml:space="preserve">№ </w:t>
      </w:r>
      <w:r>
        <w:rPr/>
        <w:t>1 ...[н]аше</w:t>
      </w:r>
      <w:r>
        <w:rPr>
          <w:rStyle w:val="FootnoteCharacters"/>
          <w:rStyle w:val="FootnoteAnchor"/>
        </w:rPr>
        <w:footnoteReference w:id="110"/>
      </w:r>
      <w:r>
        <w:rPr/>
        <w:t xml:space="preserve"> Праце шедше до земе суховасте наб наб девящень i тако семехом iнда а не iмяшем крае того на земэ наше. I крещена Русе есь так о дне..</w:t>
      </w:r>
    </w:p>
    <w:p>
      <w:pPr>
        <w:pStyle w:val="Normal"/>
        <w:rPr/>
      </w:pPr>
      <w:r>
        <w:rPr/>
        <w:t xml:space="preserve">№ </w:t>
      </w:r>
      <w:r>
        <w:rPr/>
        <w:t>2 ...ящiхом i ста Iегун...женце...</w:t>
      </w:r>
    </w:p>
    <w:p>
      <w:pPr>
        <w:pStyle w:val="Normal"/>
        <w:rPr/>
      </w:pPr>
      <w:r>
        <w:rPr/>
        <w:t xml:space="preserve">№ </w:t>
      </w:r>
      <w:r>
        <w:rPr/>
        <w:t>3 ...еiжяхомъ</w:t>
      </w:r>
      <w:r>
        <w:rPr>
          <w:rStyle w:val="FootnoteCharacters"/>
          <w:rStyle w:val="FootnoteAnchor"/>
        </w:rPr>
        <w:footnoteReference w:id="111"/>
      </w:r>
      <w:r>
        <w:rPr/>
        <w:t xml:space="preserve"> об она....</w:t>
      </w:r>
    </w:p>
    <w:p>
      <w:pPr>
        <w:pStyle w:val="Normal"/>
        <w:rPr/>
      </w:pPr>
      <w:r>
        <w:rPr/>
        <w:t xml:space="preserve">№ </w:t>
      </w:r>
      <w:r>
        <w:rPr/>
        <w:t>4 ...рьем бо не убва рцала т сва. Трепете обо венцы чуж..</w:t>
      </w:r>
    </w:p>
    <w:p>
      <w:pPr>
        <w:pStyle w:val="Normal"/>
        <w:rPr/>
      </w:pPr>
      <w:r>
        <w:rPr/>
        <w:t xml:space="preserve">№ </w:t>
      </w:r>
      <w:r>
        <w:rPr/>
        <w:t>5  ..ако бяхом ста ос..</w:t>
      </w:r>
    </w:p>
    <w:p>
      <w:pPr>
        <w:pStyle w:val="Normal"/>
        <w:rPr/>
      </w:pPr>
      <w:r>
        <w:rPr/>
        <w:tab/>
        <w:t>..мяхом а дека...</w:t>
      </w:r>
    </w:p>
    <w:p>
      <w:pPr>
        <w:pStyle w:val="Normal"/>
        <w:rPr/>
      </w:pPr>
      <w:r>
        <w:rPr/>
        <w:tab/>
        <w:t>..ехом пря...</w:t>
      </w:r>
    </w:p>
    <w:p>
      <w:pPr>
        <w:pStyle w:val="Normal"/>
        <w:rPr/>
      </w:pPr>
      <w:r>
        <w:rPr/>
        <w:tab/>
        <w:t>..одь..</w:t>
      </w:r>
    </w:p>
    <w:p>
      <w:pPr>
        <w:pStyle w:val="Normal"/>
        <w:rPr/>
      </w:pPr>
      <w:r>
        <w:rPr/>
        <w:t xml:space="preserve">№ </w:t>
      </w:r>
      <w:r>
        <w:rPr/>
        <w:t>6 ..Непря. Бо племены соуте Руште...</w:t>
      </w:r>
    </w:p>
    <w:p>
      <w:pPr>
        <w:pStyle w:val="Normal"/>
        <w:rPr/>
      </w:pPr>
      <w:r>
        <w:rPr/>
        <w:tab/>
        <w:t>..а Костобъце. Русколане тъвряi</w:t>
      </w:r>
    </w:p>
    <w:p>
      <w:pPr>
        <w:pStyle w:val="Normal"/>
        <w:rPr/>
      </w:pPr>
      <w:r>
        <w:rPr/>
        <w:t xml:space="preserve">№ </w:t>
      </w:r>
      <w:r>
        <w:rPr/>
        <w:t>7 ..тако бл..</w:t>
      </w:r>
    </w:p>
    <w:p>
      <w:pPr>
        <w:pStyle w:val="Normal"/>
        <w:rPr/>
      </w:pPr>
      <w:r>
        <w:rPr/>
        <w:tab/>
        <w:t>...бяхом ста о се абы те хр..</w:t>
      </w:r>
    </w:p>
    <w:p>
      <w:pPr>
        <w:pStyle w:val="Normal"/>
        <w:rPr/>
      </w:pPr>
      <w:r>
        <w:rPr/>
        <w:tab/>
        <w:t>....ямо а нiко..ьв..</w:t>
      </w:r>
    </w:p>
    <w:p>
      <w:pPr>
        <w:pStyle w:val="Normal"/>
        <w:rPr/>
      </w:pPr>
      <w:r>
        <w:rPr/>
        <w:t>1. Мормары не смы щасте iмате да бящемо отщепенi</w:t>
      </w:r>
    </w:p>
    <w:p>
      <w:pPr>
        <w:pStyle w:val="Normal"/>
        <w:rPr/>
      </w:pPr>
      <w:r>
        <w:rPr/>
        <w:t>2. од рду ншего а буде го гнусете всiм Борусом…</w:t>
      </w:r>
    </w:p>
    <w:p>
      <w:pPr>
        <w:pStyle w:val="Normal"/>
        <w:rPr/>
      </w:pPr>
      <w:r>
        <w:rPr/>
      </w:r>
    </w:p>
    <w:p>
      <w:pPr>
        <w:pStyle w:val="Normal"/>
        <w:keepNext w:val="true"/>
        <w:spacing w:before="0" w:after="120"/>
        <w:jc w:val="center"/>
        <w:rPr>
          <w:b/>
          <w:b/>
          <w:sz w:val="28"/>
        </w:rPr>
      </w:pPr>
      <w:r>
        <w:rPr>
          <w:b/>
          <w:sz w:val="28"/>
        </w:rPr>
        <w:t>Дополнения</w:t>
      </w:r>
    </w:p>
    <w:p>
      <w:pPr>
        <w:pStyle w:val="Normal"/>
        <w:rPr/>
      </w:pPr>
      <w:r>
        <w:rPr/>
        <w:t>1. Iдi, да iдi до нашей жарiзны, Отче, Лiцо Коего сiает яко Солнце, а до Нь взiрающ</w:t>
      </w:r>
      <w:r>
        <w:rPr>
          <w:lang w:val="en-US"/>
        </w:rPr>
        <w:t xml:space="preserve"> </w:t>
      </w:r>
      <w:r>
        <w:rPr/>
        <w:t>слеп бяшет, тому зерцамо поду, а очi невздвiгоша, зряме скуду есьмы а окуд iдемо, а такожде одыдехом.</w:t>
      </w:r>
      <w:r>
        <w:rPr>
          <w:rStyle w:val="FootnoteCharacters"/>
          <w:rStyle w:val="FootnoteAnchor"/>
        </w:rPr>
        <w:footnoteReference w:id="112"/>
      </w:r>
    </w:p>
    <w:p>
      <w:pPr>
        <w:pStyle w:val="Normal"/>
        <w:rPr/>
      </w:pPr>
      <w:r>
        <w:rPr/>
        <w:t>2. Аше буьшi рабъ Бъгом i чловеком оутверзжденiе, мiмоiдешi злая — а Сергi Пречiстыа Дбателоу оузрiшi в ден Навь, дiва дiвнаi а i Влеса Мудрiа.</w:t>
      </w:r>
    </w:p>
    <w:p>
      <w:pPr>
        <w:pStyle w:val="Normal"/>
        <w:spacing w:before="0" w:after="120"/>
        <w:rPr/>
      </w:pPr>
      <w:r>
        <w:rPr/>
        <w:t>3. Сее то [о] Влесу гадаяхомь, i се, буде по тому, якожде Бзi вядуть славе нашеа. А нiзоше верженiа о всегда, прiснiе i бендеще.</w:t>
      </w:r>
      <w:r>
        <w:rPr>
          <w:rStyle w:val="FootnoteCharacters"/>
          <w:rStyle w:val="FootnoteAnchor"/>
        </w:rPr>
        <w:footnoteReference w:id="113"/>
      </w:r>
    </w:p>
    <w:sectPr>
      <w:footerReference w:type="default" r:id="rId84"/>
      <w:footerReference w:type="first" r:id="rId85"/>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tonCTT">
    <w:altName w:val="Times New Roman"/>
    <w:charset w:val="00"/>
    <w:family w:val="auto"/>
    <w:pitch w:val="variable"/>
  </w:font>
  <w:font w:name="Arial">
    <w:charset w:val="cc"/>
    <w:family w:val="swiss"/>
    <w:pitch w:val="variable"/>
  </w:font>
  <w:font w:name="IzhitsaCTT">
    <w:charset w:val="02"/>
    <w:family w:val="auto"/>
    <w:pitch w:val="variable"/>
  </w:font>
  <w:font w:name="Liberation Sans">
    <w:altName w:val="Arial"/>
    <w:charset w:val="01"/>
    <w:family w:val="swiss"/>
    <w:pitch w:val="variable"/>
  </w:font>
  <w:font w:name="Vles Pragmatica CTT">
    <w:charset w:val="02"/>
    <w:family w:val="decorative"/>
    <w:pitch w:val="variable"/>
  </w:font>
  <w:font w:name="Vlesovitsa">
    <w:charset w:val="02"/>
    <w:family w:val="auto"/>
    <w:pitch w:val="variable"/>
  </w:font>
  <w:font w:name="CyrillicChancellor">
    <w:altName w:val="Times New Roman"/>
    <w:charset w:val="00"/>
    <w:family w:val="auto"/>
    <w:pitch w:val="variable"/>
  </w:font>
  <w:font w:name="Omsk IP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7165"/>
              <wp:effectExtent l="0" t="0" r="0" b="0"/>
              <wp:wrapSquare wrapText="largest"/>
              <wp:docPr id="8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Наша цель – учиться.</w:t>
      </w:r>
    </w:p>
  </w:footnote>
  <w:footnote w:id="3">
    <w:p>
      <w:pPr>
        <w:pStyle w:val="Footnote"/>
        <w:rPr/>
      </w:pPr>
      <w:r>
        <w:rPr>
          <w:rStyle w:val="FootnoteCharacters"/>
        </w:rPr>
        <w:footnoteRef/>
      </w:r>
      <w:r>
        <w:rPr/>
        <w:t xml:space="preserve"> </w:t>
      </w:r>
      <w:r>
        <w:rPr/>
        <w:t>Тексты публикуются По: Труды отдела древнерусской литературы, т. XLIII (ТОДРЛ, 43), Ленинград, Наука, Ленинградское отд., 1990, сс. 185-224. Нумерация дощечек дана по указ. изд. В заголовках текстов дощечек в скобках после номера дощечки — номер страницы по указ. изд., далее, в скобках, для возможности сравнения, — нумерация по изд. «Влесова Книга», М., 1995. Добавления по тексту даются в квадратных скобках.. Примечания переводчика даются в сносках.</w:t>
      </w:r>
    </w:p>
  </w:footnote>
  <w:footnote w:id="4">
    <w:p>
      <w:pPr>
        <w:pStyle w:val="Footnote"/>
        <w:rPr/>
      </w:pPr>
      <w:r>
        <w:rPr>
          <w:rStyle w:val="FootnoteCharacters"/>
        </w:rPr>
        <w:footnoteRef/>
      </w:r>
      <w:r>
        <w:rPr/>
        <w:t xml:space="preserve"> </w:t>
      </w:r>
      <w:r>
        <w:rPr/>
        <w:t xml:space="preserve">В связи с пересмотренной разбивкой исходных текстов Влескниги, предпринятой в данном издании, по сравнению с ВК 1990, в некоторых местах буквы </w:t>
      </w:r>
      <w:r>
        <w:rPr>
          <w:b/>
        </w:rPr>
        <w:t>я</w:t>
      </w:r>
      <w:r>
        <w:rPr/>
        <w:t xml:space="preserve">, </w:t>
      </w:r>
      <w:r>
        <w:rPr>
          <w:b/>
        </w:rPr>
        <w:t>i</w:t>
      </w:r>
      <w:r>
        <w:rPr/>
        <w:t xml:space="preserve"> и </w:t>
      </w:r>
      <w:r>
        <w:rPr>
          <w:b/>
        </w:rPr>
        <w:t>ы</w:t>
      </w:r>
      <w:r>
        <w:rPr/>
        <w:t xml:space="preserve"> и диграфы </w:t>
      </w:r>
      <w:r>
        <w:rPr>
          <w:b/>
        </w:rPr>
        <w:t>iа</w:t>
      </w:r>
      <w:r>
        <w:rPr/>
        <w:t xml:space="preserve"> и </w:t>
      </w:r>
      <w:r>
        <w:rPr>
          <w:b/>
        </w:rPr>
        <w:t>оi</w:t>
      </w:r>
      <w:r>
        <w:rPr/>
        <w:t>, употребленные Ю.П. Миролюбовым, могут прочитываться по-другому, в частности, в данном случае: здесь ДОБЛIА — вместо ДОБЛЯ, как в ВК 1990. В полном словаре Влескниги подобные варианты (приведенные в ВК 1990) даются в круглых скобках, помещенных после заглавного слова словарной статьи.</w:t>
      </w:r>
    </w:p>
  </w:footnote>
  <w:footnote w:id="5">
    <w:p>
      <w:pPr>
        <w:pStyle w:val="Footnote"/>
        <w:rPr/>
      </w:pPr>
      <w:r>
        <w:rPr>
          <w:rStyle w:val="FootnoteCharacters"/>
        </w:rPr>
        <w:footnoteRef/>
      </w:r>
      <w:r>
        <w:rPr/>
        <w:t xml:space="preserve"> </w:t>
      </w:r>
      <w:r>
        <w:rPr/>
        <w:t>В некоторых местах текстов ВК 1990 (как, в частности, в этом слове) Ю.П. Миролюбовым была употреблена буква “и”, а в некоторых — “i”. Смыслоразличительной роли такое употребление, по-видимому, не играет, поэтому в данном издании везде употреблена буква “i”.</w:t>
      </w:r>
    </w:p>
  </w:footnote>
  <w:footnote w:id="6">
    <w:p>
      <w:pPr>
        <w:pStyle w:val="Footnote"/>
        <w:rPr/>
      </w:pPr>
      <w:r>
        <w:rPr>
          <w:rStyle w:val="FootnoteCharacters"/>
        </w:rPr>
        <w:footnoteRef/>
      </w:r>
      <w:r>
        <w:rPr/>
        <w:t xml:space="preserve"> </w:t>
      </w:r>
      <w:r>
        <w:rPr>
          <w:b/>
        </w:rPr>
        <w:t>Как читать Влескнигу? Каково произношение этих древних текстов?</w:t>
      </w:r>
      <w:r>
        <w:rPr/>
        <w:t xml:space="preserve"> В основном — почти такое же, как и сейчас. Например, А читается как “а”, а I — как “и”. Но есть и отличия.</w:t>
      </w:r>
    </w:p>
    <w:p>
      <w:pPr>
        <w:pStyle w:val="Footnote"/>
        <w:rPr/>
      </w:pPr>
      <w:r>
        <w:rPr/>
        <w:tab/>
        <w:t xml:space="preserve">Очень часто встречающаяся буква Е </w:t>
      </w:r>
      <w:r>
        <w:rPr>
          <w:i/>
        </w:rPr>
        <w:t>всегда</w:t>
      </w:r>
      <w:r>
        <w:rPr/>
        <w:t xml:space="preserve"> произносится как современное “э”, если перед ней нет I или, иногда, Ь, что может указывать и на (возможно, частичное) смягчение предыдущего согласного. Поэтому IДЕМО читается как “идэмо”, а НЕ ВЕСТЕ — как “нэ вэстэ”. (А звук, соответствующий современному “е” пишется IЕ.) Кажется, что в такой передаче (т.е НЕ ВЕСТЕ — как “нэ вэстэ” и т.п.) эти слова выглядят как-то не по-русски, но на это указывает само написание, которое вплоть до нового времени было в русском языке фонетическим, т.е. как тогда говорили, так и писали, и именно поэтому у одного и того же слова оказывается столько письменных вариантов. И не только во Влескниге — например, в «Хожении за три моря» Афанасия Никитина Тверитянина встречаются такие слова, как “градо” (т.е. “градъ”, где “ъ” — ослабленный, “редуцированный” гласный типа “о”), “ърда”, вместо “орда”. Подобные “отличия от нормы” нередко встречаются и в берестяных грамотах. Слово “норма” взято в кавычки, потому что тогда для каждого нормой было то, как он лично говорил.</w:t>
      </w:r>
    </w:p>
    <w:p>
      <w:pPr>
        <w:pStyle w:val="Footnote"/>
        <w:rPr/>
      </w:pPr>
      <w:r>
        <w:rPr/>
        <w:tab/>
        <w:t>Так было, конечно же, не только с русским — любой язык, до создания зафиксированных (письменно или устно) норм, имеет множество произносительных вариантов, что иногда кажется просто невероятным! До сих пор в английском, например, существует несколько относительно крупных произносительных вариантов (и в американском английском тоже, но своих), которые, в общем-то, равноправны. Конечно, существует язык образованных людей, но и те могут тут же сказать слово так, а следом, его же — немного по-другому.</w:t>
      </w:r>
    </w:p>
    <w:p>
      <w:pPr>
        <w:pStyle w:val="Footnote"/>
        <w:rPr/>
      </w:pPr>
      <w:r>
        <w:rPr/>
        <w:tab/>
        <w:t xml:space="preserve">Буквы “ы” во Влескниге нет, вместо неё пишется диграф (два знака вместе): О и I, что вместе и читается как “ы”. Написание </w:t>
      </w:r>
      <w:r>
        <w:rPr>
          <w:b/>
        </w:rPr>
        <w:t>ы</w:t>
      </w:r>
      <w:r>
        <w:rPr/>
        <w:t xml:space="preserve"> как ы, возможно, обозначает с точки зрения изобретателей этого знака как бы более огублённый вариант гласной I (</w:t>
      </w:r>
      <w:r>
        <w:rPr>
          <w:b/>
        </w:rPr>
        <w:t>и</w:t>
      </w:r>
      <w:r>
        <w:rPr/>
        <w:t>). (В шрифте Vlesovitsa я объединил знаки О и I короткой соединительной линией.) В данном варианте, там, где ОI означает “ы”, пишется “ы”.</w:t>
      </w:r>
    </w:p>
    <w:p>
      <w:pPr>
        <w:pStyle w:val="Footnote"/>
        <w:rPr/>
      </w:pPr>
      <w:r>
        <w:rPr/>
        <w:tab/>
        <w:t>Если же буква I прибавляется спереди к А, то получается IА (“я”). Но в некоторых местах очевидно, что ОI не означает “ы”, а читается “ои” или “ой”, или, возможно, даже “оий”. Также и IА не всегда означает “я”, а “иа” или “ия” (как, например, в самом начале дощечки 1, ДОБЛИА, читается явно приблизительно как “доблия”). В подобных случаях эти буквы не соединяются косой соединительной. В данном варианте, там, где IА означает “я”, пишется “я”.</w:t>
      </w:r>
    </w:p>
    <w:p>
      <w:pPr>
        <w:pStyle w:val="Footnote"/>
        <w:rPr/>
      </w:pPr>
      <w:r>
        <w:rPr/>
        <w:tab/>
        <w:t>Буквосочетание ОУ, скорее всего, — некий вариант звука У, т.к. встречаются случаи их взаимозамены. Возможно, ОУ — более огублённый вариант звука “у”. Пока с точностью не выяснена разница между ОУ и, условно можно оба написания читать одинаково.</w:t>
      </w:r>
    </w:p>
    <w:p>
      <w:pPr>
        <w:pStyle w:val="Footnote"/>
        <w:rPr/>
      </w:pPr>
      <w:r>
        <w:rPr/>
        <w:tab/>
        <w:t xml:space="preserve">Буква О всегда произносится как “о”, нередуцированно (а не так, как это в современном русском, когда безударное “о” произносится ослабленно, практически очень похоже на  “а”); то же относится и к звуку Е, который не следует в слабых позициях уподоблять звуку </w:t>
      </w:r>
      <w:r>
        <w:rPr>
          <w:b/>
        </w:rPr>
        <w:t>и</w:t>
      </w:r>
      <w:r>
        <w:rPr/>
        <w:t xml:space="preserve">. Буквосочетание IЕ в начале слов, конечно же, произносится как современное </w:t>
      </w:r>
      <w:r>
        <w:rPr>
          <w:b/>
        </w:rPr>
        <w:t>е</w:t>
      </w:r>
      <w:r>
        <w:rPr/>
        <w:t xml:space="preserve"> (IЕСТЕ, IЕГУНШТII и т.п.). В середине и на конце некоторых слов (РОЗБIЕНА, ОРIЕМ, КIЕ, ЕIЕ и т.п.) IЕ произносится скорее всего как </w:t>
      </w:r>
      <w:r>
        <w:rPr>
          <w:b/>
        </w:rPr>
        <w:t xml:space="preserve">ие </w:t>
      </w:r>
      <w:r>
        <w:rPr/>
        <w:t>[</w:t>
      </w:r>
      <w:r>
        <w:rPr>
          <w:rFonts w:cs="Omsk IPA;Arial" w:ascii="Omsk IPA;Arial" w:hAnsi="Omsk IPA;Arial"/>
        </w:rPr>
        <w:t>ije</w:t>
      </w:r>
      <w:r>
        <w:rPr/>
        <w:t xml:space="preserve">]. Иногда, в середине и на конце некоторых слов (ГРАДIЕ, СЬМIЕ, РУСIЩIЕ) IЕ, кажется, означает смягченность предыдущего согласного. </w:t>
      </w:r>
    </w:p>
    <w:p>
      <w:pPr>
        <w:pStyle w:val="Footnote"/>
        <w:rPr/>
      </w:pPr>
      <w:r>
        <w:rPr/>
        <w:tab/>
        <w:t>Выше уже отмечалось, что Ъ — ослабленный, “редуцированный” гласный типа “о”. Аналогично, Ь — ослабленный, “редуцированный” гласный типа “и”.</w:t>
      </w:r>
    </w:p>
    <w:p>
      <w:pPr>
        <w:pStyle w:val="Footnote"/>
        <w:rPr/>
      </w:pPr>
      <w:r>
        <w:rPr/>
        <w:tab/>
        <w:t>Буква ять (передаваемая условно в данной публикацией буквой “э”), отсутствующая сейчас в современном алфавите, произносится как широкий, палатализованный, т.е. как бы “смягчённый” вариант гласной типа “а”. Этот гласный звучит в современном слове “пять”. Гласный в нём — не просто “а” после мягкого “п” и перед мягким “т”, для сравнения можно произнести “пат”, и разница станет очевидна. Если произнести “пять” очень смягчённо и медленно, низко опуская челюсть, можно составить себе впечатление, как звучит буква ять. С помощью фонетических символов это слово можно записать так: [</w:t>
      </w:r>
      <w:r>
        <w:rPr>
          <w:rFonts w:cs="Omsk IPA;Arial" w:ascii="Omsk IPA;Arial" w:hAnsi="Omsk IPA;Arial"/>
        </w:rPr>
        <w:t>p</w:t>
      </w:r>
      <w:r>
        <w:rPr/>
        <w:t>’</w:t>
      </w:r>
      <w:r>
        <w:rPr>
          <w:rFonts w:cs="Omsk IPA;Arial" w:ascii="Omsk IPA;Arial" w:hAnsi="Omsk IPA;Arial"/>
        </w:rPr>
        <w:t>qt</w:t>
      </w:r>
      <w:r>
        <w:rPr/>
        <w:t>’], где знак “ ’ ” означает смягчение (палатализацию) согласного, после которого он написан. Либо ять можно произносить как некий вариант гласной Е ([э]).</w:t>
      </w:r>
    </w:p>
    <w:p>
      <w:pPr>
        <w:pStyle w:val="Footnote"/>
        <w:rPr/>
      </w:pPr>
      <w:r>
        <w:rPr/>
        <w:tab/>
        <w:t>Буква Щ произносится — как и сейчас — как смягчённый вариант звука “ш” (твёрдого, если после него не идёт I, ять или Ь). В классическом руссковедении принято читать древнерусскую букву Щ как [Ч] — но это болгаризм. Во Влескниге о Балканах даже нет употребления, поэтому логично произносить её по-русски. Ещё одним подтверждением такого мнения служит то, что эта буква во Влескниге часто стоит вместо ожидаемого “ч” (которое Влесовицей пишется так, что это написание очень близко похоже на древнерусское Щ и, возможно поэтому, могло быть записано Ю.П. Миролюбовым как “щ”. К такому выводу приводит анализ текста дощечки 16, единственной, фотография (или прорись) которой имеется. Об этих отличиях см. ниже, примечания к дощечке 16. Обращает внимание, что такие слова как РЧЕН, РЧЕМО, РЧЕНО, как это видно на снимке, пишутся здесь через Ч, “как и положено”. Во всех других текстах эти слова (и их произносительные формы, а также другие однокоренные) пишутся через Щ, а иногда через Ц. Поскольку (пока?) неизвестно, что было на дощечках, можно условно принять, что это — произносительные варианты этих слов, тем более, что вариант РЕЩИ, наряду с РЕЧИ, фиксируется в церковнославянских памятниках, а “цокающие говоры (где “путаются” “ч” и “ц”) известны и сейчас — пожалуй, общеизвестно, что поляки, например, вместо русского “чо” (т.е. “что”) говорят “цо”, а в русских северных говорах это слово произносят как “цё”.</w:t>
      </w:r>
    </w:p>
    <w:p>
      <w:pPr>
        <w:pStyle w:val="Footnote"/>
        <w:rPr/>
      </w:pPr>
      <w:r>
        <w:rPr/>
        <w:tab/>
        <w:t xml:space="preserve">Сочетания согласных с Р (типа РЩ, ВРЖ, РЦ и т.п.) могут, вероятно, быть сочетаниями со слоговым </w:t>
      </w:r>
      <w:r>
        <w:rPr>
          <w:b/>
        </w:rPr>
        <w:t>р</w:t>
      </w:r>
      <w:r>
        <w:rPr/>
        <w:t xml:space="preserve"> (либо сокращениями). Сочетание РЖ соответствует современному русскому “мягкому </w:t>
      </w:r>
      <w:r>
        <w:rPr>
          <w:b/>
        </w:rPr>
        <w:t>р</w:t>
      </w:r>
      <w:r>
        <w:rPr/>
        <w:t>” (как в современном чешском) и взаимозаменяется в таких позициях также с Ж (как в современном польском).</w:t>
      </w:r>
    </w:p>
    <w:p>
      <w:pPr>
        <w:pStyle w:val="Footnote"/>
        <w:rPr/>
      </w:pPr>
      <w:r>
        <w:rPr/>
        <w:tab/>
        <w:t>Буква Г произносится как украинское (или белорусское) “г”, т.е. имеет не взрывной (как в современном русском), а фрикативный характер. Кстати, до начала XX века в русском эта буква почти везде произносилась также фрикативно. Сейчас этот звук в русском остаётся только в косвенных падежах слова “Бог” (а в именительном падже этого слова последняя буква произносится “х”), а также в слове “ага” ([</w:t>
      </w:r>
      <w:r>
        <w:rPr>
          <w:rFonts w:cs="Omsk IPA;Arial" w:ascii="Omsk IPA;Arial" w:hAnsi="Omsk IPA;Arial"/>
        </w:rPr>
        <w:t>}h}</w:t>
      </w:r>
      <w:r>
        <w:rPr/>
        <w:t>]).</w:t>
      </w:r>
    </w:p>
    <w:p>
      <w:pPr>
        <w:pStyle w:val="Footnote"/>
        <w:rPr/>
      </w:pPr>
      <w:r>
        <w:rPr/>
        <w:tab/>
        <w:t>Звонкие согласные перед глухими не оглушаются: в НАЛЕЗША “ЗШ” произносится “зш”, а не “сш”. Конечно, произнести так для современного русского довольно-таки трудно.</w:t>
      </w:r>
    </w:p>
    <w:p>
      <w:pPr>
        <w:pStyle w:val="Footnote"/>
        <w:rPr/>
      </w:pPr>
      <w:r>
        <w:rPr/>
        <w:tab/>
        <w:t xml:space="preserve">Сокращённые написания такого типа или могут быть и на самом деле сокращёнными написаниями, где ненаписанные буквы подразумевались и произносились, но, может быть — так иногда тогда и говорили — иначе откуда же взялись чешские слова типа vrh (“вершина горы”), Vltava (река “Влтава”), и т.п., где r, l — слоговые, </w:t>
      </w:r>
      <w:r>
        <w:rPr>
          <w:i/>
        </w:rPr>
        <w:t>под ударением</w:t>
      </w:r>
      <w:r>
        <w:rPr/>
        <w:t xml:space="preserve"> (в чешском ударение на первый слог) или сербское </w:t>
      </w:r>
      <w:r>
        <w:rPr>
          <w:b/>
        </w:rPr>
        <w:t>срб</w:t>
      </w:r>
      <w:r>
        <w:rPr/>
        <w:t xml:space="preserve"> — “серб”, где не только “р” под ударением, но и “б” на конце не оглушается (интересно, что в </w:t>
      </w:r>
      <w:r>
        <w:rPr>
          <w:b/>
        </w:rPr>
        <w:t>српски</w:t>
      </w:r>
      <w:r>
        <w:rPr/>
        <w:t xml:space="preserve"> — “сербский” и пишется, и, конечно же, произносится “п”).</w:t>
      </w:r>
    </w:p>
  </w:footnote>
  <w:footnote w:id="7">
    <w:p>
      <w:pPr>
        <w:pStyle w:val="Footnote"/>
        <w:rPr/>
      </w:pPr>
      <w:r>
        <w:rPr>
          <w:rStyle w:val="FootnoteCharacters"/>
        </w:rPr>
        <w:footnoteRef/>
      </w:r>
      <w:r>
        <w:rPr/>
        <w:t xml:space="preserve"> </w:t>
      </w:r>
      <w:r>
        <w:rPr/>
        <w:t>В квадратных скобках добавлены предположительно опущенные при написании исходного текста буквы и/ или слова. Подобные пропуски с целью избежания повторения в текстах Влескниги встречаются неоднократно.</w:t>
      </w:r>
    </w:p>
  </w:footnote>
  <w:footnote w:id="8">
    <w:p>
      <w:pPr>
        <w:pStyle w:val="Footnote"/>
        <w:rPr/>
      </w:pPr>
      <w:r>
        <w:rPr>
          <w:rStyle w:val="FootnoteCharacters"/>
        </w:rPr>
        <w:footnoteRef/>
      </w:r>
      <w:r>
        <w:rPr/>
        <w:t xml:space="preserve"> </w:t>
      </w:r>
      <w:r>
        <w:rPr/>
        <w:t>Здесь отточия кажутся лишними — вроде бы ничто не пропущено…</w:t>
      </w:r>
    </w:p>
  </w:footnote>
  <w:footnote w:id="9">
    <w:p>
      <w:pPr>
        <w:pStyle w:val="Footnote"/>
        <w:rPr/>
      </w:pPr>
      <w:r>
        <w:rPr>
          <w:rStyle w:val="FootnoteCharacters"/>
        </w:rPr>
        <w:footnoteRef/>
      </w:r>
      <w:r>
        <w:rPr/>
        <w:t xml:space="preserve"> </w:t>
      </w:r>
      <w:r>
        <w:rPr/>
        <w:t xml:space="preserve">Во второй части книги Б.А. Ребиндера (а он брал тексты в книге Скрипника, а не с рукописей Миролюбова) после этих слов стоит А БОУСI А РУСЕ ПОТЯТЯ, и далее по тексту. Это выглядит как вставка (скорее всего, ненамеренная), так как ниже идет нераспознанное слово БОУСЭДЬЛIЦА, которое он разбивает как БОУСЭ ДЬЛIЦА, что должно как будто дать “Борусы отделились”. Подобным же образом и первое БОУСI интерпретируется им также как “Борусы”. Представляется, что в исходном тексте “Р” могла быть пропущена — но не в двух, совершенно одинаковых, позициях. Кроме того, в копии Миролюбова этого А БОУСI нет. В других же местах исходного текста Борусы </w:t>
      </w:r>
      <w:r>
        <w:rPr>
          <w:i/>
        </w:rPr>
        <w:t>везде</w:t>
      </w:r>
      <w:r>
        <w:rPr/>
        <w:t xml:space="preserve"> называются БОРУСI или БОРУСIЦI. Таким образом, видимо БОУСЭДЬЛIЦА следует разбить как БО УСЭДЬЛIЦА, что, как представляется, говорит о действии, связанном с поселением. Таким образом, данная ситуация служит еще одним доказательством, что, при отсутствии самих дощечек, разумнее пользоваться академической публикацией ВК 1990 года, поскольку тексты в этом издании вызывают больше доверия, так как, прежде всего, они взяты с машинописных рукописей Ю.П. Миролюбова, который и был единственным, кто видел исходные тексты (дощечки) и работал с ними. В последующих же публикациях, восходящих в конечном итоге к его же материалам, имеется множество, мягко говоря, разночтений.</w:t>
      </w:r>
    </w:p>
  </w:footnote>
  <w:footnote w:id="10">
    <w:p>
      <w:pPr>
        <w:pStyle w:val="Footnote"/>
        <w:rPr/>
      </w:pPr>
      <w:r>
        <w:rPr>
          <w:rStyle w:val="FootnoteCharacters"/>
        </w:rPr>
        <w:footnoteRef/>
      </w:r>
      <w:r>
        <w:rPr/>
        <w:t xml:space="preserve"> </w:t>
      </w:r>
      <w:r>
        <w:rPr/>
        <w:t>Здесь, на конце слова ХОДЯI, в ВК 1990 “й” (“ходяй”)! См., однако, примечание ниже</w:t>
      </w:r>
      <w:r>
        <w:rPr>
          <w:rFonts w:eastAsia="Symbol" w:cs="Symbol" w:ascii="Symbol" w:hAnsi="Symbol"/>
        </w:rPr>
        <w:t></w:t>
      </w:r>
      <w:r>
        <w:rPr/>
        <w:t>.</w:t>
      </w:r>
    </w:p>
  </w:footnote>
  <w:footnote w:id="11">
    <w:p>
      <w:pPr>
        <w:pStyle w:val="Footnote"/>
        <w:rPr/>
      </w:pPr>
      <w:r>
        <w:rPr>
          <w:rStyle w:val="FootnoteCharacters"/>
        </w:rPr>
        <w:footnoteRef/>
      </w:r>
      <w:r>
        <w:rPr/>
        <w:t xml:space="preserve"> </w:t>
      </w:r>
      <w:r>
        <w:rPr/>
        <w:t>В этом месте примечание Ю.П. Миролюбова (?): (</w:t>
      </w:r>
      <w:r>
        <w:rPr>
          <w:i/>
        </w:rPr>
        <w:t>неразборчиво</w:t>
      </w:r>
      <w:r>
        <w:rPr/>
        <w:t>).</w:t>
      </w:r>
    </w:p>
  </w:footnote>
  <w:footnote w:id="12">
    <w:p>
      <w:pPr>
        <w:pStyle w:val="Footnote"/>
        <w:rPr/>
      </w:pPr>
      <w:r>
        <w:rPr>
          <w:rStyle w:val="FootnoteCharacters"/>
        </w:rPr>
        <w:footnoteRef/>
      </w:r>
      <w:r>
        <w:rPr/>
        <w:t xml:space="preserve"> </w:t>
      </w:r>
      <w:r>
        <w:rPr/>
        <w:t>В этом месте примечание Ю.П. Миролюбова: (</w:t>
      </w:r>
      <w:r>
        <w:rPr>
          <w:i/>
        </w:rPr>
        <w:t xml:space="preserve">“й” мной иногда вставлено, если можно так выразиться, по внутреннему чутью. В тексте оно </w:t>
      </w:r>
      <w:r>
        <w:rPr>
          <w:i/>
          <w:spacing w:val="60"/>
        </w:rPr>
        <w:t>всегда</w:t>
      </w:r>
      <w:r>
        <w:rPr>
          <w:i/>
        </w:rPr>
        <w:t xml:space="preserve"> “i”</w:t>
      </w:r>
      <w:r>
        <w:rPr/>
        <w:t>). Поскольку в исходном тексте “й”, по всей видимости не было, в данной публикации решено было вообще отказаться от употребления этой буквы в той или иной форме.</w:t>
      </w:r>
    </w:p>
  </w:footnote>
  <w:footnote w:id="13">
    <w:p>
      <w:pPr>
        <w:pStyle w:val="Footnote"/>
        <w:rPr/>
      </w:pPr>
      <w:r>
        <w:rPr>
          <w:rStyle w:val="FootnoteCharacters"/>
        </w:rPr>
        <w:footnoteRef/>
      </w:r>
      <w:r>
        <w:rPr/>
        <w:t xml:space="preserve"> </w:t>
      </w:r>
      <w:r>
        <w:rPr/>
        <w:t>В этом месте примечание Ю.П. Миролюбова: (</w:t>
      </w:r>
      <w:r>
        <w:rPr>
          <w:i/>
        </w:rPr>
        <w:t>выцвело в тексте</w:t>
      </w:r>
      <w:r>
        <w:rPr/>
        <w:t>).</w:t>
      </w:r>
    </w:p>
  </w:footnote>
  <w:footnote w:id="14">
    <w:p>
      <w:pPr>
        <w:pStyle w:val="Footnote"/>
        <w:rPr/>
      </w:pPr>
      <w:r>
        <w:rPr>
          <w:rStyle w:val="FootnoteCharacters"/>
        </w:rPr>
        <w:footnoteRef/>
      </w:r>
      <w:r>
        <w:rPr/>
        <w:t xml:space="preserve"> </w:t>
      </w:r>
      <w:r>
        <w:rPr/>
        <w:t>Текст, аналогичный в своих фрагментах тексту дощ. 5б (1). Примечание в ВК 1990: “В Ж [ж. «Жар-Птица», Сан-Франциско] эта дощечка публиковалась одновременно с первой публикацией дощечек 5а и 5б”. Странные “осколки” — когда в тексте 5б (1) все места, о которых тут говорится, что они “поедены червем” и “сдавленые”, практически все на месте. Употребляемое в примечаниях Ж слово “линия” позволяет предположить, что подобные примечания (как и странный вид “осколков”) — дело рук редактора «Жар-Птицы», поскольку английское line означает “строка”. Несколько примеров, демонстрирующих как по-свойски в публикациях «Жар-Птицы» обошлись с текстами Влескниги, приведено в предыдущем томе (Влескнига, т. I. Омск, 2000. С. 171—175).</w:t>
      </w:r>
    </w:p>
  </w:footnote>
  <w:footnote w:id="15">
    <w:p>
      <w:pPr>
        <w:pStyle w:val="Footnote"/>
        <w:rPr/>
      </w:pPr>
      <w:r>
        <w:rPr>
          <w:rStyle w:val="FootnoteCharacters"/>
        </w:rPr>
        <w:footnoteRef/>
      </w:r>
      <w:r>
        <w:rPr/>
        <w:t xml:space="preserve"> </w:t>
      </w:r>
      <w:r>
        <w:rPr/>
        <w:t>Непонятно наличие отточия в данном тексте (дощ. 5), так как в тексте дощ. 5б это слово написано полностью.</w:t>
      </w:r>
    </w:p>
  </w:footnote>
  <w:footnote w:id="16">
    <w:p>
      <w:pPr>
        <w:pStyle w:val="Footnote"/>
        <w:rPr/>
      </w:pPr>
      <w:r>
        <w:rPr>
          <w:rStyle w:val="FootnoteCharacters"/>
        </w:rPr>
        <w:footnoteRef/>
      </w:r>
      <w:r>
        <w:rPr/>
        <w:t xml:space="preserve"> </w:t>
      </w:r>
      <w:r>
        <w:rPr/>
        <w:t>По сравнению с текстом дощ. 5б (1), где этот фрагмент, в  частности, выглядит как НIКОЛIНЕ, здесь должно бы быть НIКО. I.Е. Также пропущено НЕ.</w:t>
      </w:r>
    </w:p>
  </w:footnote>
  <w:footnote w:id="17">
    <w:p>
      <w:pPr>
        <w:pStyle w:val="Footnote"/>
        <w:rPr/>
      </w:pPr>
      <w:r>
        <w:rPr>
          <w:rStyle w:val="FootnoteCharacters"/>
        </w:rPr>
        <w:footnoteRef/>
      </w:r>
      <w:r>
        <w:rPr/>
        <w:t xml:space="preserve"> </w:t>
      </w:r>
      <w:r>
        <w:rPr/>
        <w:t>Примечания и пояснения из ВК 1990.</w:t>
      </w:r>
    </w:p>
  </w:footnote>
  <w:footnote w:id="18">
    <w:p>
      <w:pPr>
        <w:pStyle w:val="Footnote"/>
        <w:rPr/>
      </w:pPr>
      <w:r>
        <w:rPr>
          <w:rStyle w:val="FootnoteCharacters"/>
        </w:rPr>
        <w:footnoteRef/>
      </w:r>
      <w:r>
        <w:rPr/>
        <w:t xml:space="preserve"> </w:t>
      </w:r>
      <w:r>
        <w:rPr/>
        <w:t>В ВК 1990 после этого слова СЕН IМЕНОВА НЕПРЕ ПРЕПЕНТЕ</w:t>
      </w:r>
      <w:r>
        <w:rPr>
          <w:sz w:val="16"/>
        </w:rPr>
        <w:t xml:space="preserve"> </w:t>
      </w:r>
      <w:r>
        <w:rPr/>
        <w:t>повторяется еще раз — явно описка или брак при наборе текста.</w:t>
      </w:r>
    </w:p>
  </w:footnote>
  <w:footnote w:id="19">
    <w:p>
      <w:pPr>
        <w:pStyle w:val="Footnote"/>
        <w:rPr/>
      </w:pPr>
      <w:r>
        <w:rPr>
          <w:rStyle w:val="FootnoteCharacters"/>
        </w:rPr>
        <w:footnoteRef/>
      </w:r>
      <w:r>
        <w:rPr/>
        <w:t xml:space="preserve"> </w:t>
      </w:r>
      <w:r>
        <w:rPr/>
        <w:t>В ВК 1990 — два текста с одинаковыми заголовками “Дощечка 5б”. Пометки “5б (</w:t>
      </w:r>
      <w:r>
        <w:rPr>
          <w:rFonts w:cs="Arial" w:ascii="Arial" w:hAnsi="Arial"/>
        </w:rPr>
        <w:t>1</w:t>
      </w:r>
      <w:r>
        <w:rPr/>
        <w:t>)” и</w:t>
      </w:r>
      <w:r>
        <w:rPr>
          <w:rFonts w:cs="IzhitsaCTT" w:ascii="IzhitsaCTT" w:hAnsi="IzhitsaCTT"/>
        </w:rPr>
        <w:t></w:t>
      </w:r>
      <w:r>
        <w:rPr/>
        <w:t>“5б (</w:t>
      </w:r>
      <w:r>
        <w:rPr>
          <w:rFonts w:cs="Arial" w:ascii="Arial" w:hAnsi="Arial"/>
        </w:rPr>
        <w:t>2</w:t>
      </w:r>
      <w:r>
        <w:rPr/>
        <w:t xml:space="preserve">)” мои — </w:t>
      </w:r>
      <w:r>
        <w:rPr>
          <w:i/>
        </w:rPr>
        <w:t>HC</w:t>
      </w:r>
      <w:r>
        <w:rPr/>
        <w:t>. Д. Дудко считает, что этот текст — продолжение текста дощечки 4г, и так его и помещает после него.</w:t>
      </w:r>
    </w:p>
  </w:footnote>
  <w:footnote w:id="20">
    <w:p>
      <w:pPr>
        <w:pStyle w:val="Footnote"/>
        <w:rPr/>
      </w:pPr>
      <w:r>
        <w:rPr>
          <w:rStyle w:val="FootnoteCharacters"/>
        </w:rPr>
        <w:footnoteRef/>
      </w:r>
      <w:r>
        <w:rPr/>
        <w:t xml:space="preserve"> </w:t>
      </w:r>
      <w:r>
        <w:rPr/>
        <w:t>Многоточия здесь не было, но текст явно не с начала фразы. Возможно, данный текст — продолжение текста с дощечки 4г.</w:t>
      </w:r>
    </w:p>
  </w:footnote>
  <w:footnote w:id="21">
    <w:p>
      <w:pPr>
        <w:pStyle w:val="Footnote"/>
        <w:rPr/>
      </w:pPr>
      <w:r>
        <w:rPr>
          <w:rStyle w:val="FootnoteCharacters"/>
        </w:rPr>
        <w:footnoteRef/>
      </w:r>
      <w:r>
        <w:rPr/>
        <w:t xml:space="preserve"> </w:t>
      </w:r>
      <w:r>
        <w:rPr/>
        <w:t>Многоточия здесь не было также, но явно что-то пропущено, возможно “ГОРЕ” “горы”.</w:t>
      </w:r>
    </w:p>
  </w:footnote>
  <w:footnote w:id="22">
    <w:p>
      <w:pPr>
        <w:pStyle w:val="Footnote"/>
        <w:rPr/>
      </w:pPr>
      <w:r>
        <w:rPr>
          <w:rStyle w:val="FootnoteCharacters"/>
        </w:rPr>
        <w:footnoteRef/>
      </w:r>
      <w:r>
        <w:rPr/>
        <w:t xml:space="preserve"> </w:t>
      </w:r>
      <w:r>
        <w:rPr/>
        <w:t>Возможно, одно НЕ лишнее.</w:t>
      </w:r>
    </w:p>
  </w:footnote>
  <w:footnote w:id="23">
    <w:p>
      <w:pPr>
        <w:pStyle w:val="Footnote"/>
        <w:rPr/>
      </w:pPr>
      <w:r>
        <w:rPr>
          <w:rStyle w:val="FootnoteCharacters"/>
        </w:rPr>
        <w:footnoteRef/>
      </w:r>
      <w:r>
        <w:rPr/>
        <w:t xml:space="preserve"> </w:t>
      </w:r>
      <w:r>
        <w:rPr/>
        <w:t>Возможно, дощечка 6в — продолжение.</w:t>
      </w:r>
    </w:p>
  </w:footnote>
  <w:footnote w:id="24">
    <w:p>
      <w:pPr>
        <w:pStyle w:val="Footnote"/>
        <w:rPr/>
      </w:pPr>
      <w:r>
        <w:rPr>
          <w:rStyle w:val="FootnoteCharacters"/>
        </w:rPr>
        <w:footnoteRef/>
      </w:r>
      <w:r>
        <w:rPr/>
        <w:t xml:space="preserve"> </w:t>
      </w:r>
      <w:r>
        <w:rPr/>
        <w:t>Повторение в ВК 1990.</w:t>
      </w:r>
    </w:p>
  </w:footnote>
  <w:footnote w:id="25">
    <w:p>
      <w:pPr>
        <w:pStyle w:val="Footnote"/>
        <w:rPr/>
      </w:pPr>
      <w:r>
        <w:rPr>
          <w:rStyle w:val="FootnoteCharacters"/>
        </w:rPr>
        <w:footnoteRef/>
      </w:r>
      <w:r>
        <w:rPr/>
        <w:t xml:space="preserve"> </w:t>
      </w:r>
      <w:r>
        <w:rPr/>
        <w:t>Возможно, НЕ лишнее.</w:t>
      </w:r>
    </w:p>
  </w:footnote>
  <w:footnote w:id="26">
    <w:p>
      <w:pPr>
        <w:pStyle w:val="Footnote"/>
        <w:rPr/>
      </w:pPr>
      <w:r>
        <w:rPr>
          <w:rStyle w:val="FootnoteCharacters"/>
        </w:rPr>
        <w:footnoteRef/>
      </w:r>
      <w:r>
        <w:rPr/>
        <w:t xml:space="preserve"> </w:t>
      </w:r>
      <w:r>
        <w:rPr/>
        <w:t>Вместо ЖЕ.</w:t>
      </w:r>
    </w:p>
  </w:footnote>
  <w:footnote w:id="27">
    <w:p>
      <w:pPr>
        <w:pStyle w:val="Footnote"/>
        <w:rPr/>
      </w:pPr>
      <w:r>
        <w:rPr>
          <w:rStyle w:val="FootnoteCharacters"/>
        </w:rPr>
        <w:footnoteRef/>
      </w:r>
      <w:r>
        <w:rPr/>
        <w:t xml:space="preserve"> </w:t>
      </w:r>
      <w:r>
        <w:rPr/>
        <w:t>В ВК 1990 примечание: “</w:t>
      </w:r>
      <w:r>
        <w:rPr>
          <w:i/>
        </w:rPr>
        <w:t>Здесь пропущена была при переписке фраза</w:t>
      </w:r>
      <w:r>
        <w:rPr/>
        <w:t>: (I ДТЕРЕХ ВЕДЕ Ю I ПОСЛЕ О НIХЖЕ НЕ ВIХОМЬ НIСЧО)”, что и вставлено.</w:t>
      </w:r>
    </w:p>
  </w:footnote>
  <w:footnote w:id="28">
    <w:p>
      <w:pPr>
        <w:pStyle w:val="Footnote"/>
        <w:rPr/>
      </w:pPr>
      <w:r>
        <w:rPr>
          <w:rStyle w:val="FootnoteCharacters"/>
        </w:rPr>
        <w:footnoteRef/>
      </w:r>
      <w:r>
        <w:rPr/>
        <w:t xml:space="preserve"> </w:t>
      </w:r>
      <w:r>
        <w:rPr/>
        <w:t>ПО или ТО (в ТО БО ТО.</w:t>
      </w:r>
    </w:p>
  </w:footnote>
  <w:footnote w:id="29">
    <w:p>
      <w:pPr>
        <w:pStyle w:val="Footnote"/>
        <w:rPr/>
      </w:pPr>
      <w:r>
        <w:rPr>
          <w:rStyle w:val="FootnoteCharacters"/>
        </w:rPr>
        <w:footnoteRef/>
      </w:r>
      <w:r>
        <w:rPr/>
        <w:t xml:space="preserve"> </w:t>
      </w:r>
      <w:r>
        <w:rPr/>
        <w:t>Во ВК 1990 ”НИ ДО”</w:t>
      </w:r>
      <w:r>
        <w:rPr>
          <w:sz w:val="14"/>
        </w:rPr>
        <w:t xml:space="preserve"> </w:t>
      </w:r>
      <w:r>
        <w:rPr/>
        <w:t>повторяется два раза.</w:t>
      </w:r>
    </w:p>
  </w:footnote>
  <w:footnote w:id="30">
    <w:p>
      <w:pPr>
        <w:pStyle w:val="Footnote"/>
        <w:rPr/>
      </w:pPr>
      <w:r>
        <w:rPr>
          <w:rStyle w:val="FootnoteCharacters"/>
        </w:rPr>
        <w:footnoteRef/>
      </w:r>
      <w:r>
        <w:rPr/>
        <w:t xml:space="preserve"> </w:t>
      </w:r>
      <w:r>
        <w:rPr/>
        <w:t>По ВК 1990: “После указания номера дощечки в скобках приписано: 1 — 28”. В заголовке после номера дощечки, 8, в ВК 1990 почему-то напечатано в скобках “(27)” и данный текст помещен после текста Дощечки 26, но ниже имеется Дощечка 27 (“сборная”), поэтому я переставил этот текст по порядку номеров.</w:t>
      </w:r>
    </w:p>
  </w:footnote>
  <w:footnote w:id="31">
    <w:p>
      <w:pPr>
        <w:pStyle w:val="Footnote"/>
        <w:rPr/>
      </w:pPr>
      <w:r>
        <w:rPr>
          <w:rStyle w:val="FootnoteCharacters"/>
        </w:rPr>
        <w:footnoteRef/>
      </w:r>
      <w:r>
        <w:rPr/>
        <w:t xml:space="preserve"> </w:t>
      </w:r>
      <w:r>
        <w:rPr/>
        <w:t>Примечание О. Творогова в ВК 1990; здесь и далее его примечания выделены курсивом.</w:t>
      </w:r>
    </w:p>
  </w:footnote>
  <w:footnote w:id="32">
    <w:p>
      <w:pPr>
        <w:pStyle w:val="Footnote"/>
        <w:rPr/>
      </w:pPr>
      <w:r>
        <w:rPr>
          <w:rStyle w:val="FootnoteCharacters"/>
        </w:rPr>
        <w:footnoteRef/>
      </w:r>
      <w:r>
        <w:rPr/>
        <w:t xml:space="preserve"> </w:t>
      </w:r>
      <w:r>
        <w:rPr/>
        <w:t>Вместо А.</w:t>
      </w:r>
    </w:p>
  </w:footnote>
  <w:footnote w:id="33">
    <w:p>
      <w:pPr>
        <w:pStyle w:val="Footnote"/>
        <w:rPr/>
      </w:pPr>
      <w:r>
        <w:rPr>
          <w:rStyle w:val="FootnoteCharacters"/>
        </w:rPr>
        <w:footnoteRef/>
      </w:r>
      <w:r>
        <w:rPr/>
        <w:t xml:space="preserve"> </w:t>
      </w:r>
      <w:r>
        <w:rPr/>
        <w:t>Вместо О.</w:t>
      </w:r>
    </w:p>
  </w:footnote>
  <w:footnote w:id="34">
    <w:p>
      <w:pPr>
        <w:pStyle w:val="Footnote"/>
        <w:rPr/>
      </w:pPr>
      <w:r>
        <w:rPr>
          <w:rStyle w:val="FootnoteCharacters"/>
        </w:rPr>
        <w:footnoteRef/>
      </w:r>
      <w:r>
        <w:rPr/>
        <w:t xml:space="preserve"> </w:t>
      </w:r>
      <w:r>
        <w:rPr/>
        <w:t>Вместо А.</w:t>
      </w:r>
    </w:p>
  </w:footnote>
  <w:footnote w:id="35">
    <w:p>
      <w:pPr>
        <w:pStyle w:val="Footnote"/>
        <w:rPr/>
      </w:pPr>
      <w:r>
        <w:rPr>
          <w:rStyle w:val="FootnoteCharacters"/>
        </w:rPr>
        <w:footnoteRef/>
      </w:r>
      <w:r>
        <w:rPr/>
        <w:t xml:space="preserve"> </w:t>
      </w:r>
      <w:r>
        <w:rPr/>
        <w:t>В ВК 1990 БРЕГОУЩА</w:t>
      </w:r>
      <w:r>
        <w:rPr>
          <w:sz w:val="16"/>
        </w:rPr>
        <w:t xml:space="preserve"> </w:t>
      </w:r>
      <w:r>
        <w:rPr/>
        <w:t>повторено 2 раза.</w:t>
      </w:r>
    </w:p>
  </w:footnote>
  <w:footnote w:id="36">
    <w:p>
      <w:pPr>
        <w:pStyle w:val="Footnote"/>
        <w:rPr/>
      </w:pPr>
      <w:r>
        <w:rPr>
          <w:rStyle w:val="FootnoteCharacters"/>
        </w:rPr>
        <w:footnoteRef/>
      </w:r>
      <w:r>
        <w:rPr/>
        <w:t xml:space="preserve"> </w:t>
      </w:r>
      <w:r>
        <w:rPr/>
        <w:t>В исходном тексте СТРАНIЦЬ</w:t>
      </w:r>
      <w:r>
        <w:rPr>
          <w:sz w:val="16"/>
        </w:rPr>
        <w:t xml:space="preserve"> </w:t>
      </w:r>
      <w:r>
        <w:rPr/>
        <w:t>повторяется два раза.</w:t>
      </w:r>
    </w:p>
  </w:footnote>
  <w:footnote w:id="37">
    <w:p>
      <w:pPr>
        <w:pStyle w:val="Footnote"/>
        <w:rPr/>
      </w:pPr>
      <w:r>
        <w:rPr>
          <w:rStyle w:val="FootnoteCharacters"/>
        </w:rPr>
        <w:footnoteRef/>
      </w:r>
      <w:r>
        <w:rPr/>
        <w:t xml:space="preserve"> </w:t>
      </w:r>
      <w:r>
        <w:rPr/>
        <w:t>В тексте данной дощечки в “Жар-Птице” вместо РАI СЛАВЬСЕК</w:t>
      </w:r>
      <w:r>
        <w:rPr>
          <w:sz w:val="16"/>
        </w:rPr>
        <w:t xml:space="preserve"> </w:t>
      </w:r>
      <w:r>
        <w:rPr/>
        <w:t>— IРII.</w:t>
      </w:r>
    </w:p>
  </w:footnote>
  <w:footnote w:id="38">
    <w:p>
      <w:pPr>
        <w:pStyle w:val="Footnote"/>
        <w:rPr/>
      </w:pPr>
      <w:r>
        <w:rPr>
          <w:rStyle w:val="FootnoteCharacters"/>
        </w:rPr>
        <w:footnoteRef/>
      </w:r>
      <w:r>
        <w:rPr/>
        <w:t xml:space="preserve"> </w:t>
      </w:r>
      <w:r>
        <w:rPr/>
        <w:t>По ВК 1990: “</w:t>
      </w:r>
      <w:r>
        <w:rPr>
          <w:i/>
        </w:rPr>
        <w:t>пометка</w:t>
      </w:r>
      <w:r>
        <w:rPr/>
        <w:t>”, т.е., видимо, какая-то пометка на полях и т.п. (но не в тексте?).</w:t>
      </w:r>
    </w:p>
  </w:footnote>
  <w:footnote w:id="39">
    <w:p>
      <w:pPr>
        <w:pStyle w:val="Footnote"/>
        <w:rPr/>
      </w:pPr>
      <w:r>
        <w:rPr>
          <w:rStyle w:val="FootnoteCharacters"/>
        </w:rPr>
        <w:footnoteRef/>
      </w:r>
      <w:r>
        <w:rPr/>
        <w:t xml:space="preserve"> </w:t>
      </w:r>
      <w:r>
        <w:rPr/>
        <w:t>Многоточия в ВК 1990 нет, но фраза явно продолжается на последующей дощечке.</w:t>
      </w:r>
    </w:p>
  </w:footnote>
  <w:footnote w:id="40">
    <w:p>
      <w:pPr>
        <w:pStyle w:val="Footnote"/>
        <w:rPr/>
      </w:pPr>
      <w:r>
        <w:rPr>
          <w:rStyle w:val="FootnoteCharacters"/>
        </w:rPr>
        <w:footnoteRef/>
      </w:r>
      <w:r>
        <w:rPr/>
        <w:t xml:space="preserve"> </w:t>
      </w:r>
      <w:r>
        <w:rPr/>
        <w:t>Многоточия в ВК 1990 нет, но фраза явно продолжает текст предыдущей дощечки.</w:t>
      </w:r>
    </w:p>
  </w:footnote>
  <w:footnote w:id="41">
    <w:p>
      <w:pPr>
        <w:pStyle w:val="Footnote"/>
        <w:rPr/>
      </w:pPr>
      <w:r>
        <w:rPr>
          <w:rStyle w:val="FootnoteCharacters"/>
        </w:rPr>
        <w:footnoteRef/>
      </w:r>
      <w:r>
        <w:rPr/>
        <w:t xml:space="preserve"> </w:t>
      </w:r>
      <w:r>
        <w:rPr/>
        <w:t>В ВК 1995, по ж. “Жар-Птица”, ЩОУРЬ.</w:t>
      </w:r>
    </w:p>
  </w:footnote>
  <w:footnote w:id="42">
    <w:p>
      <w:pPr>
        <w:pStyle w:val="Footnote"/>
        <w:rPr/>
      </w:pPr>
      <w:r>
        <w:rPr>
          <w:rStyle w:val="FootnoteCharacters"/>
        </w:rPr>
        <w:footnoteRef/>
      </w:r>
      <w:r>
        <w:rPr/>
        <w:t xml:space="preserve"> </w:t>
      </w:r>
      <w:r>
        <w:rPr/>
        <w:t>В ВК 1995 МАРIЦЕХ, что (и др. под.) указывает, что в этой публикации тексты были взяты из публикации “Жар-Птицы” (См. статью О. Творогова в ВК 1990). А. Асов пишет в ВК 1997, что его перевод 1994 (и ВК 1995, изд. 2-е, испр.) выполнен по изданию Куренкова.</w:t>
      </w:r>
    </w:p>
  </w:footnote>
  <w:footnote w:id="43">
    <w:p>
      <w:pPr>
        <w:pStyle w:val="Footnote"/>
        <w:rPr/>
      </w:pPr>
      <w:r>
        <w:rPr>
          <w:rStyle w:val="FootnoteCharacters"/>
        </w:rPr>
        <w:footnoteRef/>
      </w:r>
      <w:r>
        <w:rPr/>
        <w:t xml:space="preserve"> </w:t>
      </w:r>
      <w:r>
        <w:rPr/>
        <w:t>В ВК 1990 ПТЩЕМО КIУ. Здесь приводится тект, выверенный по фотокопии дощечки 16 (рис. 1). Сравнив разночтения текста дощечки 16 по ВК 1990 и по фотокопии, можно предположить, что и в тексте Ю.П. Миролюбова (М) — в том виде, как он представлен в издании ВК 1990 — также может быть некоторое количество неточных прочтений или опечаток. Особенно характерны замены Ч на Щ/ Ш.</w:t>
      </w:r>
    </w:p>
  </w:footnote>
  <w:footnote w:id="44">
    <w:p>
      <w:pPr>
        <w:pStyle w:val="Footnote"/>
        <w:rPr/>
      </w:pPr>
      <w:r>
        <w:rPr>
          <w:rStyle w:val="FootnoteCharacters"/>
        </w:rPr>
        <w:footnoteRef/>
      </w:r>
      <w:r>
        <w:rPr/>
        <w:t xml:space="preserve"> </w:t>
      </w:r>
      <w:r>
        <w:rPr/>
        <w:t>В ВК 1990 КО.</w:t>
      </w:r>
    </w:p>
  </w:footnote>
  <w:footnote w:id="45">
    <w:p>
      <w:pPr>
        <w:pStyle w:val="Footnote"/>
        <w:rPr/>
      </w:pPr>
      <w:r>
        <w:rPr>
          <w:rStyle w:val="FootnoteCharacters"/>
        </w:rPr>
        <w:footnoteRef/>
      </w:r>
      <w:r>
        <w:rPr/>
        <w:t xml:space="preserve"> </w:t>
      </w:r>
      <w:r>
        <w:rPr/>
        <w:t>В ВК 1990 ПРIБЕЗIЩ.</w:t>
      </w:r>
    </w:p>
  </w:footnote>
  <w:footnote w:id="46">
    <w:p>
      <w:pPr>
        <w:pStyle w:val="Footnote"/>
        <w:rPr/>
      </w:pPr>
      <w:r>
        <w:rPr>
          <w:rStyle w:val="FootnoteCharacters"/>
        </w:rPr>
        <w:footnoteRef/>
      </w:r>
      <w:r>
        <w:rPr/>
        <w:t xml:space="preserve"> </w:t>
      </w:r>
      <w:r>
        <w:rPr/>
        <w:t>В ВК 1990 РЩЕН БЯЩ ОТЦ ВРСI.</w:t>
      </w:r>
    </w:p>
  </w:footnote>
  <w:footnote w:id="47">
    <w:p>
      <w:pPr>
        <w:pStyle w:val="Footnote"/>
        <w:rPr/>
      </w:pPr>
      <w:r>
        <w:rPr>
          <w:rStyle w:val="FootnoteCharacters"/>
        </w:rPr>
        <w:footnoteRef/>
      </w:r>
      <w:r>
        <w:rPr/>
        <w:t xml:space="preserve"> </w:t>
      </w:r>
      <w:r>
        <w:rPr/>
        <w:t>В ВК 1990 А ТО IМЩ.</w:t>
      </w:r>
    </w:p>
  </w:footnote>
  <w:footnote w:id="48">
    <w:p>
      <w:pPr>
        <w:pStyle w:val="Footnote"/>
        <w:rPr/>
      </w:pPr>
      <w:r>
        <w:rPr>
          <w:rStyle w:val="FootnoteCharacters"/>
        </w:rPr>
        <w:footnoteRef/>
      </w:r>
      <w:r>
        <w:rPr/>
        <w:t xml:space="preserve"> </w:t>
      </w:r>
      <w:r>
        <w:rPr/>
        <w:t>По другой разбивке: “А ТОI МЧ ЖЕНУ I ДВА ДЧЕРЕ (IМА). IМАСТА ОНА СКТЯ …”, т.е. “И он меч, жену и двух дочерей (имел). Имели они скота …”;</w:t>
      </w:r>
      <w:r>
        <w:rPr>
          <w:i/>
        </w:rPr>
        <w:t xml:space="preserve"> </w:t>
      </w:r>
      <w:r>
        <w:rPr/>
        <w:t>вызывает также подозрение ДЧЕРЕ</w:t>
      </w:r>
      <w:r>
        <w:rPr>
          <w:i/>
        </w:rPr>
        <w:t xml:space="preserve">, </w:t>
      </w:r>
      <w:r>
        <w:rPr/>
        <w:t>где, похоже, Щ</w:t>
      </w:r>
      <w:r>
        <w:rPr>
          <w:i/>
          <w:sz w:val="16"/>
        </w:rPr>
        <w:t xml:space="preserve"> </w:t>
      </w:r>
      <w:r>
        <w:rPr/>
        <w:t>переделано при ретушировании/ редактировании изображения на Ч</w:t>
      </w:r>
      <w:r>
        <w:rPr>
          <w:i/>
        </w:rPr>
        <w:t>.</w:t>
      </w:r>
    </w:p>
  </w:footnote>
  <w:footnote w:id="49">
    <w:p>
      <w:pPr>
        <w:pStyle w:val="Footnote"/>
        <w:rPr/>
      </w:pPr>
      <w:r>
        <w:rPr>
          <w:rStyle w:val="FootnoteCharacters"/>
        </w:rPr>
        <w:footnoteRef/>
      </w:r>
      <w:r>
        <w:rPr/>
        <w:t xml:space="preserve"> </w:t>
      </w:r>
      <w:r>
        <w:rPr/>
        <w:t>В ВК 1990 ПРОДЩIСIСА.</w:t>
      </w:r>
    </w:p>
  </w:footnote>
  <w:footnote w:id="50">
    <w:p>
      <w:pPr>
        <w:pStyle w:val="Footnote"/>
        <w:rPr/>
      </w:pPr>
      <w:r>
        <w:rPr>
          <w:rStyle w:val="FootnoteCharacters"/>
        </w:rPr>
        <w:footnoteRef/>
      </w:r>
      <w:r>
        <w:rPr/>
        <w:t xml:space="preserve"> </w:t>
      </w:r>
      <w:r>
        <w:rPr/>
        <w:t>В ВК 1990 АКОI РДI ЗГОВЕ.</w:t>
      </w:r>
    </w:p>
  </w:footnote>
  <w:footnote w:id="51">
    <w:p>
      <w:pPr>
        <w:pStyle w:val="Footnote"/>
        <w:rPr/>
      </w:pPr>
      <w:r>
        <w:rPr>
          <w:rStyle w:val="FootnoteCharacters"/>
        </w:rPr>
        <w:footnoteRef/>
      </w:r>
      <w:r>
        <w:rPr/>
        <w:t xml:space="preserve"> </w:t>
      </w:r>
      <w:r>
        <w:rPr/>
        <w:t>В ВК 1990 ПРСЭШЕ.</w:t>
      </w:r>
    </w:p>
  </w:footnote>
  <w:footnote w:id="52">
    <w:p>
      <w:pPr>
        <w:pStyle w:val="Footnote"/>
        <w:rPr/>
      </w:pPr>
      <w:r>
        <w:rPr>
          <w:rStyle w:val="FootnoteCharacters"/>
        </w:rPr>
        <w:footnoteRef/>
      </w:r>
      <w:r>
        <w:rPr/>
        <w:t xml:space="preserve"> </w:t>
      </w:r>
      <w:r>
        <w:rPr/>
        <w:t>В ВК 1990 МЛШЕ.</w:t>
      </w:r>
    </w:p>
  </w:footnote>
  <w:footnote w:id="53">
    <w:p>
      <w:pPr>
        <w:pStyle w:val="Footnote"/>
        <w:rPr/>
      </w:pPr>
      <w:r>
        <w:rPr>
          <w:rStyle w:val="FootnoteCharacters"/>
        </w:rPr>
        <w:footnoteRef/>
      </w:r>
      <w:r>
        <w:rPr/>
        <w:t xml:space="preserve"> </w:t>
      </w:r>
      <w:r>
        <w:rPr/>
        <w:t>В ВК 1990 ДАЯШ.</w:t>
      </w:r>
    </w:p>
  </w:footnote>
  <w:footnote w:id="54">
    <w:p>
      <w:pPr>
        <w:pStyle w:val="Footnote"/>
        <w:rPr/>
      </w:pPr>
      <w:r>
        <w:rPr>
          <w:rStyle w:val="FootnoteCharacters"/>
        </w:rPr>
        <w:footnoteRef/>
      </w:r>
      <w:r>
        <w:rPr/>
        <w:t xml:space="preserve"> </w:t>
      </w:r>
      <w:r>
        <w:rPr/>
        <w:t>В ВК 1990 IЗМЛЕНОI ЯКО.</w:t>
      </w:r>
    </w:p>
  </w:footnote>
  <w:footnote w:id="55">
    <w:p>
      <w:pPr>
        <w:pStyle w:val="Footnote"/>
        <w:rPr/>
      </w:pPr>
      <w:r>
        <w:rPr>
          <w:rStyle w:val="FootnoteCharacters"/>
        </w:rPr>
        <w:footnoteRef/>
      </w:r>
      <w:r>
        <w:rPr/>
        <w:t xml:space="preserve"> </w:t>
      </w:r>
      <w:r>
        <w:rPr/>
        <w:t>В ВК 1990 ВЯ ОЖЕ ШАОI.</w:t>
      </w:r>
    </w:p>
  </w:footnote>
  <w:footnote w:id="56">
    <w:p>
      <w:pPr>
        <w:pStyle w:val="Footnote"/>
        <w:rPr/>
      </w:pPr>
      <w:r>
        <w:rPr>
          <w:rStyle w:val="FootnoteCharacters"/>
        </w:rPr>
        <w:footnoteRef/>
      </w:r>
      <w:r>
        <w:rPr/>
        <w:t xml:space="preserve"> </w:t>
      </w:r>
      <w:r>
        <w:rPr/>
        <w:t>В ВК 1990 ВЛЕСО ТЕШЕ.</w:t>
      </w:r>
    </w:p>
  </w:footnote>
  <w:footnote w:id="57">
    <w:p>
      <w:pPr>
        <w:pStyle w:val="Footnote"/>
        <w:rPr/>
      </w:pPr>
      <w:r>
        <w:rPr>
          <w:rStyle w:val="FootnoteCharacters"/>
        </w:rPr>
        <w:footnoteRef/>
      </w:r>
      <w:r>
        <w:rPr/>
        <w:t xml:space="preserve"> </w:t>
      </w:r>
      <w:r>
        <w:rPr/>
        <w:t>В ВК 1990 ДОНДЕ.</w:t>
      </w:r>
    </w:p>
  </w:footnote>
  <w:footnote w:id="58">
    <w:p>
      <w:pPr>
        <w:pStyle w:val="Footnote"/>
        <w:rPr/>
      </w:pPr>
      <w:r>
        <w:rPr>
          <w:rStyle w:val="FootnoteCharacters"/>
        </w:rPr>
        <w:footnoteRef/>
      </w:r>
      <w:r>
        <w:rPr/>
        <w:t xml:space="preserve"> </w:t>
      </w:r>
      <w:r>
        <w:rPr/>
        <w:t>В ВК 1990 БЛАГСЛВЕН.</w:t>
      </w:r>
    </w:p>
  </w:footnote>
  <w:footnote w:id="59">
    <w:p>
      <w:pPr>
        <w:pStyle w:val="Footnote"/>
        <w:rPr>
          <w:sz w:val="22"/>
        </w:rPr>
      </w:pPr>
      <w:r>
        <w:rPr>
          <w:rStyle w:val="FootnoteCharacters"/>
        </w:rPr>
        <w:footnoteRef/>
      </w:r>
      <w:r>
        <w:rPr/>
        <w:t xml:space="preserve"> </w:t>
      </w:r>
      <w:r>
        <w:rPr/>
        <w:t>В ВК 1990 ПРШЕНДШЕ НСОВРЦЕТ СЕ.</w:t>
      </w:r>
    </w:p>
    <w:p>
      <w:pPr>
        <w:pStyle w:val="Footnote"/>
        <w:rPr/>
      </w:pPr>
      <w:r>
        <w:rPr>
          <w:sz w:val="22"/>
        </w:rPr>
        <w:tab/>
      </w:r>
      <w:r>
        <w:rPr/>
        <w:t>Итого на небольшой текст (10 строк в оригинале, всего 451 знак) 17 разночтений (!).</w:t>
      </w:r>
    </w:p>
  </w:footnote>
  <w:footnote w:id="60">
    <w:p>
      <w:pPr>
        <w:pStyle w:val="Footnote"/>
        <w:rPr/>
      </w:pPr>
      <w:r>
        <w:rPr>
          <w:rStyle w:val="FootnoteCharacters"/>
        </w:rPr>
        <w:footnoteRef/>
      </w:r>
      <w:r>
        <w:rPr/>
        <w:t xml:space="preserve"> </w:t>
      </w:r>
      <w:r>
        <w:rPr/>
        <w:t>Текст известен только по некачественному изображению (явно редактированному — и не в лучшую сторону), которое А.А. приводит в публикации ВК 1997; здесь этот текст приводтся, так сказать, чисто условно. О.В. Творогов сообщает (ВК 1990): «Публикуя фотокопии М, Н.Ф. Скрипник предпослал им следующее предисловие, которое мы воспроизводим (в своем переводе с украинского на русский): “При тщательном разборе архива покойного Ю. Миролюбова в Аахене выявилось, что — кроме еще нигде не опубликованных 16-ти дощечек Изенбека — в нем находились также и тексты следующих четырех дощечек, а именно: 16б, 34, 38а и 38б”», но, опубликовав тексты 34, 38а и 38б, текст 16б он по какой-то причине не публикует.</w:t>
      </w:r>
    </w:p>
  </w:footnote>
  <w:footnote w:id="61">
    <w:p>
      <w:pPr>
        <w:pStyle w:val="Footnote"/>
        <w:rPr/>
      </w:pPr>
      <w:r>
        <w:rPr>
          <w:rStyle w:val="FootnoteCharacters"/>
        </w:rPr>
        <w:footnoteRef/>
      </w:r>
      <w:r>
        <w:rPr/>
        <w:t xml:space="preserve"> </w:t>
      </w:r>
      <w:r>
        <w:rPr/>
        <w:t>Продолжение на следующей дощечке.</w:t>
      </w:r>
    </w:p>
  </w:footnote>
  <w:footnote w:id="62">
    <w:p>
      <w:pPr>
        <w:pStyle w:val="Footnote"/>
        <w:rPr/>
      </w:pPr>
      <w:r>
        <w:rPr>
          <w:rStyle w:val="FootnoteCharacters"/>
        </w:rPr>
        <w:footnoteRef/>
      </w:r>
      <w:r>
        <w:rPr/>
        <w:t xml:space="preserve"> </w:t>
      </w:r>
      <w:r>
        <w:rPr/>
        <w:t>Продолжение на следующей дощечке.</w:t>
      </w:r>
    </w:p>
  </w:footnote>
  <w:footnote w:id="63">
    <w:p>
      <w:pPr>
        <w:pStyle w:val="Footnote"/>
        <w:rPr/>
      </w:pPr>
      <w:r>
        <w:rPr>
          <w:rStyle w:val="FootnoteCharacters"/>
        </w:rPr>
        <w:footnoteRef/>
      </w:r>
      <w:r>
        <w:rPr/>
        <w:t xml:space="preserve"> </w:t>
      </w:r>
      <w:r>
        <w:rPr/>
        <w:t>Буква В кажется лишней, либо вместо А.</w:t>
      </w:r>
    </w:p>
  </w:footnote>
  <w:footnote w:id="64">
    <w:p>
      <w:pPr>
        <w:pStyle w:val="Footnote"/>
        <w:rPr/>
      </w:pPr>
      <w:r>
        <w:rPr>
          <w:rStyle w:val="FootnoteCharacters"/>
        </w:rPr>
        <w:footnoteRef/>
      </w:r>
      <w:r>
        <w:rPr/>
        <w:t xml:space="preserve"> </w:t>
      </w:r>
      <w:r>
        <w:rPr/>
        <w:t>Видимо, ЕСТЬ</w:t>
      </w:r>
      <w:r>
        <w:rPr>
          <w:sz w:val="16"/>
        </w:rPr>
        <w:t xml:space="preserve"> </w:t>
      </w:r>
      <w:r>
        <w:rPr/>
        <w:t>— описка, повторение.</w:t>
      </w:r>
    </w:p>
  </w:footnote>
  <w:footnote w:id="65">
    <w:p>
      <w:pPr>
        <w:pStyle w:val="Footnote"/>
        <w:rPr/>
      </w:pPr>
      <w:r>
        <w:rPr>
          <w:rStyle w:val="FootnoteCharacters"/>
        </w:rPr>
        <w:footnoteRef/>
      </w:r>
      <w:r>
        <w:rPr/>
        <w:t xml:space="preserve"> “</w:t>
      </w:r>
      <w:r>
        <w:rPr/>
        <w:t>А А” вместо ДА.</w:t>
      </w:r>
    </w:p>
  </w:footnote>
  <w:footnote w:id="66">
    <w:p>
      <w:pPr>
        <w:pStyle w:val="Footnote"/>
        <w:rPr/>
      </w:pPr>
      <w:r>
        <w:rPr>
          <w:rStyle w:val="FootnoteCharacters"/>
        </w:rPr>
        <w:footnoteRef/>
      </w:r>
      <w:r>
        <w:rPr/>
        <w:t xml:space="preserve"> </w:t>
      </w:r>
      <w:r>
        <w:rPr/>
        <w:t>Здесь в ВК 1990 после текста, выделенное курсивом, без скобок, примечание (видимо, Ю.П. Миролюбова): “</w:t>
      </w:r>
      <w:r>
        <w:rPr>
          <w:i/>
        </w:rPr>
        <w:t>Настоящий отрывок, вероятно, описыавет одну из сечей, бывших в степях Черноморских. Черное море эта Дощька называет Руським морем, в отличие от Годьскаго моря — Азовскаго. Черное море зовется «Синим», а Азовское «Суренжским»</w:t>
      </w:r>
      <w:r>
        <w:rPr/>
        <w:t>” и далее, по тексту дощечки.</w:t>
      </w:r>
    </w:p>
  </w:footnote>
  <w:footnote w:id="67">
    <w:p>
      <w:pPr>
        <w:pStyle w:val="Footnote"/>
        <w:rPr/>
      </w:pPr>
      <w:r>
        <w:rPr>
          <w:rStyle w:val="FootnoteCharacters"/>
        </w:rPr>
        <w:footnoteRef/>
      </w:r>
      <w:r>
        <w:rPr/>
        <w:t xml:space="preserve"> </w:t>
      </w:r>
      <w:r>
        <w:rPr/>
        <w:t>В ВК 1990 (с. 205) пояснение: “В М этот текст не сохранился. В Ж дощечка озаглавлена: «Сборная дощечка № 27 (Готская) Дощечка эта собрана из обломков и осколков многих дощечек, найденных и подобранных вестовым полковника Изенбека. Названа она Готской потому, что в текстах этих обломков и осколков упоминаются готы». Текст дощечки воспроизводим по Ж. Отметим, что фрагмент 5 текстуально близок к дощечке 6д, фрагмент 11 — к дощечке 5б, а фрагмент 12 — к дощечке 8. После текста дощечки подпись: «А. Кур».” В издании ВК 1995 г. под заголовком III 27 на с. 114 приводится только 13-й фрагмент.</w:t>
      </w:r>
    </w:p>
  </w:footnote>
  <w:footnote w:id="68">
    <w:p>
      <w:pPr>
        <w:pStyle w:val="Footnote"/>
        <w:rPr/>
      </w:pPr>
      <w:r>
        <w:rPr>
          <w:rStyle w:val="FootnoteCharacters"/>
        </w:rPr>
        <w:footnoteRef/>
      </w:r>
      <w:r>
        <w:rPr/>
        <w:t xml:space="preserve"> </w:t>
      </w:r>
      <w:r>
        <w:rPr/>
        <w:t>См. тж. текст 8, последний абзац, но там немного по-другому.</w:t>
      </w:r>
    </w:p>
  </w:footnote>
  <w:footnote w:id="69">
    <w:p>
      <w:pPr>
        <w:pStyle w:val="Footnote"/>
        <w:rPr/>
      </w:pPr>
      <w:r>
        <w:rPr>
          <w:rStyle w:val="FootnoteCharacters"/>
        </w:rPr>
        <w:footnoteRef/>
      </w:r>
      <w:r>
        <w:rPr/>
        <w:t xml:space="preserve"> </w:t>
      </w:r>
      <w:r>
        <w:rPr/>
        <w:t>Видимо, Т лишнее (описка или царапина?).</w:t>
      </w:r>
    </w:p>
  </w:footnote>
  <w:footnote w:id="70">
    <w:p>
      <w:pPr>
        <w:pStyle w:val="Footnote"/>
        <w:rPr/>
      </w:pPr>
      <w:r>
        <w:rPr>
          <w:rStyle w:val="FootnoteCharacters"/>
        </w:rPr>
        <w:footnoteRef/>
      </w:r>
      <w:r>
        <w:rPr/>
        <w:t xml:space="preserve"> </w:t>
      </w:r>
      <w:r>
        <w:rPr/>
        <w:t>Вместо ЖЕ.</w:t>
      </w:r>
    </w:p>
  </w:footnote>
  <w:footnote w:id="71">
    <w:p>
      <w:pPr>
        <w:pStyle w:val="Footnote"/>
        <w:rPr/>
      </w:pPr>
      <w:r>
        <w:rPr>
          <w:rStyle w:val="FootnoteCharacters"/>
        </w:rPr>
        <w:footnoteRef/>
      </w:r>
      <w:r>
        <w:rPr/>
        <w:t xml:space="preserve"> </w:t>
      </w:r>
      <w:r>
        <w:rPr/>
        <w:t>В ВК 1990 после заголовка “Дощечка 31” приписка Ю.П. Миролюбова в скобках: “(«Дощка с молитвами»)”</w:t>
      </w:r>
    </w:p>
  </w:footnote>
  <w:footnote w:id="72">
    <w:p>
      <w:pPr>
        <w:pStyle w:val="Footnote"/>
        <w:rPr/>
      </w:pPr>
      <w:r>
        <w:rPr>
          <w:rStyle w:val="FootnoteCharacters"/>
        </w:rPr>
        <w:footnoteRef/>
      </w:r>
      <w:r>
        <w:rPr/>
        <w:t xml:space="preserve"> </w:t>
      </w:r>
      <w:r>
        <w:rPr/>
        <w:t>После данного текста в ВК 1990 следует выделенное курсивом, без скобок, примечание Ю.П. Миролюбова (видимо, А.А. Куру): “</w:t>
      </w:r>
      <w:r>
        <w:rPr>
          <w:i/>
        </w:rPr>
        <w:t>Разделить этих строк я не успел еще и предоставляю это Вам. Думаю, что это — молитва Перуну. Дальнейший текст:</w:t>
      </w:r>
      <w:r>
        <w:rPr/>
        <w:t>” и далее, по тексту дощечки.</w:t>
      </w:r>
    </w:p>
  </w:footnote>
  <w:footnote w:id="73">
    <w:p>
      <w:pPr>
        <w:pStyle w:val="Footnote"/>
        <w:rPr/>
      </w:pPr>
      <w:r>
        <w:rPr>
          <w:rStyle w:val="FootnoteCharacters"/>
        </w:rPr>
        <w:footnoteRef/>
      </w:r>
      <w:r>
        <w:rPr/>
        <w:t xml:space="preserve"> </w:t>
      </w:r>
      <w:r>
        <w:rPr/>
        <w:t>Здесь в ВК 1990 аналогичное примечание, в скобках: “</w:t>
      </w:r>
      <w:r>
        <w:rPr>
          <w:i/>
        </w:rPr>
        <w:t>Вероятно, пропущено «же».</w:t>
      </w:r>
      <w:r>
        <w:rPr/>
        <w:t>”.</w:t>
      </w:r>
    </w:p>
  </w:footnote>
  <w:footnote w:id="74">
    <w:p>
      <w:pPr>
        <w:pStyle w:val="Footnote"/>
        <w:rPr/>
      </w:pPr>
      <w:r>
        <w:rPr>
          <w:rStyle w:val="FootnoteCharacters"/>
        </w:rPr>
        <w:footnoteRef/>
      </w:r>
      <w:r>
        <w:rPr/>
        <w:t xml:space="preserve"> </w:t>
      </w:r>
      <w:r>
        <w:rPr/>
        <w:t>Здесь в ВК 1990 выделенное курсивом, без скобок, примечание: “</w:t>
      </w:r>
      <w:r>
        <w:rPr>
          <w:i/>
        </w:rPr>
        <w:t>Здесь, вероятно, моления Дажьбу и Огнебогу. Текст:</w:t>
      </w:r>
      <w:r>
        <w:rPr/>
        <w:t>” и далее, по тексту, но с нового абзаца.</w:t>
      </w:r>
    </w:p>
  </w:footnote>
  <w:footnote w:id="75">
    <w:p>
      <w:pPr>
        <w:pStyle w:val="Footnote"/>
        <w:rPr/>
      </w:pPr>
      <w:r>
        <w:rPr>
          <w:rStyle w:val="FootnoteCharacters"/>
        </w:rPr>
        <w:footnoteRef/>
      </w:r>
      <w:r>
        <w:rPr/>
        <w:t xml:space="preserve"> </w:t>
      </w:r>
      <w:r>
        <w:rPr/>
        <w:t>Здесь в ВК 1990 выделенное курсивом, без скобок, примечание: “</w:t>
      </w:r>
      <w:r>
        <w:rPr>
          <w:i/>
        </w:rPr>
        <w:t>Как и в прежних переписках текстов, в данном случае я строго придерживался копии, сделанной в тридцать седьмом году у Художника Изенбека, и ни слова не прибавил или не убавил, но, видя трудности чтения, оставил без изменения текст, дабы кто-либо, более удачливый, нежели Ваш слуга, смог бы разобрать и объяснить неясное мне самому. Впечатление мое таково: это одно из исчезнувших старорусских (славянских) наречий, разнящееся от известного нам древнеславянского текста. В архаизме наречия сомнений нет, а в подлинности такового тоже, ибо обороты речи указывают на известную закономерность. Что же касается подлинной старины Дощек, здесь я ничего сказать не могу, так как не являюсь специалистом</w:t>
      </w:r>
      <w:r>
        <w:rPr/>
        <w:t>. Юрий Миролюбов. 13 октября пятьдесят третьего года. Брюссель. Бельгия.”</w:t>
      </w:r>
    </w:p>
  </w:footnote>
  <w:footnote w:id="76">
    <w:p>
      <w:pPr>
        <w:pStyle w:val="Footnote"/>
        <w:rPr/>
      </w:pPr>
      <w:r>
        <w:rPr>
          <w:rStyle w:val="FootnoteCharacters"/>
        </w:rPr>
        <w:footnoteRef/>
      </w:r>
      <w:r>
        <w:rPr/>
        <w:t xml:space="preserve"> </w:t>
      </w:r>
      <w:r>
        <w:rPr/>
        <w:t>В ВК 1990 имеется только фотокопия рукописного текста данной дощечки, выполненного Ю.П. Миролюбовым (рис. 2). В заголовке обозначено: “Дощечка 31 (27 — 42)”.</w:t>
      </w:r>
    </w:p>
  </w:footnote>
  <w:footnote w:id="77">
    <w:p>
      <w:pPr>
        <w:pStyle w:val="Footnote"/>
        <w:rPr/>
      </w:pPr>
      <w:r>
        <w:rPr>
          <w:rStyle w:val="FootnoteCharacters"/>
        </w:rPr>
        <w:footnoteRef/>
      </w:r>
      <w:r>
        <w:rPr/>
        <w:t xml:space="preserve"> </w:t>
      </w:r>
      <w:r>
        <w:rPr/>
        <w:t>У Ю.П. Миролюбова “висiа”, по его разбивке.</w:t>
      </w:r>
    </w:p>
  </w:footnote>
  <w:footnote w:id="78">
    <w:p>
      <w:pPr>
        <w:pStyle w:val="Footnote"/>
        <w:rPr/>
      </w:pPr>
      <w:r>
        <w:rPr>
          <w:rStyle w:val="FootnoteCharacters"/>
        </w:rPr>
        <w:footnoteRef/>
      </w:r>
      <w:r>
        <w:rPr/>
        <w:t xml:space="preserve"> </w:t>
      </w:r>
      <w:r>
        <w:rPr/>
        <w:t>Вместо БО.</w:t>
      </w:r>
    </w:p>
  </w:footnote>
  <w:footnote w:id="79">
    <w:p>
      <w:pPr>
        <w:pStyle w:val="Footnote"/>
        <w:rPr/>
      </w:pPr>
      <w:r>
        <w:rPr>
          <w:rStyle w:val="FootnoteCharacters"/>
        </w:rPr>
        <w:footnoteRef/>
      </w:r>
      <w:r>
        <w:rPr/>
        <w:t xml:space="preserve"> </w:t>
      </w:r>
      <w:r>
        <w:rPr/>
        <w:t xml:space="preserve">У Ю.П. Миролюбова (ВК 1990) в этом слове (два раза во всех текстах) употреблена церковнославянская буква </w:t>
      </w:r>
      <w:r>
        <w:rPr>
          <w:rFonts w:cs="IzhitsaCTT" w:ascii="IzhitsaCTT" w:hAnsi="IzhitsaCTT"/>
        </w:rPr>
        <w:t></w:t>
      </w:r>
      <w:r>
        <w:rPr/>
        <w:t>: грд</w:t>
      </w:r>
      <w:r>
        <w:rPr>
          <w:rFonts w:cs="IzhitsaCTT" w:ascii="IzhitsaCTT" w:hAnsi="IzhitsaCTT"/>
        </w:rPr>
        <w:t></w:t>
      </w:r>
      <w:r>
        <w:rPr/>
        <w:t xml:space="preserve">, — возможно потому, что буква влесовицы О похожа на </w:t>
      </w:r>
      <w:r>
        <w:rPr>
          <w:rFonts w:cs="IzhitsaCTT" w:ascii="IzhitsaCTT" w:hAnsi="IzhitsaCTT"/>
        </w:rPr>
        <w:t></w:t>
      </w:r>
      <w:r>
        <w:rPr/>
        <w:t>, но контекст предполагает всё-таки ГРДО</w:t>
      </w:r>
      <w:r>
        <w:rPr>
          <w:sz w:val="16"/>
        </w:rPr>
        <w:t xml:space="preserve"> </w:t>
      </w:r>
      <w:r>
        <w:rPr/>
        <w:t>или ГРДЪ.</w:t>
      </w:r>
    </w:p>
  </w:footnote>
  <w:footnote w:id="80">
    <w:p>
      <w:pPr>
        <w:pStyle w:val="Footnote"/>
        <w:rPr/>
      </w:pPr>
      <w:r>
        <w:rPr>
          <w:rStyle w:val="FootnoteCharacters"/>
        </w:rPr>
        <w:footnoteRef/>
      </w:r>
      <w:r>
        <w:rPr/>
        <w:t xml:space="preserve"> </w:t>
      </w:r>
      <w:r>
        <w:rPr/>
        <w:t>У Ю.П. Миролюбова том</w:t>
      </w:r>
      <w:r>
        <w:rPr>
          <w:rFonts w:cs="IzhitsaCTT" w:ascii="IzhitsaCTT" w:hAnsi="IzhitsaCTT"/>
        </w:rPr>
        <w:t></w:t>
      </w:r>
      <w:r>
        <w:rPr/>
        <w:t>, объяснение аналогично вышеприведённому.</w:t>
      </w:r>
    </w:p>
  </w:footnote>
  <w:footnote w:id="81">
    <w:p>
      <w:pPr>
        <w:pStyle w:val="Footnote"/>
        <w:rPr/>
      </w:pPr>
      <w:r>
        <w:rPr>
          <w:rStyle w:val="FootnoteCharacters"/>
        </w:rPr>
        <w:footnoteRef/>
      </w:r>
      <w:r>
        <w:rPr/>
        <w:t xml:space="preserve"> </w:t>
      </w:r>
      <w:r>
        <w:rPr/>
        <w:t>Перед этим фрагментом слева вверху крупно написаны две буквы влесовицей: А I. Этот отрывок написан очень мелкими буквами. Перед текстом обозначено: “Дощечка 31”.</w:t>
      </w:r>
    </w:p>
  </w:footnote>
  <w:footnote w:id="82">
    <w:p>
      <w:pPr>
        <w:pStyle w:val="Footnote"/>
        <w:rPr/>
      </w:pPr>
      <w:r>
        <w:rPr>
          <w:rStyle w:val="FootnoteCharacters"/>
        </w:rPr>
        <w:footnoteRef/>
      </w:r>
      <w:r>
        <w:rPr/>
        <w:t xml:space="preserve"> </w:t>
      </w:r>
      <w:r>
        <w:rPr/>
        <w:t>Видимо, вместо МУ.</w:t>
      </w:r>
    </w:p>
  </w:footnote>
  <w:footnote w:id="83">
    <w:p>
      <w:pPr>
        <w:pStyle w:val="Footnote"/>
        <w:rPr/>
      </w:pPr>
      <w:r>
        <w:rPr>
          <w:rStyle w:val="FootnoteCharacters"/>
        </w:rPr>
        <w:footnoteRef/>
      </w:r>
      <w:r>
        <w:rPr/>
        <w:t xml:space="preserve"> </w:t>
      </w:r>
      <w:r>
        <w:rPr/>
        <w:t>В ВК 1990 имеется только фотокопия рукописного текста данной дощечки, выполненного Ю.П. Миролюбовым. Начало на рис. 3, где обозначено в скобках в заголовке: (1 — 13). Второй столбик обозначен “Дощечка 32 (14 — 21)”.</w:t>
      </w:r>
    </w:p>
  </w:footnote>
  <w:footnote w:id="84">
    <w:p>
      <w:pPr>
        <w:pStyle w:val="Footnote"/>
        <w:rPr/>
      </w:pPr>
      <w:r>
        <w:rPr>
          <w:rStyle w:val="FootnoteCharacters"/>
        </w:rPr>
        <w:footnoteRef/>
      </w:r>
      <w:r>
        <w:rPr/>
        <w:t xml:space="preserve"> </w:t>
      </w:r>
      <w:r>
        <w:rPr/>
        <w:t>В рукописи пробел, длиной приблизительно в 19 рукописных русских букв, а не точки, которые были мной добавлены.</w:t>
      </w:r>
    </w:p>
  </w:footnote>
  <w:footnote w:id="85">
    <w:p>
      <w:pPr>
        <w:pStyle w:val="Footnote"/>
        <w:rPr/>
      </w:pPr>
      <w:r>
        <w:rPr>
          <w:rStyle w:val="FootnoteCharacters"/>
        </w:rPr>
        <w:footnoteRef/>
      </w:r>
      <w:r>
        <w:rPr/>
        <w:t xml:space="preserve"> </w:t>
      </w:r>
      <w:r>
        <w:rPr/>
        <w:t>Эти строки с рис. 2 (ВК 1990). После заголовка “Дощечка 32” в скобках указано: (22 — 30).</w:t>
      </w:r>
    </w:p>
  </w:footnote>
  <w:footnote w:id="86">
    <w:p>
      <w:pPr>
        <w:pStyle w:val="Footnote"/>
        <w:rPr/>
      </w:pPr>
      <w:r>
        <w:rPr>
          <w:rStyle w:val="FootnoteCharacters"/>
        </w:rPr>
        <w:footnoteRef/>
      </w:r>
      <w:r>
        <w:rPr/>
        <w:t xml:space="preserve"> </w:t>
      </w:r>
      <w:r>
        <w:rPr/>
        <w:t>Между I и</w:t>
      </w:r>
      <w:r>
        <w:rPr>
          <w:sz w:val="28"/>
        </w:rPr>
        <w:t xml:space="preserve"> </w:t>
      </w:r>
      <w:r>
        <w:rPr/>
        <w:t>ВО I Е</w:t>
      </w:r>
      <w:r>
        <w:rPr>
          <w:sz w:val="24"/>
        </w:rPr>
        <w:t xml:space="preserve"> </w:t>
      </w:r>
      <w:r>
        <w:rPr/>
        <w:t>в рукописи длинный пробел, длиной не менее шести рукописных букв, без точек.</w:t>
      </w:r>
    </w:p>
  </w:footnote>
  <w:footnote w:id="87">
    <w:p>
      <w:pPr>
        <w:pStyle w:val="Footnote"/>
        <w:rPr/>
      </w:pPr>
      <w:r>
        <w:rPr>
          <w:rStyle w:val="FootnoteCharacters"/>
        </w:rPr>
        <w:footnoteRef/>
      </w:r>
      <w:r>
        <w:rPr/>
        <w:t xml:space="preserve"> </w:t>
      </w:r>
      <w:r>
        <w:rPr/>
        <w:t>Вместо НА НЕ или ДО НЫ, или местный пад. или наречн. употребление.</w:t>
      </w:r>
    </w:p>
  </w:footnote>
  <w:footnote w:id="88">
    <w:p>
      <w:pPr>
        <w:pStyle w:val="Footnote"/>
        <w:rPr/>
      </w:pPr>
      <w:r>
        <w:rPr>
          <w:rStyle w:val="FootnoteCharacters"/>
        </w:rPr>
        <w:footnoteRef/>
      </w:r>
      <w:r>
        <w:rPr/>
        <w:t xml:space="preserve"> </w:t>
      </w:r>
      <w:r>
        <w:rPr/>
        <w:t>Вместо НЫ.</w:t>
      </w:r>
    </w:p>
  </w:footnote>
  <w:footnote w:id="89">
    <w:p>
      <w:pPr>
        <w:pStyle w:val="Footnote"/>
        <w:rPr/>
      </w:pPr>
      <w:r>
        <w:rPr>
          <w:rStyle w:val="FootnoteCharacters"/>
        </w:rPr>
        <w:footnoteRef/>
      </w:r>
      <w:r>
        <w:rPr/>
        <w:t xml:space="preserve"> </w:t>
      </w:r>
      <w:r>
        <w:rPr/>
        <w:t xml:space="preserve">В ВК 1990 имеются только фотокопии рукописного текста данной дощечки, выполненного Ю.П. Миролюбовым (на рис. 3 и рис. 4). Заголовок на рис. 4: </w:t>
      </w:r>
      <w:r>
        <w:rPr>
          <w:i/>
        </w:rPr>
        <w:t>Дощечка 33 (1 — 11)</w:t>
      </w:r>
      <w:r>
        <w:rPr/>
        <w:t xml:space="preserve">. После заголовка слева написано: </w:t>
      </w:r>
      <w:r>
        <w:rPr>
          <w:i/>
        </w:rPr>
        <w:t>Vles kniga No 28</w:t>
      </w:r>
      <w:r>
        <w:rPr/>
        <w:t xml:space="preserve">; правее, под заголовком: </w:t>
      </w:r>
      <w:r>
        <w:rPr>
          <w:i/>
        </w:rPr>
        <w:t>Отрывки</w:t>
      </w:r>
      <w:r>
        <w:rPr/>
        <w:t>.</w:t>
      </w:r>
    </w:p>
  </w:footnote>
  <w:footnote w:id="90">
    <w:p>
      <w:pPr>
        <w:pStyle w:val="Footnote"/>
        <w:rPr/>
      </w:pPr>
      <w:r>
        <w:rPr>
          <w:rStyle w:val="FootnoteCharacters"/>
        </w:rPr>
        <w:footnoteRef/>
      </w:r>
      <w:r>
        <w:rPr/>
        <w:t xml:space="preserve"> </w:t>
      </w:r>
      <w:r>
        <w:rPr/>
        <w:t>Пометка на рукописи.</w:t>
      </w:r>
    </w:p>
  </w:footnote>
  <w:footnote w:id="91">
    <w:p>
      <w:pPr>
        <w:pStyle w:val="Footnote"/>
        <w:rPr/>
      </w:pPr>
      <w:r>
        <w:rPr>
          <w:rStyle w:val="FootnoteCharacters"/>
        </w:rPr>
        <w:footnoteRef/>
      </w:r>
      <w:r>
        <w:rPr/>
        <w:t xml:space="preserve"> </w:t>
      </w:r>
      <w:r>
        <w:rPr/>
        <w:t>Фрагмент ВНIДЕМО … СЕ … … I СЕ.. ЗА IНЕ … ОБОЛ … ДОНУ ЯТЕ ЛУЧI написан в рукописном тексте в три столбика, в которых в первом и третьем две строки (ВНIДЕМО и</w:t>
      </w:r>
      <w:r>
        <w:rPr>
          <w:sz w:val="20"/>
        </w:rPr>
        <w:t xml:space="preserve"> </w:t>
      </w:r>
      <w:r>
        <w:rPr/>
        <w:t>ЗА IНЕ</w:t>
      </w:r>
      <w:r>
        <w:rPr>
          <w:sz w:val="16"/>
        </w:rPr>
        <w:t xml:space="preserve"> </w:t>
      </w:r>
      <w:r>
        <w:rPr/>
        <w:t>— 1-й и I СЕ.. и ДОНУ ЯТЕ</w:t>
      </w:r>
      <w:r>
        <w:rPr>
          <w:sz w:val="16"/>
        </w:rPr>
        <w:t xml:space="preserve"> </w:t>
      </w:r>
      <w:r>
        <w:rPr/>
        <w:t>— 2-й), а во втором — три (СЕ, ОБОЛ и ЛУЧИ). Первый и второй столбики заключены в фигурные скобки, а третий обведён кривой линией.</w:t>
      </w:r>
    </w:p>
  </w:footnote>
  <w:footnote w:id="92">
    <w:p>
      <w:pPr>
        <w:pStyle w:val="Footnote"/>
        <w:rPr/>
      </w:pPr>
      <w:r>
        <w:rPr>
          <w:rStyle w:val="FootnoteCharacters"/>
        </w:rPr>
        <w:footnoteRef/>
      </w:r>
      <w:r>
        <w:rPr/>
        <w:t xml:space="preserve"> </w:t>
      </w:r>
      <w:r>
        <w:rPr/>
        <w:t>Нумерация строк 12—15 предположительная, т.к. на фотокопии в ВК 1990 (на рис. 3) они не пронумерованы, проставлен только номер дощечки — 33. Строки 12—15 написаны в два столбца.</w:t>
      </w:r>
    </w:p>
  </w:footnote>
  <w:footnote w:id="93">
    <w:p>
      <w:pPr>
        <w:pStyle w:val="Footnote"/>
        <w:rPr/>
      </w:pPr>
      <w:r>
        <w:rPr>
          <w:rStyle w:val="FootnoteCharacters"/>
        </w:rPr>
        <w:footnoteRef/>
      </w:r>
      <w:r>
        <w:rPr/>
        <w:t xml:space="preserve"> </w:t>
      </w:r>
      <w:r>
        <w:rPr/>
        <w:t>В рукописи перед СТАВЕТЕ</w:t>
      </w:r>
      <w:r>
        <w:rPr>
          <w:sz w:val="16"/>
        </w:rPr>
        <w:t xml:space="preserve"> </w:t>
      </w:r>
      <w:r>
        <w:rPr/>
        <w:t>большой пробел без точек.</w:t>
      </w:r>
    </w:p>
  </w:footnote>
  <w:footnote w:id="94">
    <w:p>
      <w:pPr>
        <w:pStyle w:val="Footnote"/>
        <w:rPr/>
      </w:pPr>
      <w:r>
        <w:rPr>
          <w:rStyle w:val="FootnoteCharacters"/>
        </w:rPr>
        <w:footnoteRef/>
      </w:r>
      <w:r>
        <w:rPr/>
        <w:t xml:space="preserve"> </w:t>
      </w:r>
      <w:r>
        <w:rPr/>
        <w:t>В рукописи точек нет, только большой пробел перед фрагментом</w:t>
      </w:r>
      <w:r>
        <w:rPr>
          <w:sz w:val="28"/>
        </w:rPr>
        <w:t xml:space="preserve"> </w:t>
      </w:r>
      <w:r>
        <w:rPr/>
        <w:t>ДОУ.</w:t>
      </w:r>
    </w:p>
  </w:footnote>
  <w:footnote w:id="95">
    <w:p>
      <w:pPr>
        <w:pStyle w:val="Footnote"/>
        <w:rPr/>
      </w:pPr>
      <w:r>
        <w:rPr>
          <w:rStyle w:val="FootnoteCharacters"/>
        </w:rPr>
        <w:footnoteRef/>
      </w:r>
      <w:r>
        <w:rPr/>
        <w:t xml:space="preserve"> </w:t>
      </w:r>
      <w:r>
        <w:rPr/>
        <w:t>Фрагмент ОТЕРЕ</w:t>
      </w:r>
      <w:r>
        <w:rPr>
          <w:sz w:val="16"/>
        </w:rPr>
        <w:t xml:space="preserve"> </w:t>
      </w:r>
      <w:r>
        <w:rPr/>
        <w:t>на фотокопии в ВК 1990 (рис. 4) написан влесовицей, остальное — современным полурукописным шрифтом.</w:t>
      </w:r>
    </w:p>
  </w:footnote>
  <w:footnote w:id="96">
    <w:p>
      <w:pPr>
        <w:pStyle w:val="Footnote"/>
        <w:rPr/>
      </w:pPr>
      <w:r>
        <w:rPr>
          <w:rStyle w:val="FootnoteCharacters"/>
        </w:rPr>
        <w:footnoteRef/>
      </w:r>
      <w:r>
        <w:rPr/>
        <w:t xml:space="preserve"> </w:t>
      </w:r>
      <w:r>
        <w:rPr/>
        <w:t>На фотокопии в ВК 1990 этот фрагмент помещён на рис. 3.</w:t>
      </w:r>
    </w:p>
  </w:footnote>
  <w:footnote w:id="97">
    <w:p>
      <w:pPr>
        <w:pStyle w:val="Footnote"/>
        <w:rPr/>
      </w:pPr>
      <w:r>
        <w:rPr>
          <w:rStyle w:val="FootnoteCharacters"/>
        </w:rPr>
        <w:footnoteRef/>
      </w:r>
      <w:r>
        <w:rPr/>
        <w:t xml:space="preserve"> </w:t>
      </w:r>
      <w:r>
        <w:rPr/>
        <w:t>Перед этими строками на фотокопии в ВК 1990 (рис. 4) что-то написано и подчеркнуто — в виде заголовка. На фотокопии в книге эту надпись прочесть не удалось; возможно, на оригинале рукописи разобрать удалось бы, только где он, этот оригинал?.. Номера этих строк не были указаны. Предположительно следуют после предыдущих. Этот отрывок написан очень мелкими буквами, очень трудно разобрать написанное.</w:t>
      </w:r>
    </w:p>
  </w:footnote>
  <w:footnote w:id="98">
    <w:p>
      <w:pPr>
        <w:pStyle w:val="Footnote"/>
        <w:rPr/>
      </w:pPr>
      <w:r>
        <w:rPr>
          <w:rStyle w:val="FootnoteCharacters"/>
        </w:rPr>
        <w:footnoteRef/>
      </w:r>
      <w:r>
        <w:rPr/>
        <w:t xml:space="preserve"> </w:t>
      </w:r>
      <w:r>
        <w:rPr/>
        <w:t>Следующие строки (рис. 4 в ВК 1990) также не обозначены. Предположительно следуют после предыдущих. Написаны в два столбца.</w:t>
      </w:r>
    </w:p>
  </w:footnote>
  <w:footnote w:id="99">
    <w:p>
      <w:pPr>
        <w:pStyle w:val="Footnote"/>
        <w:rPr/>
      </w:pPr>
      <w:r>
        <w:rPr>
          <w:rStyle w:val="FootnoteCharacters"/>
        </w:rPr>
        <w:footnoteRef/>
      </w:r>
      <w:r>
        <w:rPr/>
        <w:t xml:space="preserve"> </w:t>
      </w:r>
      <w:r>
        <w:rPr/>
        <w:t>Возм., ВДЕЩЕ</w:t>
      </w:r>
      <w:r>
        <w:rPr>
          <w:sz w:val="16"/>
        </w:rPr>
        <w:t xml:space="preserve"> </w:t>
      </w:r>
      <w:r>
        <w:rPr/>
        <w:t>вместо ВЕДЕЩЕ?</w:t>
      </w:r>
    </w:p>
  </w:footnote>
  <w:footnote w:id="100">
    <w:p>
      <w:pPr>
        <w:pStyle w:val="Footnote"/>
        <w:rPr/>
      </w:pPr>
      <w:r>
        <w:rPr>
          <w:rStyle w:val="FootnoteCharacters"/>
        </w:rPr>
        <w:footnoteRef/>
      </w:r>
      <w:r>
        <w:rPr/>
        <w:t xml:space="preserve"> </w:t>
      </w:r>
      <w:r>
        <w:rPr/>
        <w:t>Следующие отрывки на фотокопии рукописи обозначены номерами от I до X и даны как отдельные абзацы.</w:t>
      </w:r>
    </w:p>
  </w:footnote>
  <w:footnote w:id="101">
    <w:p>
      <w:pPr>
        <w:pStyle w:val="Footnote"/>
        <w:rPr/>
      </w:pPr>
      <w:r>
        <w:rPr>
          <w:rStyle w:val="FootnoteCharacters"/>
        </w:rPr>
        <w:footnoteRef/>
      </w:r>
      <w:r>
        <w:rPr/>
        <w:t xml:space="preserve"> </w:t>
      </w:r>
      <w:r>
        <w:rPr/>
        <w:t>Слово ПIАШЕТЕ</w:t>
      </w:r>
      <w:r>
        <w:rPr>
          <w:sz w:val="16"/>
        </w:rPr>
        <w:t xml:space="preserve"> </w:t>
      </w:r>
      <w:r>
        <w:rPr/>
        <w:t>почему-то было написано Ю.П. Миролюбовым как пi</w:t>
      </w:r>
      <w:r>
        <w:rPr>
          <w:sz w:val="20"/>
        </w:rPr>
        <w:t>#</w:t>
      </w:r>
      <w:r>
        <w:rPr/>
        <w:t>шете.</w:t>
      </w:r>
    </w:p>
  </w:footnote>
  <w:footnote w:id="102">
    <w:p>
      <w:pPr>
        <w:pStyle w:val="Footnote"/>
        <w:rPr/>
      </w:pPr>
      <w:r>
        <w:rPr>
          <w:rStyle w:val="FootnoteCharacters"/>
        </w:rPr>
        <w:footnoteRef/>
      </w:r>
      <w:r>
        <w:rPr/>
        <w:t xml:space="preserve"> </w:t>
      </w:r>
      <w:r>
        <w:rPr/>
        <w:t>Следующие строки также не обозначены. Предположительно следуют после предыдущих.</w:t>
      </w:r>
    </w:p>
  </w:footnote>
  <w:footnote w:id="103">
    <w:p>
      <w:pPr>
        <w:pStyle w:val="Footnote"/>
        <w:rPr/>
      </w:pPr>
      <w:r>
        <w:rPr>
          <w:rStyle w:val="FootnoteCharacters"/>
        </w:rPr>
        <w:footnoteRef/>
      </w:r>
      <w:r>
        <w:rPr/>
        <w:t xml:space="preserve"> </w:t>
      </w:r>
      <w:r>
        <w:rPr/>
        <w:t>Слова О СIЕ ГНЫ . . . ОДЯТЕ I СЕ СТРАВЕ</w:t>
      </w:r>
      <w:r>
        <w:rPr>
          <w:sz w:val="16"/>
        </w:rPr>
        <w:t xml:space="preserve"> </w:t>
      </w:r>
      <w:r>
        <w:rPr/>
        <w:t>на фотокопии в ВК 1990 (рис. 4) написаны влесовицей, остальные — современным рукописным шрифтом.</w:t>
      </w:r>
    </w:p>
  </w:footnote>
  <w:footnote w:id="104">
    <w:p>
      <w:pPr>
        <w:pStyle w:val="Footnote"/>
        <w:rPr/>
      </w:pPr>
      <w:r>
        <w:rPr>
          <w:rStyle w:val="FootnoteCharacters"/>
        </w:rPr>
        <w:footnoteRef/>
      </w:r>
      <w:r>
        <w:rPr/>
        <w:t xml:space="preserve"> </w:t>
      </w:r>
      <w:r>
        <w:rPr/>
        <w:t>Здесь в ВК 1990 после текста в скобках примечание: “(З архiву п. В. Лазаревича”).</w:t>
      </w:r>
    </w:p>
  </w:footnote>
  <w:footnote w:id="105">
    <w:p>
      <w:pPr>
        <w:pStyle w:val="Footnote"/>
        <w:rPr/>
      </w:pPr>
      <w:r>
        <w:rPr>
          <w:rStyle w:val="FootnoteCharacters"/>
        </w:rPr>
        <w:footnoteRef/>
      </w:r>
      <w:r>
        <w:rPr/>
        <w:t xml:space="preserve"> </w:t>
      </w:r>
      <w:r>
        <w:rPr/>
        <w:t>ТЕI?</w:t>
      </w:r>
      <w:r>
        <w:rPr>
          <w:sz w:val="20"/>
        </w:rPr>
        <w:t xml:space="preserve"> </w:t>
      </w:r>
      <w:r>
        <w:rPr>
          <w:i/>
        </w:rPr>
        <w:t>или</w:t>
      </w:r>
      <w:r>
        <w:rPr>
          <w:lang w:val="en-US"/>
        </w:rPr>
        <w:t xml:space="preserve"> </w:t>
      </w:r>
      <w:r>
        <w:rPr/>
        <w:t>ЛIЕIВОЕ</w:t>
      </w:r>
      <w:r>
        <w:rPr>
          <w:sz w:val="16"/>
        </w:rPr>
        <w:t xml:space="preserve"> </w:t>
      </w:r>
      <w:r>
        <w:rPr/>
        <w:t>?</w:t>
      </w:r>
    </w:p>
  </w:footnote>
  <w:footnote w:id="106">
    <w:p>
      <w:pPr>
        <w:pStyle w:val="Footnote"/>
        <w:rPr/>
      </w:pPr>
      <w:r>
        <w:rPr>
          <w:rStyle w:val="FootnoteCharacters"/>
        </w:rPr>
        <w:footnoteRef/>
      </w:r>
      <w:r>
        <w:rPr/>
        <w:t xml:space="preserve"> </w:t>
      </w:r>
      <w:r>
        <w:rPr/>
        <w:t>I вместо С.</w:t>
      </w:r>
    </w:p>
  </w:footnote>
  <w:footnote w:id="107">
    <w:p>
      <w:pPr>
        <w:pStyle w:val="Footnote"/>
        <w:rPr/>
      </w:pPr>
      <w:r>
        <w:rPr>
          <w:rStyle w:val="FootnoteCharacters"/>
        </w:rPr>
        <w:footnoteRef/>
      </w:r>
      <w:r>
        <w:rPr/>
        <w:t xml:space="preserve"> </w:t>
      </w:r>
      <w:r>
        <w:rPr/>
        <w:t>Скорее всего, вместо ЧТРЕ.</w:t>
      </w:r>
    </w:p>
  </w:footnote>
  <w:footnote w:id="108">
    <w:p>
      <w:pPr>
        <w:pStyle w:val="Footnote"/>
        <w:rPr/>
      </w:pPr>
      <w:r>
        <w:rPr>
          <w:rStyle w:val="FootnoteCharacters"/>
        </w:rPr>
        <w:footnoteRef/>
      </w:r>
      <w:r>
        <w:rPr/>
        <w:t xml:space="preserve"> </w:t>
      </w:r>
      <w:r>
        <w:rPr/>
        <w:t>Перед текстом, в заголовке, примечание в скобках: “(Уривки з архiву Ю. Мiролюбова”).</w:t>
      </w:r>
    </w:p>
  </w:footnote>
  <w:footnote w:id="109">
    <w:p>
      <w:pPr>
        <w:pStyle w:val="Footnote"/>
        <w:rPr/>
      </w:pPr>
      <w:r>
        <w:rPr>
          <w:rStyle w:val="FootnoteCharacters"/>
        </w:rPr>
        <w:footnoteRef/>
      </w:r>
      <w:r>
        <w:rPr/>
        <w:t xml:space="preserve"> </w:t>
      </w:r>
      <w:r>
        <w:rPr/>
        <w:t>После этого абзаца в ВК 1990 повторяется то же самое, с разбивкой на пять нумерованных строк и с пословесной разбивкой. В данной публикации повторение выпущено.</w:t>
      </w:r>
    </w:p>
  </w:footnote>
  <w:footnote w:id="110">
    <w:p>
      <w:pPr>
        <w:pStyle w:val="Footnote"/>
        <w:rPr/>
      </w:pPr>
      <w:r>
        <w:rPr>
          <w:rStyle w:val="FootnoteCharacters"/>
        </w:rPr>
        <w:footnoteRef/>
      </w:r>
      <w:r>
        <w:rPr/>
        <w:t xml:space="preserve"> </w:t>
      </w:r>
      <w:r>
        <w:rPr/>
        <w:t>Вставка буквы Н (заглавной) в квадратных скобках — в ВК 1990.</w:t>
      </w:r>
    </w:p>
  </w:footnote>
  <w:footnote w:id="111">
    <w:p>
      <w:pPr>
        <w:pStyle w:val="Footnote"/>
        <w:rPr/>
      </w:pPr>
      <w:r>
        <w:rPr>
          <w:rStyle w:val="FootnoteCharacters"/>
        </w:rPr>
        <w:footnoteRef/>
      </w:r>
      <w:r>
        <w:rPr/>
        <w:t xml:space="preserve"> </w:t>
      </w:r>
      <w:r>
        <w:rPr/>
        <w:t>В ВК 1990 в начале этого слова употреблена заглавная буква.</w:t>
      </w:r>
    </w:p>
  </w:footnote>
  <w:footnote w:id="112">
    <w:p>
      <w:pPr>
        <w:pStyle w:val="Footnote"/>
        <w:rPr/>
      </w:pPr>
      <w:r>
        <w:rPr>
          <w:rStyle w:val="FootnoteCharacters"/>
        </w:rPr>
        <w:footnoteRef/>
      </w:r>
      <w:r>
        <w:rPr/>
        <w:t xml:space="preserve"> </w:t>
      </w:r>
      <w:r>
        <w:rPr/>
        <w:t>Из: Миролюбов Ю.П. Сакральное Руси. т. I. С. 66: “Иди, да иди до нашей Жаризны, Отче, Лицо коего сяет яко Солнце, а донь взирающ</w:t>
      </w:r>
      <w:r>
        <w:rPr>
          <w:lang w:val="en-US"/>
        </w:rPr>
        <w:t xml:space="preserve"> </w:t>
      </w:r>
      <w:r>
        <w:rPr/>
        <w:t>слеп бяшет, тому зерцамо поду, а очи невздвигоша, зряме скуду есьмы а окуд идемо, а такожде одыдехом”.</w:t>
      </w:r>
    </w:p>
  </w:footnote>
  <w:footnote w:id="113">
    <w:p>
      <w:pPr>
        <w:pStyle w:val="Footnote"/>
        <w:rPr/>
      </w:pPr>
      <w:r>
        <w:rPr>
          <w:rStyle w:val="FootnoteCharacters"/>
        </w:rPr>
        <w:footnoteRef/>
      </w:r>
      <w:r>
        <w:rPr/>
        <w:t xml:space="preserve"> </w:t>
      </w:r>
      <w:r>
        <w:rPr/>
        <w:t>Из: Миролюбов Ю.П. Сакральное Руси. т. II. С. 156: “АШЕ БУЬШИ РАБЪ БЪГОМ И ЧЛОВЕКОМ ОУТВЕРЗЖДЕНIЕ МIМОИДЕШИ ЗЛАЯ А СЕРГИ ПРЕЧИСТЫА ДБАТЕЛОУ ОУЗРИШИ ВДЕН НАВЬ ДIВА ДIВНАIА I ВЛЕСА МУДРIА”. И “СЕЕТО ВЛЕС УГАДАЯХОМЬ И СЕ БУДЕ ПОТОМУ ЯКОЖДЕ БЗI ВЯДУТЬ СЛАВЕ НАШЕА А НIЗОШЕ ВЕРЖЕНIА О ВСЕГДА ПРIСНIЕ I БЕНДЕЩ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NewtonCTT;Times New Roman" w:hAnsi="NewtonCTT;Times New Roman" w:cs="NewtonCTT;Times New Roman"/>
      <w:b/>
      <w:sz w:val="28"/>
    </w:rPr>
  </w:style>
  <w:style w:type="paragraph" w:styleId="Heading2">
    <w:name w:val="Heading 2"/>
    <w:basedOn w:val="Normal"/>
    <w:next w:val="Normal"/>
    <w:qFormat/>
    <w:pPr>
      <w:keepNext w:val="true"/>
      <w:keepLines/>
      <w:numPr>
        <w:ilvl w:val="1"/>
        <w:numId w:val="1"/>
      </w:numPr>
      <w:spacing w:before="120" w:after="0"/>
      <w:jc w:val="center"/>
      <w:outlineLvl w:val="1"/>
    </w:pPr>
    <w:rPr>
      <w:rFonts w:ascii="Arial" w:hAnsi="Arial" w:cs="Arial"/>
      <w:b/>
    </w:rPr>
  </w:style>
  <w:style w:type="paragraph" w:styleId="Heading3">
    <w:name w:val="Heading 3"/>
    <w:basedOn w:val="Normal"/>
    <w:next w:val="Normal"/>
    <w:qFormat/>
    <w:pPr>
      <w:numPr>
        <w:ilvl w:val="2"/>
        <w:numId w:val="1"/>
      </w:numPr>
      <w:outlineLvl w:val="2"/>
    </w:pPr>
    <w:rPr>
      <w:rFonts w:ascii="IzhitsaCTT" w:hAnsi="IzhitsaCTT" w:cs="IzhitsaCTT"/>
      <w:b/>
      <w:sz w:val="26"/>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Style13">
    <w:name w:val="норм. + "/>
    <w:basedOn w:val="Normal"/>
    <w:qFormat/>
    <w:pPr>
      <w:tabs>
        <w:tab w:val="clear" w:pos="567"/>
        <w:tab w:val="left" w:pos="240" w:leader="none"/>
      </w:tabs>
      <w:ind w:firstLine="567"/>
    </w:pPr>
    <w:rPr/>
  </w:style>
  <w:style w:type="paragraph" w:styleId="Signature">
    <w:name w:val="Signature"/>
    <w:basedOn w:val="Normal"/>
    <w:pPr>
      <w:spacing w:before="240" w:after="0"/>
      <w:ind w:right="1134" w:hanging="0"/>
      <w:jc w:val="right"/>
    </w:pPr>
    <w:rPr>
      <w: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Style14">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image" Target="media/image5.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5.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5.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5.wmf"/><Relationship Id="rId60" Type="http://schemas.openxmlformats.org/officeDocument/2006/relationships/image" Target="media/image5.wmf"/><Relationship Id="rId61" Type="http://schemas.openxmlformats.org/officeDocument/2006/relationships/image" Target="media/image5.wmf"/><Relationship Id="rId62" Type="http://schemas.openxmlformats.org/officeDocument/2006/relationships/image" Target="media/image5.wmf"/><Relationship Id="rId63" Type="http://schemas.openxmlformats.org/officeDocument/2006/relationships/image" Target="media/image5.wmf"/><Relationship Id="rId64" Type="http://schemas.openxmlformats.org/officeDocument/2006/relationships/image" Target="media/image5.wmf"/><Relationship Id="rId65" Type="http://schemas.openxmlformats.org/officeDocument/2006/relationships/image" Target="media/image5.wmf"/><Relationship Id="rId66" Type="http://schemas.openxmlformats.org/officeDocument/2006/relationships/image" Target="media/image5.wmf"/><Relationship Id="rId67" Type="http://schemas.openxmlformats.org/officeDocument/2006/relationships/image" Target="media/image5.wmf"/><Relationship Id="rId68" Type="http://schemas.openxmlformats.org/officeDocument/2006/relationships/image" Target="media/image5.wmf"/><Relationship Id="rId69" Type="http://schemas.openxmlformats.org/officeDocument/2006/relationships/image" Target="media/image5.wmf"/><Relationship Id="rId70" Type="http://schemas.openxmlformats.org/officeDocument/2006/relationships/image" Target="media/image5.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5.wmf"/><Relationship Id="rId74" Type="http://schemas.openxmlformats.org/officeDocument/2006/relationships/image" Target="media/image5.wmf"/><Relationship Id="rId75" Type="http://schemas.openxmlformats.org/officeDocument/2006/relationships/image" Target="media/image5.wmf"/><Relationship Id="rId76" Type="http://schemas.openxmlformats.org/officeDocument/2006/relationships/image" Target="media/image5.wmf"/><Relationship Id="rId77" Type="http://schemas.openxmlformats.org/officeDocument/2006/relationships/image" Target="media/image5.wmf"/><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image" Target="media/image5.wmf"/><Relationship Id="rId81" Type="http://schemas.openxmlformats.org/officeDocument/2006/relationships/image" Target="media/image5.wmf"/><Relationship Id="rId82" Type="http://schemas.openxmlformats.org/officeDocument/2006/relationships/image" Target="media/image5.wmf"/><Relationship Id="rId83" Type="http://schemas.openxmlformats.org/officeDocument/2006/relationships/image" Target="media/image5.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2:28:00Z</dcterms:created>
  <dc:creator>Jayatsen</dc:creator>
  <dc:description>Выверка набора исходного текста  Влескниги по изд. 1990 г. после потери исходного файла из-за сбоя закончена 15 июня 1998 г. Содержит более 23 000 слов, считая заголовки и примечания</dc:description>
  <cp:keywords>По: Труды отдела древнерусской литературы т. XLIII Ленинград Наука Ленинградское отд. 1990 сс. 185-224</cp:keywords>
  <dc:language>en-US</dc:language>
  <cp:lastModifiedBy>Пользователь Windows</cp:lastModifiedBy>
  <dcterms:modified xsi:type="dcterms:W3CDTF">2018-07-15T12:28:00Z</dcterms:modified>
  <cp:revision>2</cp:revision>
  <dc:subject>The original texts of same - 76 текстов</dc:subject>
  <dc:title>Vleskniga.doc ("Влескнига") шрифтом Times</dc:title>
</cp:coreProperties>
</file>